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628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38430</wp:posOffset>
                  </wp:positionV>
                  <wp:extent cx="1323975" cy="1085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47955</wp:posOffset>
                      </wp:positionV>
                      <wp:extent cx="457200" cy="4127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5pt;margin-top:11.65pt;width:35.95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</w:t>
            </w:r>
            <w:r>
              <w:rPr>
                <w:sz w:val="28"/>
                <w:szCs w:val="28"/>
                <w:lang w:val="el-GR"/>
              </w:rPr>
              <w:t>bird    bird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47625</wp:posOffset>
                  </wp:positionV>
                  <wp:extent cx="1724025" cy="13144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at      </w:t>
            </w:r>
            <w:r>
              <w:rPr>
                <w:sz w:val="28"/>
                <w:szCs w:val="28"/>
                <w:lang w:val="el-GR"/>
              </w:rPr>
              <w:t>cat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628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38430</wp:posOffset>
                  </wp:positionV>
                  <wp:extent cx="1304925" cy="11049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dog      </w:t>
            </w:r>
            <w:r>
              <w:rPr>
                <w:sz w:val="28"/>
                <w:szCs w:val="28"/>
                <w:lang w:val="el-GR"/>
              </w:rPr>
              <w:t>dogs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50800</wp:posOffset>
                  </wp:positionV>
                  <wp:extent cx="1724025" cy="13144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dog      </w:t>
            </w:r>
            <w:r>
              <w:rPr>
                <w:sz w:val="28"/>
                <w:szCs w:val="28"/>
                <w:lang w:val="el-GR"/>
              </w:rPr>
              <w:t>dog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146685</wp:posOffset>
                  </wp:positionV>
                  <wp:extent cx="1371600" cy="11430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at      </w:t>
            </w:r>
            <w:r>
              <w:rPr>
                <w:sz w:val="28"/>
                <w:szCs w:val="28"/>
                <w:lang w:val="el-GR"/>
              </w:rPr>
              <w:t>cat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62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68935</wp:posOffset>
                  </wp:positionH>
                  <wp:positionV relativeFrom="paragraph">
                    <wp:posOffset>-7620</wp:posOffset>
                  </wp:positionV>
                  <wp:extent cx="1343025" cy="10001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bird      bird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 or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  <w:lang w:val="el-GR"/>
        </w:rPr>
        <w:t>)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92"/>
        <w:gridCol w:w="3580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rabbit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95250</wp:posOffset>
                  </wp:positionV>
                  <wp:extent cx="1438275" cy="94742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4605</wp:posOffset>
                      </wp:positionV>
                      <wp:extent cx="381000" cy="4000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31.5pt;mso-wrap-distance-left:9.05pt;mso-wrap-distance-right:9.05pt;mso-wrap-distance-top:0pt;mso-wrap-distance-bottom:0pt;margin-top:1.15pt;mso-position-vertical-relative:text;margin-left:13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cow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95250</wp:posOffset>
                  </wp:positionV>
                  <wp:extent cx="1400810" cy="91313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4605</wp:posOffset>
                      </wp:positionV>
                      <wp:extent cx="381000" cy="4000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31.5pt;mso-wrap-distance-left:9.05pt;mso-wrap-distance-right:9.05pt;mso-wrap-distance-top:0pt;mso-wrap-distance-bottom:0pt;margin-top:1.15pt;mso-position-vertical-relative:text;margin-left:13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8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duck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-2540</wp:posOffset>
                  </wp:positionV>
                  <wp:extent cx="1552575" cy="102362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4605</wp:posOffset>
                      </wp:positionV>
                      <wp:extent cx="381000" cy="4000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31.5pt;mso-wrap-distance-left:9.05pt;mso-wrap-distance-right:9.05pt;mso-wrap-distance-top:0pt;mso-wrap-distance-bottom:0pt;margin-top:1.15pt;mso-position-vertical-relative:text;margin-left:13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cow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1430</wp:posOffset>
                  </wp:positionV>
                  <wp:extent cx="1407795" cy="154495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4008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4605</wp:posOffset>
                      </wp:positionV>
                      <wp:extent cx="381000" cy="4000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31.5pt;mso-wrap-distance-left:9.05pt;mso-wrap-distance-right:9.05pt;mso-wrap-distance-top:0pt;mso-wrap-distance-bottom:0pt;margin-top:1.15pt;mso-position-vertical-relative:text;margin-left:13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duck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11430</wp:posOffset>
                  </wp:positionV>
                  <wp:extent cx="1181100" cy="118110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4605</wp:posOffset>
                      </wp:positionV>
                      <wp:extent cx="381000" cy="4000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31.5pt;mso-wrap-distance-left:9.05pt;mso-wrap-distance-right:9.05pt;mso-wrap-distance-top:0pt;mso-wrap-distance-bottom:0pt;margin-top:1.15pt;mso-position-vertical-relative:text;margin-left:13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8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rabbit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24130</wp:posOffset>
                  </wp:positionV>
                  <wp:extent cx="1247775" cy="1247775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4605</wp:posOffset>
                      </wp:positionV>
                      <wp:extent cx="381000" cy="40005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31.5pt;mso-wrap-distance-left:9.05pt;mso-wrap-distance-right:9.05pt;mso-wrap-distance-top:0pt;mso-wrap-distance-bottom:0pt;margin-top:1.15pt;mso-position-vertical-relative:text;margin-left:13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Draw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255</wp:posOffset>
                      </wp:positionV>
                      <wp:extent cx="2066925" cy="24384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24382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.5pt;margin-top:0.65pt;width:162.7pt;height:191.95pt;mso-wrap-style:none;v-text-anchor:middle" type="_x0000_t109">
                      <v:fill o:detectmouseclick="t" type="solid" color2="black" opacity="0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3655</wp:posOffset>
                      </wp:positionV>
                      <wp:extent cx="990600" cy="40957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2 ca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pt;height:32.25pt;mso-wrap-distance-left:9.05pt;mso-wrap-distance-right:9.05pt;mso-wrap-distance-top:0pt;mso-wrap-distance-bottom:0pt;margin-top:2.65pt;mso-position-vertical-relative:text;margin-left: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2 ca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255</wp:posOffset>
                      </wp:positionV>
                      <wp:extent cx="2105025" cy="2438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4382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0.65pt;width:165.7pt;height:191.95pt;mso-wrap-style:none;v-text-anchor:middle" type="_x0000_t109">
                      <v:fill o:detectmouseclick="t" type="solid" color2="black" opacity="0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719455</wp:posOffset>
                      </wp:positionV>
                      <wp:extent cx="990600" cy="4095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3 dog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pt;height:32.25pt;mso-wrap-distance-left:9.05pt;mso-wrap-distance-right:9.05pt;mso-wrap-distance-top:0pt;mso-wrap-distance-bottom:0pt;margin-top:56.65pt;mso-position-vertical-relative:text;margin-left: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3 do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3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8255</wp:posOffset>
                      </wp:positionV>
                      <wp:extent cx="2047875" cy="24384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24382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0.65pt;width:161.2pt;height:191.95pt;mso-wrap-style:none;v-text-anchor:middle" type="_x0000_t109">
                      <v:fill o:detectmouseclick="t" type="solid" color2="black" opacity="0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719455</wp:posOffset>
                      </wp:positionV>
                      <wp:extent cx="990600" cy="40957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1 rabb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pt;height:32.25pt;mso-wrap-distance-left:9.05pt;mso-wrap-distance-right:9.05pt;mso-wrap-distance-top:0pt;mso-wrap-distance-bottom:0pt;margin-top:56.65pt;mso-position-vertical-relative:text;margin-left:4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1 rabb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198755</wp:posOffset>
                </wp:positionV>
                <wp:extent cx="361950" cy="349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75pt;margin-top:15.65pt;width:28.45pt;height:2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a     Ff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122555</wp:posOffset>
                  </wp:positionV>
                  <wp:extent cx="1717675" cy="116205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m     Nn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4610</wp:posOffset>
                  </wp:positionV>
                  <wp:extent cx="1724025" cy="1393825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Oo     Pp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98425</wp:posOffset>
                  </wp:positionV>
                  <wp:extent cx="1533525" cy="1133475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Gg     Jj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146685</wp:posOffset>
                  </wp:positionV>
                  <wp:extent cx="1724025" cy="1322705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3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8:00Z</dcterms:modified>
  <cp:revision>2</cp:revision>
  <dc:subject>P1</dc:subject>
  <dc:title>EngSmart • P1 Listening &amp; Speaking Name: __________________________</dc:title>
</cp:coreProperties>
</file>