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6355</wp:posOffset>
                  </wp:positionV>
                  <wp:extent cx="1371600" cy="1514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 xml:space="preserve">  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cake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51130</wp:posOffset>
                      </wp:positionV>
                      <wp:extent cx="542925" cy="4953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95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6.5pt;margin-top:11.9pt;width:42.7pt;height:3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pizza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46355</wp:posOffset>
                  </wp:positionV>
                  <wp:extent cx="1371600" cy="15144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chicken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ice cream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59055</wp:posOffset>
                  </wp:positionV>
                  <wp:extent cx="1371600" cy="15144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pizza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chicke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59055</wp:posOffset>
                  </wp:positionV>
                  <wp:extent cx="1371600" cy="15144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cak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               </w:t>
            </w:r>
            <w:r>
              <w:rPr>
                <w:sz w:val="28"/>
                <w:szCs w:val="28"/>
                <w:lang w:val="el-GR"/>
              </w:rPr>
              <w:t>ice cream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     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1950</wp:posOffset>
            </wp:positionH>
            <wp:positionV relativeFrom="paragraph">
              <wp:posOffset>123825</wp:posOffset>
            </wp:positionV>
            <wp:extent cx="1212850" cy="10337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160655</wp:posOffset>
                      </wp:positionV>
                      <wp:extent cx="1416050" cy="854075"/>
                      <wp:effectExtent l="5080" t="0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588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24pt;margin-top:12.65pt;width:111.45pt;height:67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13030</wp:posOffset>
                  </wp:positionV>
                  <wp:extent cx="774700" cy="109664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9400</wp:posOffset>
                  </wp:positionH>
                  <wp:positionV relativeFrom="paragraph">
                    <wp:posOffset>31750</wp:posOffset>
                  </wp:positionV>
                  <wp:extent cx="1295400" cy="112268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7975</wp:posOffset>
                  </wp:positionH>
                  <wp:positionV relativeFrom="paragraph">
                    <wp:posOffset>173355</wp:posOffset>
                  </wp:positionV>
                  <wp:extent cx="1042035" cy="83947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milk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fish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ric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d. b</w:t>
            </w:r>
            <w:r>
              <w:rPr>
                <w:sz w:val="28"/>
                <w:szCs w:val="28"/>
                <w:lang w:val="el-GR"/>
              </w:rPr>
              <w:t>read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/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hoose and d</w:t>
      </w:r>
      <w:r>
        <w:rPr>
          <w:b/>
          <w:sz w:val="28"/>
          <w:szCs w:val="28"/>
        </w:rPr>
        <w:t>ra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875</wp:posOffset>
                </wp:positionH>
                <wp:positionV relativeFrom="paragraph">
                  <wp:posOffset>-33020</wp:posOffset>
                </wp:positionV>
                <wp:extent cx="3248025" cy="4095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ice cream    pizza    cake    fish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5pt;height:32.25pt;mso-wrap-distance-left:9.05pt;mso-wrap-distance-right:9.05pt;mso-wrap-distance-top:0pt;mso-wrap-distance-bottom:0pt;margin-top:-2.6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  <w:lang w:val="el-GR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ice cream    pizza    cake    fish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95850</wp:posOffset>
                      </wp:positionH>
                      <wp:positionV relativeFrom="paragraph">
                        <wp:posOffset>189230</wp:posOffset>
                      </wp:positionV>
                      <wp:extent cx="952500" cy="352425"/>
                      <wp:effectExtent l="71755" t="5715" r="5715" b="268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52440"/>
                              </a:xfrm>
                              <a:prstGeom prst="wedgeRoundRectCallout">
                                <a:avLst>
                                  <a:gd name="adj1" fmla="val -55398"/>
                                  <a:gd name="adj2" fmla="val 12135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 like 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85.5pt;margin-top:14.9pt;width:74.9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 like 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ircle and say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</wp:posOffset>
                </wp:positionH>
                <wp:positionV relativeFrom="paragraph">
                  <wp:posOffset>192405</wp:posOffset>
                </wp:positionV>
                <wp:extent cx="40005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pt;margin-top:15.15pt;width:31.4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s     Tt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85420</wp:posOffset>
                  </wp:positionV>
                  <wp:extent cx="1590675" cy="1123950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Qq     Rr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7215</wp:posOffset>
                  </wp:positionH>
                  <wp:positionV relativeFrom="paragraph">
                    <wp:posOffset>14605</wp:posOffset>
                  </wp:positionV>
                  <wp:extent cx="1653540" cy="1451610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t     Rr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84455</wp:posOffset>
                  </wp:positionV>
                  <wp:extent cx="1790065" cy="1371600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Ss     Qq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151765</wp:posOffset>
                  </wp:positionV>
                  <wp:extent cx="1739265" cy="145097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8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5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58:00Z</dcterms:modified>
  <cp:revision>2</cp:revision>
  <dc:subject>P1</dc:subject>
  <dc:title>EngSmart • P1 Listening &amp; Speaking Name: __________________________</dc:title>
</cp:coreProperties>
</file>