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ge">
                  <wp:posOffset>1072515</wp:posOffset>
                </wp:positionV>
                <wp:extent cx="6577965" cy="8013700"/>
                <wp:effectExtent l="6985" t="6350" r="0" b="0"/>
                <wp:wrapNone/>
                <wp:docPr id="1" name="Group 4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8013600"/>
                          <a:chOff x="0" y="0"/>
                          <a:chExt cx="6577920" cy="801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79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80">
                                <a:moveTo>
                                  <a:pt x="0" y="0"/>
                                </a:moveTo>
                                <a:lnTo>
                                  <a:pt x="0" y="12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6480"/>
                            <a:ext cx="12600" cy="79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80">
                                <a:moveTo>
                                  <a:pt x="0" y="0"/>
                                </a:moveTo>
                                <a:lnTo>
                                  <a:pt x="0" y="12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5320" y="6480"/>
                            <a:ext cx="12600" cy="79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80">
                                <a:moveTo>
                                  <a:pt x="0" y="0"/>
                                </a:moveTo>
                                <a:lnTo>
                                  <a:pt x="0" y="12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1000"/>
                            <a:ext cx="6571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226800"/>
                            <a:ext cx="124524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1762200"/>
                            <a:ext cx="1614240" cy="111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3352320"/>
                            <a:ext cx="2084760" cy="11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5010840"/>
                            <a:ext cx="100404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6603480"/>
                            <a:ext cx="208476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407160"/>
                            <a:ext cx="172836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160" y="1748160"/>
                            <a:ext cx="204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3385800"/>
                            <a:ext cx="1956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720" y="5004360"/>
                            <a:ext cx="134748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8160" y="6681960"/>
                            <a:ext cx="195696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7848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3850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39852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55854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1856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7848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23850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39852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55854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7185600"/>
                            <a:ext cx="609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6" style="position:absolute;margin-left:51.95pt;margin-top:84.45pt;width:517.95pt;height:631pt" coordorigin="1039,1689" coordsize="10359,12620">
                <v:shape id="shape_0" ID="Freeform 467" coordsize="10340,20" path="m0,0l10340,0e" stroked="t" o:allowincell="f" style="position:absolute;left:1039;top:168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68" coordsize="20,12580" path="m0,0l0,12580e" stroked="t" o:allowincell="f" style="position:absolute;left:1049;top:1699;width:19;height:12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69" coordsize="20,12580" path="m0,0l0,12580e" stroked="t" o:allowincell="f" style="position:absolute;left:6213;top:1699;width:19;height:12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70" coordsize="20,12580" path="m0,0l0,12580e" stroked="t" o:allowincell="f" style="position:absolute;left:11378;top:1699;width:19;height:125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71" coordsize="10340,20" path="m0,0l10340,0e" stroked="t" o:allowincell="f" style="position:absolute;left:1039;top:420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72" coordsize="10340,20" path="m0,0l10340,0e" stroked="t" o:allowincell="f" style="position:absolute;left:1039;top:672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73" coordsize="10340,20" path="m0,0l10340,0e" stroked="t" o:allowincell="f" style="position:absolute;left:1039;top:924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74" coordsize="10340,20" path="m0,0l10340,0e" stroked="t" o:allowincell="f" style="position:absolute;left:1039;top:1176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75" coordsize="10340,20" path="m0,0l10340,0e" stroked="t" o:allowincell="f" style="position:absolute;left:1039;top:14289;width:103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9;top:2046;width:1960;height:1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4464;width:2541;height:17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6968;width:3282;height:1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9580;width:1580;height:1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12088;width:3282;height:18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2330;width:2721;height:1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4442;width:3222;height:1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7021;width:3081;height:16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9;top:9570;width:2121;height:15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5;top:12212;width:3081;height:1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86" coordsize="960,20" path="m0,0l960,0e" stroked="t" o:allowincell="f" style="position:absolute;left:4950;top:292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87" coordsize="960,20" path="m0,0l960,0e" stroked="t" o:allowincell="f" style="position:absolute;left:4950;top:544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88" coordsize="960,20" path="m0,0l960,0e" stroked="t" o:allowincell="f" style="position:absolute;left:4950;top:796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89" coordsize="960,20" path="m0,0l960,0e" stroked="t" o:allowincell="f" style="position:absolute;left:4950;top:1048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90" coordsize="960,20" path="m0,0l960,0e" stroked="t" o:allowincell="f" style="position:absolute;left:4950;top:1300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91" coordsize="960,20" path="m0,0l960,0e" stroked="t" o:allowincell="f" style="position:absolute;left:10115;top:292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92" coordsize="960,20" path="m0,0l960,0e" stroked="t" o:allowincell="f" style="position:absolute;left:10115;top:544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93" coordsize="960,20" path="m0,0l960,0e" stroked="t" o:allowincell="f" style="position:absolute;left:10115;top:796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94" coordsize="960,20" path="m0,0l960,0e" stroked="t" o:allowincell="f" style="position:absolute;left:10115;top:1048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ID="Freeform 495" coordsize="960,20" path="m0,0l960,0e" stroked="t" o:allowincell="f" style="position:absolute;left:10115;top:13005;width:95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Freeform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96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7225</wp:posOffset>
                </wp:positionH>
                <wp:positionV relativeFrom="page">
                  <wp:posOffset>238125</wp:posOffset>
                </wp:positionV>
                <wp:extent cx="3352800" cy="5791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rite the let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5.6pt;mso-wrap-distance-left:9.05pt;mso-wrap-distance-right:9.05pt;mso-wrap-distance-top:0pt;mso-wrap-distance-bottom:0pt;margin-top:18.75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rite the le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634230</wp:posOffset>
                </wp:positionH>
                <wp:positionV relativeFrom="page">
                  <wp:posOffset>9426575</wp:posOffset>
                </wp:positionV>
                <wp:extent cx="2649220" cy="336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26.5pt;mso-wrap-distance-left:9.05pt;mso-wrap-distance-right:9.05pt;mso-wrap-distance-top:0pt;mso-wrap-distance-bottom:0pt;margin-top:742.25pt;mso-position-vertical-relative:page;margin-left:36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8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ge">
                  <wp:posOffset>9458325</wp:posOffset>
                </wp:positionV>
                <wp:extent cx="4181475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24pt;mso-wrap-distance-left:9.05pt;mso-wrap-distance-right:9.05pt;mso-wrap-distance-top:0pt;mso-wrap-distance-bottom:0pt;margin-top:744.75pt;mso-position-vertical-relative:page;margin-left: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8330</wp:posOffset>
                </wp:positionH>
                <wp:positionV relativeFrom="page">
                  <wp:posOffset>1724025</wp:posOffset>
                </wp:positionV>
                <wp:extent cx="609600" cy="152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35.75pt;mso-position-vertical-relative:page;margin-left:2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424930</wp:posOffset>
                </wp:positionH>
                <wp:positionV relativeFrom="page">
                  <wp:posOffset>1724025</wp:posOffset>
                </wp:positionV>
                <wp:extent cx="609600" cy="15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135.75pt;mso-position-vertical-relative:page;margin-left:5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148330</wp:posOffset>
                </wp:positionH>
                <wp:positionV relativeFrom="page">
                  <wp:posOffset>3324225</wp:posOffset>
                </wp:positionV>
                <wp:extent cx="609600" cy="152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261.75pt;mso-position-vertical-relative:page;margin-left:2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424930</wp:posOffset>
                </wp:positionH>
                <wp:positionV relativeFrom="page">
                  <wp:posOffset>3324225</wp:posOffset>
                </wp:positionV>
                <wp:extent cx="609600" cy="152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261.75pt;mso-position-vertical-relative:page;margin-left:5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148330</wp:posOffset>
                </wp:positionH>
                <wp:positionV relativeFrom="page">
                  <wp:posOffset>4924425</wp:posOffset>
                </wp:positionV>
                <wp:extent cx="609600" cy="1524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387.75pt;mso-position-vertical-relative:page;margin-left:2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424930</wp:posOffset>
                </wp:positionH>
                <wp:positionV relativeFrom="page">
                  <wp:posOffset>4924425</wp:posOffset>
                </wp:positionV>
                <wp:extent cx="609600" cy="152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387.75pt;mso-position-vertical-relative:page;margin-left:5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48330</wp:posOffset>
                </wp:positionH>
                <wp:positionV relativeFrom="page">
                  <wp:posOffset>6524625</wp:posOffset>
                </wp:positionV>
                <wp:extent cx="609600" cy="1524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13.75pt;mso-position-vertical-relative:page;margin-left:2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424930</wp:posOffset>
                </wp:positionH>
                <wp:positionV relativeFrom="page">
                  <wp:posOffset>6524625</wp:posOffset>
                </wp:positionV>
                <wp:extent cx="609600" cy="1524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13.75pt;mso-position-vertical-relative:page;margin-left:5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148330</wp:posOffset>
                </wp:positionH>
                <wp:positionV relativeFrom="page">
                  <wp:posOffset>8124825</wp:posOffset>
                </wp:positionV>
                <wp:extent cx="609600" cy="152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639.75pt;mso-position-vertical-relative:page;margin-left:2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424930</wp:posOffset>
                </wp:positionH>
                <wp:positionV relativeFrom="page">
                  <wp:posOffset>8124825</wp:posOffset>
                </wp:positionV>
                <wp:extent cx="609600" cy="1524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639.75pt;mso-position-vertical-relative:page;margin-left:5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0:00Z</dcterms:created>
  <dc:creator>James Jaen</dc:creator>
  <dc:description/>
  <cp:keywords/>
  <dc:language>en-US</dc:language>
  <cp:lastModifiedBy>Zeke Pobanz</cp:lastModifiedBy>
  <dcterms:modified xsi:type="dcterms:W3CDTF">2018-03-24T17:40:00Z</dcterms:modified>
  <cp:revision>2</cp:revision>
  <dc:subject/>
  <dc:title/>
</cp:coreProperties>
</file>