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ge">
                  <wp:posOffset>1072515</wp:posOffset>
                </wp:positionV>
                <wp:extent cx="6616065" cy="8115300"/>
                <wp:effectExtent l="6985" t="3810" r="0" b="0"/>
                <wp:wrapNone/>
                <wp:docPr id="1" name="Group 10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8115480"/>
                          <a:chOff x="0" y="0"/>
                          <a:chExt cx="6616080" cy="81154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2198880" cy="456480"/>
                          </a:xfrm>
                          <a:prstGeom prst="rect">
                            <a:avLst/>
                          </a:prstGeom>
                          <a:solidFill>
                            <a:srgbClr val="b1b3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3240"/>
                            <a:ext cx="2198880" cy="456480"/>
                          </a:xfrm>
                          <a:prstGeom prst="rect">
                            <a:avLst/>
                          </a:prstGeom>
                          <a:solidFill>
                            <a:srgbClr val="b1b3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3240"/>
                            <a:ext cx="2198880" cy="456480"/>
                          </a:xfrm>
                          <a:prstGeom prst="rect">
                            <a:avLst/>
                          </a:prstGeom>
                          <a:solidFill>
                            <a:srgbClr val="b1b3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2600" cy="80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40">
                                <a:moveTo>
                                  <a:pt x="0" y="0"/>
                                </a:moveTo>
                                <a:lnTo>
                                  <a:pt x="0" y="12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9360"/>
                            <a:ext cx="12600" cy="80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40">
                                <a:moveTo>
                                  <a:pt x="0" y="0"/>
                                </a:moveTo>
                                <a:lnTo>
                                  <a:pt x="0" y="12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9360"/>
                            <a:ext cx="12600" cy="80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40">
                                <a:moveTo>
                                  <a:pt x="0" y="0"/>
                                </a:moveTo>
                                <a:lnTo>
                                  <a:pt x="0" y="12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9360"/>
                            <a:ext cx="12600" cy="808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40">
                                <a:moveTo>
                                  <a:pt x="0" y="0"/>
                                </a:moveTo>
                                <a:lnTo>
                                  <a:pt x="0" y="12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268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420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572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96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948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100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240"/>
                            <a:ext cx="660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530280"/>
                            <a:ext cx="108000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617480"/>
                            <a:ext cx="1042200" cy="9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2871360"/>
                            <a:ext cx="129600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3907080"/>
                            <a:ext cx="146160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4907160"/>
                            <a:ext cx="1385640" cy="9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6063120"/>
                            <a:ext cx="13982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7163280"/>
                            <a:ext cx="16142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0"/>
                            <a:ext cx="558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3440" y="0"/>
                            <a:ext cx="5461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3" style="position:absolute;margin-left:51.95pt;margin-top:84.45pt;width:520.95pt;height:639pt" coordorigin="1039,1689" coordsize="10419,12780">
                <v:rect id="shape_0" ID="Rectangle 1094" fillcolor="#b1b3b6" stroked="f" o:allowincell="f" style="position:absolute;left:1049;top:1694;width:3462;height:718;mso-wrap-style:none;v-text-anchor:middle;mso-position-horizontal-relative:page;mso-position-vertical-relative:page">
                  <v:fill o:detectmouseclick="t" type="solid" color2="#4e4c49"/>
                  <v:stroke color="#3465a4" joinstyle="round" endcap="flat"/>
                  <w10:wrap type="none"/>
                </v:rect>
                <v:rect id="shape_0" ID="Rectangle 1095" fillcolor="#b1b3b6" stroked="f" o:allowincell="f" style="position:absolute;left:4512;top:1694;width:3462;height:718;mso-wrap-style:none;v-text-anchor:middle;mso-position-horizontal-relative:page;mso-position-vertical-relative:page">
                  <v:fill o:detectmouseclick="t" type="solid" color2="#4e4c49"/>
                  <v:stroke color="#3465a4" joinstyle="round" endcap="flat"/>
                  <w10:wrap type="none"/>
                </v:rect>
                <v:rect id="shape_0" ID="Rectangle 1096" fillcolor="#b1b3b6" stroked="f" o:allowincell="f" style="position:absolute;left:7975;top:1694;width:3462;height:718;mso-wrap-style:none;v-text-anchor:middle;mso-position-horizontal-relative:page;mso-position-vertical-relative:page">
                  <v:fill o:detectmouseclick="t" type="solid" color2="#4e4c49"/>
                  <v:stroke color="#3465a4" joinstyle="round" endcap="flat"/>
                  <w10:wrap type="none"/>
                </v:rect>
                <v:shape id="shape_0" ID="Freeform 1097" coordsize="10400,20" path="m0,0l10400,0e" stroked="t" o:allowincell="f" style="position:absolute;left:1039;top:1694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098" coordsize="20,12740" path="m0,0l0,12740e" stroked="t" o:allowincell="f" style="position:absolute;left:1049;top:1704;width:19;height:127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099" coordsize="20,12740" path="m0,0l0,12740e" stroked="t" o:allowincell="f" style="position:absolute;left:4512;top:1704;width:19;height:127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0" coordsize="20,12740" path="m0,0l0,12740e" stroked="t" o:allowincell="f" style="position:absolute;left:7975;top:1704;width:19;height:127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1" coordsize="20,12740" path="m0,0l0,12740e" stroked="t" o:allowincell="f" style="position:absolute;left:11438;top:1704;width:19;height:127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2" coordsize="10400,20" path="m0,0l10400,0e" stroked="t" o:allowincell="f" style="position:absolute;left:1039;top:2414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3" coordsize="10400,20" path="m0,0l10400,0e" stroked="t" o:allowincell="f" style="position:absolute;left:1039;top:4134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4" coordsize="10400,20" path="m0,0l10400,0e" stroked="t" o:allowincell="f" style="position:absolute;left:1039;top:5853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5" coordsize="10400,20" path="m0,0l10400,0e" stroked="t" o:allowincell="f" style="position:absolute;left:1039;top:7572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6" coordsize="10400,20" path="m0,0l10400,0e" stroked="t" o:allowincell="f" style="position:absolute;left:1039;top:9292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7" coordsize="10400,20" path="m0,0l10400,0e" stroked="t" o:allowincell="f" style="position:absolute;left:1039;top:11011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8" coordsize="10400,20" path="m0,0l10400,0e" stroked="t" o:allowincell="f" style="position:absolute;left:1039;top:12730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09" coordsize="10400,20" path="m0,0l10400,0e" stroked="t" o:allowincell="f" style="position:absolute;left:1039;top:14450;width:10408;height: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7;top:2524;width:1700;height:1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4236;width:1640;height:14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6211;width:2040;height:9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7842;width:2301;height:13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9417;width:2181;height:15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1237;width:2201;height:14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12970;width:2541;height:12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689;width:879;height:7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9;top:1689;width:859;height:6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9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7225</wp:posOffset>
                </wp:positionH>
                <wp:positionV relativeFrom="page">
                  <wp:posOffset>238125</wp:posOffset>
                </wp:positionV>
                <wp:extent cx="4257675" cy="5797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Do you lik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5.65pt;mso-wrap-distance-left:9.05pt;mso-wrap-distance-right:9.05pt;mso-wrap-distance-top:0pt;mso-wrap-distance-bottom:0pt;margin-top:18.7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.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Do you like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99000</wp:posOffset>
                </wp:positionH>
                <wp:positionV relativeFrom="page">
                  <wp:posOffset>9426575</wp:posOffset>
                </wp:positionV>
                <wp:extent cx="2584450" cy="269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1.25pt;mso-wrap-distance-left:9.05pt;mso-wrap-distance-right:9.05pt;mso-wrap-distance-top:0pt;mso-wrap-distance-bottom:0pt;margin-top:742.25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9457690</wp:posOffset>
                </wp:positionV>
                <wp:extent cx="4181475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26.25pt;mso-wrap-distance-left:9.05pt;mso-wrap-distance-right:9.05pt;mso-wrap-distance-top:0pt;mso-wrap-distance-bottom:0pt;margin-top:744.7pt;mso-position-vertical-relative:page;margin-left: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1079500</wp:posOffset>
                </wp:positionV>
                <wp:extent cx="21971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lik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8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67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D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lik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70200</wp:posOffset>
                </wp:positionH>
                <wp:positionV relativeFrom="page">
                  <wp:posOffset>1079500</wp:posOffset>
                </wp:positionV>
                <wp:extent cx="21971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7"/>
                                <w:w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25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2"/>
                                <w:w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30"/>
                                <w:szCs w:val="30"/>
                              </w:rPr>
                              <w:t>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85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30"/>
                          <w:szCs w:val="30"/>
                        </w:rPr>
                        <w:t>Yes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7"/>
                          <w:w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25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2"/>
                          <w:w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30"/>
                          <w:szCs w:val="30"/>
                        </w:rPr>
                        <w:t>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67300</wp:posOffset>
                </wp:positionH>
                <wp:positionV relativeFrom="page">
                  <wp:posOffset>1079500</wp:posOffset>
                </wp:positionV>
                <wp:extent cx="21971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3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5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10"/>
                                <w:sz w:val="30"/>
                                <w:szCs w:val="3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58"/>
                                <w:w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20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67"/>
                                <w:w w:val="1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10"/>
                                <w:sz w:val="30"/>
                                <w:szCs w:val="30"/>
                              </w:rPr>
                              <w:t>Don’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85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3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5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10"/>
                          <w:sz w:val="30"/>
                          <w:szCs w:val="30"/>
                        </w:rPr>
                        <w:t>No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58"/>
                          <w:w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20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67"/>
                          <w:w w:val="1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10"/>
                          <w:sz w:val="30"/>
                          <w:szCs w:val="30"/>
                        </w:rPr>
                        <w:t>Do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870200</wp:posOffset>
                </wp:positionH>
                <wp:positionV relativeFrom="page">
                  <wp:posOffset>1536700</wp:posOffset>
                </wp:positionV>
                <wp:extent cx="2197100" cy="1092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121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67300</wp:posOffset>
                </wp:positionH>
                <wp:positionV relativeFrom="page">
                  <wp:posOffset>1536700</wp:posOffset>
                </wp:positionV>
                <wp:extent cx="2197100" cy="1092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121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70200</wp:posOffset>
                </wp:positionH>
                <wp:positionV relativeFrom="page">
                  <wp:posOffset>2628900</wp:posOffset>
                </wp:positionV>
                <wp:extent cx="2197100" cy="1092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207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67300</wp:posOffset>
                </wp:positionH>
                <wp:positionV relativeFrom="page">
                  <wp:posOffset>2628900</wp:posOffset>
                </wp:positionV>
                <wp:extent cx="2197100" cy="1092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207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870200</wp:posOffset>
                </wp:positionH>
                <wp:positionV relativeFrom="page">
                  <wp:posOffset>3721100</wp:posOffset>
                </wp:positionV>
                <wp:extent cx="2197100" cy="1092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293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67300</wp:posOffset>
                </wp:positionH>
                <wp:positionV relativeFrom="page">
                  <wp:posOffset>3721100</wp:posOffset>
                </wp:positionV>
                <wp:extent cx="2197100" cy="1092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293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70200</wp:posOffset>
                </wp:positionH>
                <wp:positionV relativeFrom="page">
                  <wp:posOffset>4813300</wp:posOffset>
                </wp:positionV>
                <wp:extent cx="2197100" cy="1092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379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067300</wp:posOffset>
                </wp:positionH>
                <wp:positionV relativeFrom="page">
                  <wp:posOffset>4813300</wp:posOffset>
                </wp:positionV>
                <wp:extent cx="2197100" cy="1092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379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70200</wp:posOffset>
                </wp:positionH>
                <wp:positionV relativeFrom="page">
                  <wp:posOffset>5905500</wp:posOffset>
                </wp:positionV>
                <wp:extent cx="2197100" cy="1092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465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67300</wp:posOffset>
                </wp:positionH>
                <wp:positionV relativeFrom="page">
                  <wp:posOffset>5905500</wp:posOffset>
                </wp:positionV>
                <wp:extent cx="2197100" cy="1092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465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870200</wp:posOffset>
                </wp:positionH>
                <wp:positionV relativeFrom="page">
                  <wp:posOffset>6997700</wp:posOffset>
                </wp:positionV>
                <wp:extent cx="2197100" cy="1092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551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67300</wp:posOffset>
                </wp:positionH>
                <wp:positionV relativeFrom="page">
                  <wp:posOffset>6997700</wp:posOffset>
                </wp:positionV>
                <wp:extent cx="2197100" cy="1092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551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870200</wp:posOffset>
                </wp:positionH>
                <wp:positionV relativeFrom="page">
                  <wp:posOffset>8089900</wp:posOffset>
                </wp:positionV>
                <wp:extent cx="2197100" cy="1092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637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067300</wp:posOffset>
                </wp:positionH>
                <wp:positionV relativeFrom="page">
                  <wp:posOffset>8089900</wp:posOffset>
                </wp:positionV>
                <wp:extent cx="2197100" cy="1092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86pt;mso-wrap-distance-left:9.05pt;mso-wrap-distance-right:9.05pt;mso-wrap-distance-top:0pt;mso-wrap-distance-bottom:0pt;margin-top:637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4:00Z</dcterms:created>
  <dc:creator>James Jaen</dc:creator>
  <dc:description/>
  <cp:keywords/>
  <dc:language>en-US</dc:language>
  <cp:lastModifiedBy>Zeke Pobanz</cp:lastModifiedBy>
  <dcterms:modified xsi:type="dcterms:W3CDTF">2018-03-24T17:44:00Z</dcterms:modified>
  <cp:revision>2</cp:revision>
  <dc:subject/>
  <dc:title/>
</cp:coreProperties>
</file>