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 or 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  <w:lang w:val="el-GR"/>
        </w:rPr>
        <w:t>)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486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Come her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3655</wp:posOffset>
                  </wp:positionV>
                  <wp:extent cx="1614805" cy="1301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204470</wp:posOffset>
                      </wp:positionV>
                      <wp:extent cx="342900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2.7pt;mso-wrap-distance-left:9.05pt;mso-wrap-distance-right:9.05pt;mso-wrap-distance-top:0pt;mso-wrap-distance-bottom:0pt;margin-top:16.1pt;mso-position-vertical-relative:text;margin-left:1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Sit down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33655</wp:posOffset>
                  </wp:positionV>
                  <wp:extent cx="1123950" cy="13620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79705</wp:posOffset>
                      </wp:positionV>
                      <wp:extent cx="285750" cy="180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9pt;margin-top:1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204470</wp:posOffset>
                      </wp:positionV>
                      <wp:extent cx="342900" cy="2628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6.1pt;mso-position-vertical-relative:text;margin-left:13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Point to the board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33655</wp:posOffset>
                  </wp:positionV>
                  <wp:extent cx="1731645" cy="136207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773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204470</wp:posOffset>
                      </wp:positionV>
                      <wp:extent cx="342900" cy="2628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6.1pt;mso-position-vertical-relative:text;margin-left:13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Stand up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2705</wp:posOffset>
                  </wp:positionV>
                  <wp:extent cx="1577975" cy="1206500"/>
                  <wp:effectExtent l="0" t="0" r="0" b="0"/>
                  <wp:wrapNone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623" t="23292" r="24035" b="334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228850</wp:posOffset>
                  </wp:positionH>
                  <wp:positionV relativeFrom="paragraph">
                    <wp:posOffset>2540</wp:posOffset>
                  </wp:positionV>
                  <wp:extent cx="1880870" cy="150177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25095</wp:posOffset>
                      </wp:positionV>
                      <wp:extent cx="342900" cy="2628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9.85pt;mso-position-vertical-relative:text;margin-left:13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Go to the board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87960</wp:posOffset>
                      </wp:positionV>
                      <wp:extent cx="342900" cy="2628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4.8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 Turn around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62230</wp:posOffset>
                  </wp:positionV>
                  <wp:extent cx="1731645" cy="129857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-2540</wp:posOffset>
                      </wp:positionV>
                      <wp:extent cx="342900" cy="2628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-0.2pt;mso-position-vertical-relative:text;margin-left:1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/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Circle and say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1140</wp:posOffset>
            </wp:positionH>
            <wp:positionV relativeFrom="paragraph">
              <wp:posOffset>195580</wp:posOffset>
            </wp:positionV>
            <wp:extent cx="1564640" cy="137795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186690</wp:posOffset>
            </wp:positionV>
            <wp:extent cx="1514475" cy="140843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 can dance.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255</wp:posOffset>
                      </wp:positionV>
                      <wp:extent cx="304800" cy="2698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75pt;margin-top:0.65pt;width:23.95pt;height:2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 can’t dance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 can bounce a bal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 can’t bounce a ball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97790</wp:posOffset>
                  </wp:positionV>
                  <wp:extent cx="1564640" cy="142240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 can ride a bicycl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 can’t ride a bicycle.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97790</wp:posOffset>
                  </wp:positionV>
                  <wp:extent cx="1743075" cy="143764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 can wink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 can’t wink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  <w:lang w:val="en-GB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Draw and say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 Can you dance?                        2. Can you swim?</w:t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485</wp:posOffset>
                </wp:positionH>
                <wp:positionV relativeFrom="paragraph">
                  <wp:posOffset>194310</wp:posOffset>
                </wp:positionV>
                <wp:extent cx="1189990" cy="288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√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Yes, I ca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2.7pt;mso-wrap-distance-left:9.05pt;mso-wrap-distance-right:9.05pt;mso-wrap-distance-top:0pt;mso-wrap-distance-bottom:0pt;margin-top:15.3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l-GR"/>
                        </w:rPr>
                        <w:t>√</w:t>
                      </w:r>
                      <w:r>
                        <w:rPr>
                          <w:rFonts w:eastAsia="Calibri" w:cs="Calibri"/>
                          <w:sz w:val="28"/>
                          <w:szCs w:val="28"/>
                          <w:lang w:val="el-GR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>Yes, I c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340</wp:posOffset>
                </wp:positionH>
                <wp:positionV relativeFrom="paragraph">
                  <wp:posOffset>194310</wp:posOffset>
                </wp:positionV>
                <wp:extent cx="1254760" cy="2882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 No, I can’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22.7pt;mso-wrap-distance-left:9.05pt;mso-wrap-distance-right:9.05pt;mso-wrap-distance-top:0pt;mso-wrap-distance-bottom:0pt;margin-top:15.3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l-GR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 No, I ca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9820</wp:posOffset>
                </wp:positionH>
                <wp:positionV relativeFrom="paragraph">
                  <wp:posOffset>194310</wp:posOffset>
                </wp:positionV>
                <wp:extent cx="1189990" cy="2882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√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Yes, I ca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2.7pt;mso-wrap-distance-left:9.05pt;mso-wrap-distance-right:9.05pt;mso-wrap-distance-top:0pt;mso-wrap-distance-bottom:0pt;margin-top:15.3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l-GR"/>
                        </w:rPr>
                        <w:t>√</w:t>
                      </w:r>
                      <w:r>
                        <w:rPr>
                          <w:rFonts w:eastAsia="Calibri" w:cs="Calibri"/>
                          <w:sz w:val="28"/>
                          <w:szCs w:val="28"/>
                          <w:lang w:val="el-GR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>Yes, I c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1590</wp:posOffset>
                </wp:positionH>
                <wp:positionV relativeFrom="paragraph">
                  <wp:posOffset>200025</wp:posOffset>
                </wp:positionV>
                <wp:extent cx="1254760" cy="2882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 No, I can’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22.7pt;mso-wrap-distance-left:9.05pt;mso-wrap-distance-right:9.05pt;mso-wrap-distance-top:0pt;mso-wrap-distance-bottom:0pt;margin-top:15.75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l-GR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 No, I ca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/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47955</wp:posOffset>
                      </wp:positionV>
                      <wp:extent cx="333375" cy="4000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75pt;margin-top:11.6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76530</wp:posOffset>
                      </wp:positionV>
                      <wp:extent cx="1477010" cy="543560"/>
                      <wp:effectExtent l="1905" t="5080" r="190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744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13.9pt;width:116.3pt;height:4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X         Y          Z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147955</wp:posOffset>
                      </wp:positionV>
                      <wp:extent cx="333375" cy="4000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5pt;margin-top:11.6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l-GR"/>
              </w:rPr>
              <w:t xml:space="preserve">z         y          x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M      W      R       P      U        V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W      m       p      r       v        u 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080</wp:posOffset>
          </wp:positionH>
          <wp:positionV relativeFrom="paragraph">
            <wp:posOffset>-1028700</wp:posOffset>
          </wp:positionV>
          <wp:extent cx="1118870" cy="986155"/>
          <wp:effectExtent l="0" t="0" r="0" b="0"/>
          <wp:wrapNone/>
          <wp:docPr id="26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31:00Z</dcterms:modified>
  <cp:revision>2</cp:revision>
  <dc:subject>P1</dc:subject>
  <dc:title>EngSmart • P1 Listening &amp; Speaking Name: __________________________</dc:title>
</cp:coreProperties>
</file>