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race and circle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4390</wp:posOffset>
            </wp:positionH>
            <wp:positionV relativeFrom="paragraph">
              <wp:posOffset>202565</wp:posOffset>
            </wp:positionV>
            <wp:extent cx="1239520" cy="136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42" t="23614" r="47239" b="2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57650</wp:posOffset>
            </wp:positionH>
            <wp:positionV relativeFrom="paragraph">
              <wp:posOffset>164465</wp:posOffset>
            </wp:positionV>
            <wp:extent cx="1416685" cy="1376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42" t="23614" r="45143" b="2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47955</wp:posOffset>
                      </wp:positionV>
                      <wp:extent cx="809625" cy="4000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25pt;margin-top:11.65pt;width:63.7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 xml:space="preserve">a circle        </w:t>
            </w:r>
            <w:r>
              <w:rPr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>a squar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 xml:space="preserve">a heart        </w:t>
            </w:r>
            <w:r>
              <w:rPr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>a triangl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37465</wp:posOffset>
                  </wp:positionV>
                  <wp:extent cx="1533525" cy="14084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239" t="23614" r="33593" b="23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 xml:space="preserve">a square        </w:t>
            </w:r>
            <w:r>
              <w:rPr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>a hear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72440</wp:posOffset>
                  </wp:positionH>
                  <wp:positionV relativeFrom="paragraph">
                    <wp:posOffset>37465</wp:posOffset>
                  </wp:positionV>
                  <wp:extent cx="1647825" cy="13328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341" t="26759" r="31491" b="26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 xml:space="preserve">a circle        </w:t>
            </w:r>
            <w:r>
              <w:rPr>
                <w:sz w:val="28"/>
                <w:szCs w:val="28"/>
                <w:lang w:val="el-GR"/>
              </w:rPr>
              <w:t xml:space="preserve">   </w:t>
            </w:r>
            <w:r>
              <w:rPr>
                <w:sz w:val="28"/>
                <w:szCs w:val="28"/>
              </w:rPr>
              <w:t>a triangl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race and color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rectangle = red     oval = green     diamond = pink     star = yellow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215265</wp:posOffset>
                  </wp:positionV>
                  <wp:extent cx="5565140" cy="24282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5140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70180</wp:posOffset>
                  </wp:positionV>
                  <wp:extent cx="2083435" cy="14192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93980</wp:posOffset>
                      </wp:positionV>
                      <wp:extent cx="447675" cy="3905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90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7pt;margin-top:7.4pt;width:35.2pt;height:30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93980</wp:posOffset>
                      </wp:positionV>
                      <wp:extent cx="447675" cy="39052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G 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7.4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G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4930</wp:posOffset>
                      </wp:positionV>
                      <wp:extent cx="447675" cy="3905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E 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5.9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E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70180</wp:posOffset>
                  </wp:positionV>
                  <wp:extent cx="2055495" cy="140017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93980</wp:posOffset>
                      </wp:positionV>
                      <wp:extent cx="447675" cy="39052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H 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7.4pt;mso-position-vertical-relative:text;margin-left:21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H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17780</wp:posOffset>
                      </wp:positionV>
                      <wp:extent cx="447675" cy="3905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F 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1.4pt;mso-position-vertical-relative:text;margin-left:21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F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14935</wp:posOffset>
                  </wp:positionV>
                  <wp:extent cx="2155190" cy="146812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92405</wp:posOffset>
                      </wp:positionV>
                      <wp:extent cx="447675" cy="39052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E 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15.15pt;mso-position-vertical-relative:text;margin-left:2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E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68580</wp:posOffset>
                      </wp:positionV>
                      <wp:extent cx="447675" cy="39052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H 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5.4pt;mso-position-vertical-relative:text;margin-left:2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H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72085</wp:posOffset>
                  </wp:positionV>
                  <wp:extent cx="2071370" cy="141097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192405</wp:posOffset>
                      </wp:positionV>
                      <wp:extent cx="447675" cy="39052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F 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15.15pt;mso-position-vertical-relative:text;margin-left:21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F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68580</wp:posOffset>
                      </wp:positionV>
                      <wp:extent cx="447675" cy="39052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G 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30.75pt;mso-wrap-distance-left:9.05pt;mso-wrap-distance-right:9.05pt;mso-wrap-distance-top:0pt;mso-wrap-distance-bottom:0pt;margin-top:5.4pt;mso-position-vertical-relative:text;margin-left:21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G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9625</wp:posOffset>
                </wp:positionH>
                <wp:positionV relativeFrom="paragraph">
                  <wp:posOffset>167005</wp:posOffset>
                </wp:positionV>
                <wp:extent cx="438150" cy="438150"/>
                <wp:effectExtent l="5080" t="5080" r="508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custGeom>
                          <a:avLst/>
                          <a:gdLst>
                            <a:gd name="textAreaLeft" fmla="*/ 58320 w 248400"/>
                            <a:gd name="textAreaRight" fmla="*/ 190080 w 248400"/>
                            <a:gd name="textAreaTop" fmla="*/ 29160 h 248400"/>
                            <a:gd name="textAreaBottom" fmla="*/ 155880 h 24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bfbfbf" stroked="t" o:allowincell="f" style="position:absolute;margin-left:363.75pt;margin-top:13.15pt;width:34.45pt;height:34.45pt;mso-wrap-style:none;v-text-anchor:middle" type="_x0000_t74"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3780</wp:posOffset>
                </wp:positionH>
                <wp:positionV relativeFrom="paragraph">
                  <wp:posOffset>167005</wp:posOffset>
                </wp:positionV>
                <wp:extent cx="495300" cy="4381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8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281.4pt;margin-top:13.15pt;width:38.95pt;height:34.45pt;mso-wrap-style:none;v-text-anchor:middle">
                <v:fill o:detectmouseclick="t" color2="#58585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47955</wp:posOffset>
                </wp:positionV>
                <wp:extent cx="523875" cy="447675"/>
                <wp:effectExtent l="9525" t="10160" r="889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4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fbfbf" stroked="t" o:allowincell="f" style="position:absolute;margin-left:87.75pt;margin-top:11.65pt;width:41.2pt;height:35.2pt;mso-wrap-style:none;v-text-anchor:middle" type="_x0000_t5"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2425</wp:posOffset>
                </wp:positionH>
                <wp:positionV relativeFrom="paragraph">
                  <wp:posOffset>147955</wp:posOffset>
                </wp:positionV>
                <wp:extent cx="409575" cy="447675"/>
                <wp:effectExtent l="7620" t="8255" r="698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478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bfbfbf" stroked="t" o:allowincell="f" style="position:absolute;margin-left:327.75pt;margin-top:11.65pt;width:32.2pt;height:35.2pt;mso-wrap-style:none;v-text-anchor:middle" type="_x0000_t4"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7760</wp:posOffset>
                </wp:positionH>
                <wp:positionV relativeFrom="paragraph">
                  <wp:posOffset>5080</wp:posOffset>
                </wp:positionV>
                <wp:extent cx="552450" cy="609600"/>
                <wp:effectExtent l="13335" t="18415" r="1397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09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bfbfbf" stroked="t" o:allowincell="f" style="position:absolute;margin-left:188.8pt;margin-top:0.4pt;width:43.45pt;height:47.95pt;mso-wrap-style:none;v-text-anchor:middle" type="_x0000_t12">
                <v:fill o:detectmouseclick="t" color2="#58585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1595</wp:posOffset>
                </wp:positionH>
                <wp:positionV relativeFrom="paragraph">
                  <wp:posOffset>176530</wp:posOffset>
                </wp:positionV>
                <wp:extent cx="361950" cy="4095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04.85pt;margin-top:13.9pt;width:28.45pt;height:32.2pt;mso-wrap-style:none;v-text-anchor:middle">
                <v:fill o:detectmouseclick="t" color2="#58585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808080"/>
          <w:sz w:val="28"/>
          <w:szCs w:val="28"/>
          <w:lang w:val="el-GR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Draw.</w:t>
      </w:r>
    </w:p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2910</wp:posOffset>
                </wp:positionH>
                <wp:positionV relativeFrom="paragraph">
                  <wp:posOffset>24130</wp:posOffset>
                </wp:positionV>
                <wp:extent cx="6477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33.3pt;margin-top:1.9pt;width:50.95pt;height:26.95pt;mso-wrap-style:none;v-text-anchor:middle">
                <v:fill o:detectmouseclick="t" color2="#58585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080</wp:posOffset>
                </wp:positionH>
                <wp:positionV relativeFrom="paragraph">
                  <wp:posOffset>62230</wp:posOffset>
                </wp:positionV>
                <wp:extent cx="581025" cy="2952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230.4pt;margin-top:4.9pt;width:45.7pt;height:23.2pt;mso-wrap-style:none;v-text-anchor:middle">
                <v:fill o:detectmouseclick="t" color2="#58585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618"/>
        <w:gridCol w:w="2618"/>
        <w:gridCol w:w="261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l-GR"/>
              </w:rPr>
              <w:t>a heart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90805</wp:posOffset>
                      </wp:positionV>
                      <wp:extent cx="1219200" cy="1060450"/>
                      <wp:effectExtent l="5080" t="5080" r="4445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060560"/>
                              </a:xfrm>
                              <a:custGeom>
                                <a:avLst/>
                                <a:gdLst>
                                  <a:gd name="textAreaLeft" fmla="*/ 162360 w 691200"/>
                                  <a:gd name="textAreaRight" fmla="*/ 528480 w 691200"/>
                                  <a:gd name="textAreaTop" fmla="*/ 70560 h 601200"/>
                                  <a:gd name="textAreaBottom" fmla="*/ 377280 h 60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7.15pt;width:95.95pt;height:83.4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2. a circle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3. a triangle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4. a rectangle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5. a diamond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6. an oval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7. a star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8. a square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29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6:00Z</dcterms:modified>
  <cp:revision>2</cp:revision>
  <dc:subject>P1</dc:subject>
  <dc:title>EngSmart • P1 Listening &amp; Speaking Name: __________________________</dc:title>
</cp:coreProperties>
</file>