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Tick (</w:t>
      </w:r>
      <w:r>
        <w:rPr>
          <w:b/>
          <w:i/>
          <w:sz w:val="28"/>
          <w:szCs w:val="28"/>
          <w:lang w:val="el-GR"/>
        </w:rPr>
        <w:t>√</w:t>
      </w:r>
      <w:r>
        <w:rPr>
          <w:b/>
          <w:sz w:val="28"/>
          <w:szCs w:val="28"/>
          <w:lang w:val="el-GR"/>
        </w:rPr>
        <w:t>)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494790</wp:posOffset>
                  </wp:positionH>
                  <wp:positionV relativeFrom="paragraph">
                    <wp:posOffset>159385</wp:posOffset>
                  </wp:positionV>
                  <wp:extent cx="1631315" cy="1315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 Turn around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16510</wp:posOffset>
                  </wp:positionV>
                  <wp:extent cx="938530" cy="12585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a.                  b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42545</wp:posOffset>
                      </wp:positionV>
                      <wp:extent cx="342900" cy="2628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3.35pt;mso-position-vertical-relative:text;margin-left:3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19685</wp:posOffset>
                      </wp:positionV>
                      <wp:extent cx="342900" cy="2882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2.7pt;mso-wrap-distance-left:9.05pt;mso-wrap-distance-right:9.05pt;mso-wrap-distance-top:0pt;mso-wrap-distance-bottom:0pt;margin-top:1.55pt;mso-position-vertical-relative:text;margin-left:17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Run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46990</wp:posOffset>
                  </wp:positionV>
                  <wp:extent cx="779780" cy="119951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405255</wp:posOffset>
                  </wp:positionH>
                  <wp:positionV relativeFrom="paragraph">
                    <wp:posOffset>8890</wp:posOffset>
                  </wp:positionV>
                  <wp:extent cx="1687195" cy="128524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.               b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24765</wp:posOffset>
                      </wp:positionV>
                      <wp:extent cx="342900" cy="2628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.95pt;mso-position-vertical-relative:text;margin-left:4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26285</wp:posOffset>
                      </wp:positionH>
                      <wp:positionV relativeFrom="paragraph">
                        <wp:posOffset>35560</wp:posOffset>
                      </wp:positionV>
                      <wp:extent cx="342900" cy="2628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2.8pt;mso-position-vertical-relative:text;margin-left:15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Walk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22860</wp:posOffset>
                  </wp:positionV>
                  <wp:extent cx="1451610" cy="116395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581150</wp:posOffset>
                  </wp:positionH>
                  <wp:positionV relativeFrom="paragraph">
                    <wp:posOffset>181610</wp:posOffset>
                  </wp:positionV>
                  <wp:extent cx="1544955" cy="103695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a.                  b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57785</wp:posOffset>
                      </wp:positionV>
                      <wp:extent cx="342900" cy="2628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4.55pt;mso-position-vertical-relative:text;margin-left:3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48260</wp:posOffset>
                      </wp:positionV>
                      <wp:extent cx="342900" cy="2628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3.8pt;mso-position-vertical-relative:text;margin-left:17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Come here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11125</wp:posOffset>
                  </wp:positionV>
                  <wp:extent cx="1295400" cy="122872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555750</wp:posOffset>
                  </wp:positionH>
                  <wp:positionV relativeFrom="paragraph">
                    <wp:posOffset>21590</wp:posOffset>
                  </wp:positionV>
                  <wp:extent cx="1373505" cy="123761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.               b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0640</wp:posOffset>
                      </wp:positionV>
                      <wp:extent cx="342900" cy="2628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3.2pt;mso-position-vertical-relative:text;margin-left:4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67310</wp:posOffset>
                      </wp:positionV>
                      <wp:extent cx="342900" cy="26289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5.3pt;mso-position-vertical-relative:text;margin-left:15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l-GR"/>
        </w:rPr>
        <w:t xml:space="preserve"> 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Is it a star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60325</wp:posOffset>
                      </wp:positionV>
                      <wp:extent cx="695325" cy="563880"/>
                      <wp:effectExtent l="17780" t="13970" r="171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56376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bfbfbf" stroked="t" o:allowincell="t" style="position:absolute;margin-left:50.2pt;margin-top:4.75pt;width:54.7pt;height:44.35pt;mso-wrap-style:none;v-text-anchor:middle" type="_x0000_t12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67005</wp:posOffset>
                      </wp:positionV>
                      <wp:extent cx="762000" cy="35242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52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05pt;margin-top:13.15pt;width:59.95pt;height:27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Yes, it is.    No, it isn’t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Is it a rectangle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25730</wp:posOffset>
                      </wp:positionV>
                      <wp:extent cx="1038225" cy="4984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49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40.5pt;margin-top:9.9pt;width:81.7pt;height:39.2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Yes, it is.    No, it isn’t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Is it a diamond?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635</wp:posOffset>
                      </wp:positionV>
                      <wp:extent cx="453390" cy="704215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3240" cy="704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85858" stroked="t" o:allowincell="t" style="position:absolute;margin-left:60.7pt;margin-top:0.05pt;width:35.65pt;height:55.4pt;mso-wrap-style:none;v-text-anchor:middle;rotation:90">
                      <v:fill o:detectmouseclick="t" color2="#bfbfb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</w:t>
            </w:r>
            <w:r>
              <w:rPr>
                <w:sz w:val="28"/>
                <w:szCs w:val="28"/>
              </w:rPr>
              <w:t>Yes, it is.    No, it isn’t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Is it an oval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57150</wp:posOffset>
                      </wp:positionV>
                      <wp:extent cx="618490" cy="630555"/>
                      <wp:effectExtent l="6985" t="7620" r="762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630720"/>
                              </a:xfrm>
                              <a:prstGeom prst="diamond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bfbfbf" stroked="t" o:allowincell="t" style="position:absolute;margin-left:50.2pt;margin-top:4.5pt;width:48.65pt;height:49.6pt;mso-wrap-style:none;v-text-anchor:middle" type="_x0000_t4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Yes, it is.    No, it isn’t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5. Is it a heart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31445</wp:posOffset>
                      </wp:positionV>
                      <wp:extent cx="600075" cy="556260"/>
                      <wp:effectExtent l="5715" t="5080" r="4445" b="825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56200"/>
                              </a:xfrm>
                              <a:custGeom>
                                <a:avLst/>
                                <a:gdLst>
                                  <a:gd name="textAreaLeft" fmla="*/ 79920 w 340200"/>
                                  <a:gd name="textAreaRight" fmla="*/ 260280 w 340200"/>
                                  <a:gd name="textAreaTop" fmla="*/ 37080 h 315360"/>
                                  <a:gd name="textAreaBottom" fmla="*/ 198000 h 31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#bfbfbf" stroked="t" o:allowincell="t" style="position:absolute;margin-left:53.55pt;margin-top:10.35pt;width:47.2pt;height:43.75pt;mso-wrap-style:none;v-text-anchor:middle" type="_x0000_t74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Yes, it is.    No, it isn’t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6. Is it a square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57150</wp:posOffset>
                      </wp:positionV>
                      <wp:extent cx="659765" cy="590550"/>
                      <wp:effectExtent l="8890" t="10160" r="825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590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bfbfbf" stroked="t" o:allowincell="t" style="position:absolute;margin-left:49.6pt;margin-top:4.5pt;width:51.9pt;height:46.45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Yes, it is.    No, it isn’t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 and say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4130</wp:posOffset>
                      </wp:positionV>
                      <wp:extent cx="1200150" cy="352425"/>
                      <wp:effectExtent l="5080" t="5715" r="5715" b="2838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352440"/>
                              </a:xfrm>
                              <a:prstGeom prst="wedgeRoundRectCallout">
                                <a:avLst>
                                  <a:gd name="adj1" fmla="val 44921"/>
                                  <a:gd name="adj2" fmla="val 12675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s it a star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2.5pt;margin-top:1.9pt;width:94.4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s it a star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24130</wp:posOffset>
                      </wp:positionV>
                      <wp:extent cx="1381125" cy="1466850"/>
                      <wp:effectExtent l="5715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45.5pt;margin-top:1.9pt;width:108.7pt;height:11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3180</wp:posOffset>
                      </wp:positionV>
                      <wp:extent cx="812165" cy="841375"/>
                      <wp:effectExtent l="8255" t="12065" r="762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841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111.75pt;margin-top:3.4pt;width:63.9pt;height:66.2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  <w:lang w:val="el-GR"/>
              </w:rPr>
              <w:t xml:space="preserve">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28905</wp:posOffset>
                      </wp:positionV>
                      <wp:extent cx="1200150" cy="352425"/>
                      <wp:effectExtent l="5080" t="5715" r="5715" b="2838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352440"/>
                              </a:xfrm>
                              <a:prstGeom prst="wedgeRoundRectCallout">
                                <a:avLst>
                                  <a:gd name="adj1" fmla="val 44921"/>
                                  <a:gd name="adj2" fmla="val 12675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s it a star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25pt;margin-top:10.15pt;width:94.4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s it a star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20955</wp:posOffset>
                      </wp:positionV>
                      <wp:extent cx="904875" cy="7429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743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111.75pt;margin-top:1.65pt;width:71.2pt;height:58.45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  <w:lang w:val="el-GR"/>
              </w:rPr>
              <w:t xml:space="preserve">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67005</wp:posOffset>
                      </wp:positionV>
                      <wp:extent cx="1200150" cy="352425"/>
                      <wp:effectExtent l="5080" t="5715" r="5715" b="2838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352440"/>
                              </a:xfrm>
                              <a:prstGeom prst="wedgeRoundRectCallout">
                                <a:avLst>
                                  <a:gd name="adj1" fmla="val 44921"/>
                                  <a:gd name="adj2" fmla="val 12675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s it a star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25pt;margin-top:13.15pt;width:94.4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s it a star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205105</wp:posOffset>
                      </wp:positionV>
                      <wp:extent cx="990600" cy="90487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905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105pt;margin-top:16.15pt;width:77.95pt;height:71.2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  <w:lang w:val="el-GR"/>
              </w:rPr>
              <w:t xml:space="preserve">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19380</wp:posOffset>
                      </wp:positionV>
                      <wp:extent cx="1200150" cy="352425"/>
                      <wp:effectExtent l="5080" t="5715" r="5715" b="2838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352440"/>
                              </a:xfrm>
                              <a:prstGeom prst="wedgeRoundRectCallout">
                                <a:avLst>
                                  <a:gd name="adj1" fmla="val 44921"/>
                                  <a:gd name="adj2" fmla="val 12675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s it a star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25pt;margin-top:9.4pt;width:94.4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s it a star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201295</wp:posOffset>
                      </wp:positionV>
                      <wp:extent cx="1000125" cy="870585"/>
                      <wp:effectExtent l="5715" t="5715" r="3810" b="139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870480"/>
                              </a:xfrm>
                              <a:custGeom>
                                <a:avLst/>
                                <a:gdLst>
                                  <a:gd name="textAreaLeft" fmla="*/ 133200 w 567000"/>
                                  <a:gd name="textAreaRight" fmla="*/ 433440 w 567000"/>
                                  <a:gd name="textAreaTop" fmla="*/ 57960 h 493560"/>
                                  <a:gd name="textAreaBottom" fmla="*/ 309600 h 49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111.75pt;margin-top:15.85pt;width:78.7pt;height:68.5pt;mso-wrap-style:none;v-text-anchor:middle" type="_x0000_t74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  <w:lang w:val="el-GR"/>
              </w:rPr>
              <w:t xml:space="preserve">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71755</wp:posOffset>
                      </wp:positionV>
                      <wp:extent cx="2428875" cy="352425"/>
                      <wp:effectExtent l="130810" t="5715" r="5080" b="3136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352440"/>
                              </a:xfrm>
                              <a:prstGeom prst="wedgeRoundRectCallout">
                                <a:avLst>
                                  <a:gd name="adj1" fmla="val -55254"/>
                                  <a:gd name="adj2" fmla="val 1375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No, it isn’t. It’s a circl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45pt;margin-top:5.65pt;width:191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No, it isn’t. It’s a circl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a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 w:eastAsia="en-US"/>
              </w:rPr>
            </w:pPr>
            <w:r>
              <w:rPr>
                <w:b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28905</wp:posOffset>
                      </wp:positionV>
                      <wp:extent cx="2428875" cy="352425"/>
                      <wp:effectExtent l="130810" t="5715" r="5080" b="3136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352440"/>
                              </a:xfrm>
                              <a:prstGeom prst="wedgeRoundRectCallout">
                                <a:avLst>
                                  <a:gd name="adj1" fmla="val -55254"/>
                                  <a:gd name="adj2" fmla="val 1375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No, it isn’t. It’s a triangl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95pt;margin-top:10.15pt;width:191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No, it isn’t. It’s a triangl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67005</wp:posOffset>
                      </wp:positionV>
                      <wp:extent cx="2428875" cy="352425"/>
                      <wp:effectExtent l="130810" t="5715" r="5080" b="31369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352440"/>
                              </a:xfrm>
                              <a:prstGeom prst="wedgeRoundRectCallout">
                                <a:avLst>
                                  <a:gd name="adj1" fmla="val -55254"/>
                                  <a:gd name="adj2" fmla="val 1375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No, it isn’t. It’s a heart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95pt;margin-top:13.15pt;width:191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No, it isn’t. It’s a heart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195580</wp:posOffset>
                      </wp:positionV>
                      <wp:extent cx="2428875" cy="352425"/>
                      <wp:effectExtent l="130810" t="5715" r="5080" b="3136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352440"/>
                              </a:xfrm>
                              <a:prstGeom prst="wedgeRoundRectCallout">
                                <a:avLst>
                                  <a:gd name="adj1" fmla="val -55254"/>
                                  <a:gd name="adj2" fmla="val 1375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No, it isn’t. It’s a squar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45pt;margin-top:15.4pt;width:191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No, it isn’t. It’s a squar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d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7955</wp:posOffset>
                      </wp:positionV>
                      <wp:extent cx="333375" cy="40005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pt;margin-top:11.6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76530</wp:posOffset>
                      </wp:positionV>
                      <wp:extent cx="638810" cy="266700"/>
                      <wp:effectExtent l="1905" t="4445" r="190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900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9.25pt;margin-top:13.9pt;width:50.25pt;height:2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 xml:space="preserve">E          F          G          H   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 w:eastAsia="en-US"/>
              </w:rPr>
            </w:pPr>
            <w:r>
              <w:rPr>
                <w:b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167005</wp:posOffset>
                      </wp:positionV>
                      <wp:extent cx="333375" cy="40005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.5pt;margin-top:13.1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>g          e          h          f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4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4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rFonts w:ascii="Times New Roman" w:hAnsi="Times New Roman" w:cs="Times New Roman"/>
        <w:color w:val="808080"/>
        <w:sz w:val="2"/>
        <w:szCs w:val="2"/>
      </w:rPr>
    </w:pPr>
    <w:r>
      <w:rPr>
        <w:rFonts w:cs="Times New Roman" w:ascii="Times New Roman" w:hAnsi="Times New Roman"/>
        <w:color w:val="808080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080</wp:posOffset>
          </wp:positionH>
          <wp:positionV relativeFrom="paragraph">
            <wp:posOffset>-1017270</wp:posOffset>
          </wp:positionV>
          <wp:extent cx="1118870" cy="986155"/>
          <wp:effectExtent l="0" t="0" r="0" b="0"/>
          <wp:wrapNone/>
          <wp:docPr id="40" name="LG5e_GSLogo_LB2_250x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LG5e_GSLogo_LB2_250x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1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17:00Z</dcterms:modified>
  <cp:revision>2</cp:revision>
  <dc:subject>P1</dc:subject>
  <dc:title>EngSmart • P1 Listening &amp; Speaking Name: __________________________</dc:title>
</cp:coreProperties>
</file>