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2590</wp:posOffset>
                </wp:positionH>
                <wp:positionV relativeFrom="page">
                  <wp:posOffset>961390</wp:posOffset>
                </wp:positionV>
                <wp:extent cx="6599555" cy="7681595"/>
                <wp:effectExtent l="10160" t="0" r="5715" b="9525"/>
                <wp:wrapNone/>
                <wp:docPr id="1" name="Group 1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9520" cy="7681680"/>
                          <a:chOff x="0" y="0"/>
                          <a:chExt cx="6599520" cy="7681680"/>
                        </a:xfrm>
                      </wpg:grpSpPr>
                      <wps:wsp>
                        <wps:cNvSpPr txBox="1"/>
                        <wps:spPr>
                          <a:xfrm>
                            <a:off x="6480" y="156240"/>
                            <a:ext cx="6593040" cy="75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55520"/>
                            <a:ext cx="6593040" cy="7519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552080"/>
                            <a:ext cx="65685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60560"/>
                            <a:ext cx="12600" cy="752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20">
                                <a:moveTo>
                                  <a:pt x="0" y="0"/>
                                </a:moveTo>
                                <a:lnTo>
                                  <a:pt x="0" y="118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0"/>
                            <a:ext cx="659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4640"/>
                            <a:ext cx="659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0" h="20">
                                <a:moveTo>
                                  <a:pt x="0" y="0"/>
                                </a:moveTo>
                                <a:lnTo>
                                  <a:pt x="103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238680"/>
                            <a:ext cx="12600" cy="231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32">
                                <a:moveTo>
                                  <a:pt x="0" y="36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2629080"/>
                            <a:ext cx="126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6056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667600"/>
                            <a:ext cx="3108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20">
                                <a:moveTo>
                                  <a:pt x="0" y="0"/>
                                </a:moveTo>
                                <a:lnTo>
                                  <a:pt x="48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2667600"/>
                            <a:ext cx="74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0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2667600"/>
                            <a:ext cx="3108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20">
                                <a:moveTo>
                                  <a:pt x="0" y="0"/>
                                </a:moveTo>
                                <a:lnTo>
                                  <a:pt x="48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5600" y="26676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2745720"/>
                            <a:ext cx="12600" cy="231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32">
                                <a:moveTo>
                                  <a:pt x="0" y="36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135760"/>
                            <a:ext cx="126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5174640"/>
                            <a:ext cx="3108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20">
                                <a:moveTo>
                                  <a:pt x="0" y="0"/>
                                </a:moveTo>
                                <a:lnTo>
                                  <a:pt x="48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46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5174640"/>
                            <a:ext cx="74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0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5174640"/>
                            <a:ext cx="3108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20">
                                <a:moveTo>
                                  <a:pt x="0" y="0"/>
                                </a:moveTo>
                                <a:lnTo>
                                  <a:pt x="48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5600" y="517464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253480"/>
                            <a:ext cx="12600" cy="231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32">
                                <a:moveTo>
                                  <a:pt x="0" y="36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64280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564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1584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76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564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1584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76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9" style="position:absolute;margin-left:31.7pt;margin-top:75.7pt;width:519.7pt;height:604.85pt" coordorigin="634,1514" coordsize="10394,12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4;top:1760;width:10382;height:118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351" stroked="t" o:allowincell="f" style="position:absolute;left:644;top:1759;width:10382;height:11841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ID="Rectangle 1352" fillcolor="white" stroked="f" o:allowincell="f" style="position:absolute;left:657;top:13407;width:10343;height:1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ID="Freeform 1353" coordsize="20,11820" path="m0,0l0,11820e" stroked="t" o:allowincell="f" style="position:absolute;left:5825;top:1767;width:19;height:11843;mso-wrap-style:none;v-text-anchor:middle;mso-position-horizontal-relative:page;mso-position-vertical-relative:page">
                  <v:fill o:detectmouseclick="t" on="false"/>
                  <v:stroke color="white" weight="19080" joinstyle="round" endcap="flat"/>
                  <w10:wrap type="none"/>
                </v:shape>
                <v:shape id="shape_0" ID="Freeform 1354" coordsize="10360,20" path="m0,0l10360,0e" stroked="t" o:allowincell="f" style="position:absolute;left:634;top:5715;width:10382;height:19;mso-wrap-style:none;v-text-anchor:middle;mso-position-horizontal-relative:page;mso-position-vertical-relative:page">
                  <v:fill o:detectmouseclick="t" on="false"/>
                  <v:stroke color="white" weight="19080" joinstyle="round" endcap="flat"/>
                  <w10:wrap type="none"/>
                </v:shape>
                <v:shape id="shape_0" ID="Freeform 1355" coordsize="10360,20" path="m0,0l10360,0e" stroked="t" o:allowincell="f" style="position:absolute;left:634;top:9663;width:10382;height:19;mso-wrap-style:none;v-text-anchor:middle;mso-position-horizontal-relative:page;mso-position-vertical-relative:page">
                  <v:fill o:detectmouseclick="t" on="false"/>
                  <v:stroke color="white" weight="19080" joinstyle="round" endcap="flat"/>
                  <w10:wrap type="none"/>
                </v:shape>
                <v:shape id="shape_0" ID="Freeform 1356" coordsize="20,3632" path="m0,3632l0,0e" stroked="t" o:allowincell="f" style="position:absolute;left:5825;top:1890;width:19;height:3638;mso-wrap-style:none;v-text-anchor:middle;mso-position-horizontal-relative:page;mso-position-vertical-relative:page">
                  <v:fill o:detectmouseclick="t" on="false"/>
                  <v:stroke color="#231f20" weight="19080" dashstyle="longdash" joinstyle="round" endcap="flat"/>
                  <w10:wrap type="none"/>
                </v:shape>
                <v:shape id="shape_0" ID="Freeform 1357" coordsize="20,123" path="m0,0l0,123e" stroked="t" o:allowincell="f" style="position:absolute;left:5825;top:5655;width:19;height:122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ID="Freeform 1358" coordsize="20,62" path="m0,61l0,0e" stroked="t" o:allowincell="f" style="position:absolute;left:5825;top:1767;width:19;height:61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ID="Freeform 1359" coordsize="4885,20" path="m0,0l4885,0e" stroked="t" o:allowincell="f" style="position:absolute;left:811;top:5715;width:4895;height:19;mso-wrap-style:none;v-text-anchor:middle;mso-position-horizontal-relative:page;mso-position-vertical-relative:page">
                  <v:fill o:detectmouseclick="t" on="false"/>
                  <v:stroke color="#231f20" weight="19080" dashstyle="longdash" joinstyle="round" endcap="flat"/>
                  <w10:wrap type="none"/>
                </v:shape>
                <v:shape id="shape_0" ID="Freeform 1360" coordsize="59,20" path="m0,0l58,0e" stroked="t" o:allowincell="f" style="position:absolute;left:634;top:5715;width:58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ID="Freeform 1361" coordsize="118,20" path="m0,0l117,0e" stroked="t" o:allowincell="f" style="position:absolute;left:5766;top:5715;width:117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ID="Freeform 1362" coordsize="4885,20" path="m0,0l4885,0e" stroked="t" o:allowincell="f" style="position:absolute;left:6003;top:5715;width:4895;height:19;mso-wrap-style:none;v-text-anchor:middle;mso-position-horizontal-relative:page;mso-position-vertical-relative:page">
                  <v:fill o:detectmouseclick="t" on="false"/>
                  <v:stroke color="#231f20" weight="19080" dashstyle="longdash" joinstyle="round" endcap="flat"/>
                  <w10:wrap type="none"/>
                </v:shape>
                <v:shape id="shape_0" ID="Freeform 1363" coordsize="59,20" path="m0,0l58,0e" stroked="t" o:allowincell="f" style="position:absolute;left:10958;top:5715;width:58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ID="Freeform 1364" coordsize="20,3632" path="m0,3632l0,0e" stroked="t" o:allowincell="f" style="position:absolute;left:5825;top:5838;width:19;height:3638;mso-wrap-style:none;v-text-anchor:middle;mso-position-horizontal-relative:page;mso-position-vertical-relative:page">
                  <v:fill o:detectmouseclick="t" on="false"/>
                  <v:stroke color="#231f20" weight="19080" dashstyle="longdash" joinstyle="round" endcap="flat"/>
                  <w10:wrap type="none"/>
                </v:shape>
                <v:shape id="shape_0" ID="Freeform 1365" coordsize="20,123" path="m0,0l0,123e" stroked="t" o:allowincell="f" style="position:absolute;left:5825;top:9602;width:19;height:122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ID="Freeform 1366" coordsize="4885,20" path="m0,0l4885,0e" stroked="t" o:allowincell="f" style="position:absolute;left:811;top:9663;width:4895;height:19;mso-wrap-style:none;v-text-anchor:middle;mso-position-horizontal-relative:page;mso-position-vertical-relative:page">
                  <v:fill o:detectmouseclick="t" on="false"/>
                  <v:stroke color="#231f20" weight="19080" dashstyle="longdash" joinstyle="round" endcap="flat"/>
                  <w10:wrap type="none"/>
                </v:shape>
                <v:shape id="shape_0" ID="Freeform 1367" coordsize="59,20" path="m0,0l58,0e" stroked="t" o:allowincell="f" style="position:absolute;left:634;top:9663;width:58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ID="Freeform 1368" coordsize="118,20" path="m0,0l117,0e" stroked="t" o:allowincell="f" style="position:absolute;left:5766;top:9663;width:117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ID="Freeform 1369" coordsize="4885,20" path="m0,0l4885,0e" stroked="t" o:allowincell="f" style="position:absolute;left:6003;top:9663;width:4895;height:19;mso-wrap-style:none;v-text-anchor:middle;mso-position-horizontal-relative:page;mso-position-vertical-relative:page">
                  <v:fill o:detectmouseclick="t" on="false"/>
                  <v:stroke color="#231f20" weight="19080" dashstyle="longdash" joinstyle="round" endcap="flat"/>
                  <w10:wrap type="none"/>
                </v:shape>
                <v:shape id="shape_0" ID="Freeform 1370" coordsize="59,20" path="m0,0l58,0e" stroked="t" o:allowincell="f" style="position:absolute;left:10958;top:9663;width:58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ID="Freeform 1371" coordsize="20,3632" path="m0,3632l0,0e" stroked="t" o:allowincell="f" style="position:absolute;left:5825;top:9787;width:19;height:3638;mso-wrap-style:none;v-text-anchor:middle;mso-position-horizontal-relative:page;mso-position-vertical-relative:page">
                  <v:fill o:detectmouseclick="t" on="false"/>
                  <v:stroke color="#231f20" weight="19080" dashstyle="longdash" joinstyle="round" endcap="flat"/>
                  <w10:wrap type="none"/>
                </v:shape>
                <v:shape id="shape_0" ID="Freeform 1372" coordsize="20,61" path="m0,61l0,0e" stroked="t" o:allowincell="f" style="position:absolute;left:5825;top:13550;width:19;height:60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group id="shape_0" alt="Group 1373" style="position:absolute;left:10328;top:1514;width:375;height:166">
                  <v:shape id="shape_0" ID="Freeform 1374" coordsize="375,166" path="m32,31l21,31l11,39l0,54l152,166l232,155l238,145l248,137l252,135l191,135l186,130l181,124l172,118l159,109l140,96l75,53l49,38l32,31xe" fillcolor="#a7a9ac" stroked="f" o:allowincell="f" style="position:absolute;left:10328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1375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28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1376" coordsize="106,104" path="m48,0l29,5l13,18l3,37l0,63l7,80l21,93l42,101l69,103l88,92l101,75l105,53l102,33l90,16l72,4l48,0xe" fillcolor="#a7a9ac" stroked="f" o:allowincell="f" style="position:absolute;left:10580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1377" coordsize="52,52" path="m40,0l11,0l0,11l0,40l11,52l40,52l52,40l52,11l40,0xe" fillcolor="white" stroked="f" o:allowincell="f" style="position:absolute;left:10607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alt="Group 1378" style="position:absolute;left:10328;top:1680;width:374;height:167">
                  <v:shape id="shape_0" ID="Freeform 1379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28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1380" coordsize="374,167" path="m152,0l0,112l11,127l21,135l32,135l49,128l75,113l140,70l159,57l172,48l181,41l186,36l191,31l252,31l248,29l238,21l232,11l152,0xe" fillcolor="#a7a9ac" stroked="f" o:allowincell="f" style="position:absolute;left:10328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1381" coordsize="105,104" path="m69,0l42,1l21,10l7,23l0,40l3,66l13,85l29,98l48,103l72,99l90,87l102,69l105,50l101,28l88,11l69,0xe" fillcolor="#a7a9ac" stroked="f" o:allowincell="f" style="position:absolute;left:10580;top:1741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1382" coordsize="52,52" path="m40,0l11,0l0,11l0,40l11,52l40,52l52,40l52,11l40,0xe" fillcolor="white" stroked="f" o:allowincell="f" style="position:absolute;left:10607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Freeform 1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83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338830" cy="579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eview Puzz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Review Pu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2458720" cy="171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2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7900</wp:posOffset>
                </wp:positionH>
                <wp:positionV relativeFrom="page">
                  <wp:posOffset>9462770</wp:posOffset>
                </wp:positionV>
                <wp:extent cx="4768215" cy="2165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21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5pt;height:17.05pt;mso-wrap-distance-left:9.05pt;mso-wrap-distance-right:9.05pt;mso-wrap-distance-top:0pt;mso-wrap-distance-bottom:0pt;margin-top:745.1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9100</wp:posOffset>
                </wp:positionH>
                <wp:positionV relativeFrom="page">
                  <wp:posOffset>1123950</wp:posOffset>
                </wp:positionV>
                <wp:extent cx="3282950" cy="25069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97.4pt;mso-wrap-distance-left:9.05pt;mso-wrap-distance-right:9.05pt;mso-wrap-distance-top:0pt;mso-wrap-distance-bottom:0pt;margin-top:88.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02050</wp:posOffset>
                </wp:positionH>
                <wp:positionV relativeFrom="page">
                  <wp:posOffset>1123950</wp:posOffset>
                </wp:positionV>
                <wp:extent cx="3295650" cy="25069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97.4pt;mso-wrap-distance-left:9.05pt;mso-wrap-distance-right:9.05pt;mso-wrap-distance-top:0pt;mso-wrap-distance-bottom:0pt;margin-top:88.5pt;mso-position-vertical-relative:page;margin-left:2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9100</wp:posOffset>
                </wp:positionH>
                <wp:positionV relativeFrom="page">
                  <wp:posOffset>3630930</wp:posOffset>
                </wp:positionV>
                <wp:extent cx="3282950" cy="2501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97pt;mso-wrap-distance-left:9.05pt;mso-wrap-distance-right:9.05pt;mso-wrap-distance-top:0pt;mso-wrap-distance-bottom:0pt;margin-top:285.9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02050</wp:posOffset>
                </wp:positionH>
                <wp:positionV relativeFrom="page">
                  <wp:posOffset>3630930</wp:posOffset>
                </wp:positionV>
                <wp:extent cx="3295650" cy="2501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97pt;mso-wrap-distance-left:9.05pt;mso-wrap-distance-right:9.05pt;mso-wrap-distance-top:0pt;mso-wrap-distance-bottom:0pt;margin-top:285.9pt;mso-position-vertical-relative:page;margin-left:2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19100</wp:posOffset>
                </wp:positionH>
                <wp:positionV relativeFrom="page">
                  <wp:posOffset>6132830</wp:posOffset>
                </wp:positionV>
                <wp:extent cx="3282950" cy="24955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96.5pt;mso-wrap-distance-left:9.05pt;mso-wrap-distance-right:9.05pt;mso-wrap-distance-top:0pt;mso-wrap-distance-bottom:0pt;margin-top:482.9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02050</wp:posOffset>
                </wp:positionH>
                <wp:positionV relativeFrom="page">
                  <wp:posOffset>6132830</wp:posOffset>
                </wp:positionV>
                <wp:extent cx="3295650" cy="24955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96.5pt;mso-wrap-distance-left:9.05pt;mso-wrap-distance-right:9.05pt;mso-wrap-distance-top:0pt;mso-wrap-distance-bottom:0pt;margin-top:482.9pt;mso-position-vertical-relative:page;margin-left:2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9:00Z</dcterms:created>
  <dc:creator>James Jaen</dc:creator>
  <dc:description/>
  <cp:keywords/>
  <dc:language>en-US</dc:language>
  <cp:lastModifiedBy>Zeke Pobanz</cp:lastModifiedBy>
  <dcterms:modified xsi:type="dcterms:W3CDTF">2018-03-24T17:49:00Z</dcterms:modified>
  <cp:revision>2</cp:revision>
  <dc:subject/>
  <dc:title/>
</cp:coreProperties>
</file>