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059815</wp:posOffset>
                </wp:positionV>
                <wp:extent cx="37465" cy="2500630"/>
                <wp:effectExtent l="6985" t="6350" r="6350" b="5080"/>
                <wp:wrapNone/>
                <wp:docPr id="1" name="Group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2500560"/>
                          <a:chOff x="0" y="0"/>
                          <a:chExt cx="37440" cy="2500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38">
                                <a:moveTo>
                                  <a:pt x="0" y="3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0" style="position:absolute;margin-left:32.45pt;margin-top:83.45pt;width:2.95pt;height:196.9pt" coordorigin="649,1669" coordsize="59,3938">
                <v:shape id="shape_0" ID="Freeform 381" coordsize="20,3838" path="m0,3837l0,0e" stroked="t" o:allowincell="f" style="position:absolute;left:649;top:1750;width:28;height:385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82" coordsize="40,40" path="m0,40l0,0l40,0e" stroked="t" o:allowincell="f" style="position:absolute;left:649;top:1669;width:5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3">
                <wp:simplePos x="0" y="0"/>
                <wp:positionH relativeFrom="page">
                  <wp:posOffset>3765550</wp:posOffset>
                </wp:positionH>
                <wp:positionV relativeFrom="page">
                  <wp:posOffset>961390</wp:posOffset>
                </wp:positionV>
                <wp:extent cx="3212465" cy="2599055"/>
                <wp:effectExtent l="6350" t="0" r="0" b="5715"/>
                <wp:wrapNone/>
                <wp:docPr id="2" name="Group 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2599200"/>
                          <a:chOff x="0" y="0"/>
                          <a:chExt cx="3212640" cy="2599200"/>
                        </a:xfrm>
                      </wpg:grpSpPr>
                      <wps:wsp>
                        <wps:cNvSpPr/>
                        <wps:spPr>
                          <a:xfrm>
                            <a:off x="0" y="98280"/>
                            <a:ext cx="31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982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98280"/>
                            <a:ext cx="12600" cy="25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19">
                                <a:moveTo>
                                  <a:pt x="0" y="0"/>
                                </a:moveTo>
                                <a:lnTo>
                                  <a:pt x="0" y="3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72800"/>
                            <a:ext cx="3098880" cy="18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2523600"/>
                            <a:ext cx="1523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0">
                                <a:moveTo>
                                  <a:pt x="0" y="0"/>
                                </a:move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08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192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08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192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4" style="position:absolute;margin-left:296.5pt;margin-top:75.7pt;width:252.95pt;height:204.6pt" coordorigin="5930,1514" coordsize="5059,4092">
                <v:shape id="shape_0" ID="Freeform 395" coordsize="4958,20" path="m0,0l4958,0e" stroked="t" o:allowincell="f" style="position:absolute;left:5930;top:1669;width:495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96" coordsize="40,20" path="m0,0l40,0l40,10e" stroked="t" o:allowincell="f" style="position:absolute;left:10929;top:166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397" coordsize="20,3919" path="m0,0l0,3918e" stroked="t" o:allowincell="f" style="position:absolute;left:10969;top:1669;width:19;height:39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2;top:1786;width:4879;height:29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99" coordsize="2400,20" path="m0,0l2400,0e" stroked="t" o:allowincell="f" style="position:absolute;left:7191;top:5488;width:239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  <v:group id="shape_0" alt="Group 400" style="position:absolute;left:10311;top:1514;width:375;height:166">
                  <v:shape id="shape_0" ID="Freeform 401" coordsize="375,166" path="m32,31l21,31l11,39l0,54l152,166l232,155l238,145l248,137l252,135l191,135l186,130l181,124l172,118l159,109l140,96l75,53l49,38l32,31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402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403" coordsize="106,104" path="m48,0l29,5l13,18l3,37l0,63l7,80l21,93l42,101l69,103l88,92l101,75l105,53l102,33l90,16l72,4l48,0xe" fillcolor="#a7a9ac" stroked="f" o:allowincell="f" style="position:absolute;left:10563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404" coordsize="52,52" path="m40,0l11,0l0,11l0,40l11,52l40,52l52,40l52,11l40,0xe" fillcolor="white" stroked="f" o:allowincell="f" style="position:absolute;left:10589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alt="Group 405" style="position:absolute;left:10311;top:1680;width:374;height:167">
                  <v:shape id="shape_0" ID="Freeform 406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1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407" coordsize="374,167" path="m152,0l0,112l11,127l21,135l32,135l49,128l75,113l140,70l159,57l172,48l181,41l186,36l191,31l252,31l248,29l238,21l232,11l152,0xe" fillcolor="#a7a9ac" stroked="f" o:allowincell="f" style="position:absolute;left:10311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408" coordsize="105,104" path="m69,0l42,1l21,10l7,23l0,40l3,66l13,85l29,98l48,103l72,99l90,87l102,69l105,50l101,28l88,11l69,0xe" fillcolor="#a7a9ac" stroked="f" o:allowincell="f" style="position:absolute;left:10563;top:174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409" coordsize="52,52" path="m40,0l11,0l0,11l0,40l11,52l40,52l52,40l52,11l40,0xe" fillcolor="white" stroked="f" o:allowincell="f" style="position:absolute;left:10589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3599815</wp:posOffset>
                </wp:positionV>
                <wp:extent cx="3314065" cy="2526030"/>
                <wp:effectExtent l="6985" t="6350" r="6985" b="6985"/>
                <wp:wrapNone/>
                <wp:docPr id="3" name="Group 4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526120"/>
                          <a:chOff x="0" y="0"/>
                          <a:chExt cx="3314160" cy="2526120"/>
                        </a:xfrm>
                      </wpg:grpSpPr>
                      <wps:wsp>
                        <wps:cNvSpPr/>
                        <wps:spPr>
                          <a:xfrm>
                            <a:off x="7668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26360"/>
                            <a:ext cx="3237840" cy="209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920" y="2450520"/>
                            <a:ext cx="152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0">
                                <a:moveTo>
                                  <a:pt x="0" y="0"/>
                                </a:move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0" style="position:absolute;margin-left:32.45pt;margin-top:283.45pt;width:260.95pt;height:198.9pt" coordorigin="649,5669" coordsize="5219,3978">
                <v:shape id="shape_0" ID="Freeform 411" coordsize="5079,20" path="m0,0l5079,0e" stroked="t" o:allowincell="f" style="position:absolute;left:770;top:5709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412" coordsize="20,3959" path="m0,0l0,3959e" stroked="t" o:allowincell="f" style="position:absolute;left:5828;top:5669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413" coordsize="40,20" path="m0,0l40,0e" stroked="t" o:allowincell="f" style="position:absolute;left:649;top:570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14" coordsize="20,3959" path="m0,0l0,3959e" stroked="t" o:allowincell="f" style="position:absolute;left:649;top:5669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713;top:5868;width:5098;height:3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16" coordsize="2400,20" path="m0,0l2400,0e" stroked="t" o:allowincell="f" style="position:absolute;left:2036;top:9528;width:2408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5">
                <wp:simplePos x="0" y="0"/>
                <wp:positionH relativeFrom="page">
                  <wp:posOffset>3765550</wp:posOffset>
                </wp:positionH>
                <wp:positionV relativeFrom="page">
                  <wp:posOffset>3599815</wp:posOffset>
                </wp:positionV>
                <wp:extent cx="3212465" cy="2526030"/>
                <wp:effectExtent l="6985" t="6350" r="0" b="6985"/>
                <wp:wrapNone/>
                <wp:docPr id="4" name="Group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2526120"/>
                          <a:chOff x="0" y="0"/>
                          <a:chExt cx="321264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19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20">
                                <a:moveTo>
                                  <a:pt x="0" y="0"/>
                                </a:move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257760"/>
                            <a:ext cx="2527200" cy="18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2450520"/>
                            <a:ext cx="1523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0">
                                <a:moveTo>
                                  <a:pt x="0" y="0"/>
                                </a:move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7" style="position:absolute;margin-left:296.5pt;margin-top:283.45pt;width:252.95pt;height:198.9pt" coordorigin="5930,5669" coordsize="5059,3978">
                <v:shape id="shape_0" ID="Freeform 418" coordsize="5039,20" path="m0,0l5039,0e" stroked="t" o:allowincell="f" style="position:absolute;left:5930;top:5709;width:503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419" coordsize="20,3959" path="m0,0l0,3959e" stroked="t" o:allowincell="f" style="position:absolute;left:10969;top:5669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85;top:6075;width:3979;height:28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21" coordsize="2400,20" path="m0,0l2400,0e" stroked="t" o:allowincell="f" style="position:absolute;left:7191;top:9528;width:239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2115</wp:posOffset>
                </wp:positionH>
                <wp:positionV relativeFrom="page">
                  <wp:posOffset>6165215</wp:posOffset>
                </wp:positionV>
                <wp:extent cx="37465" cy="2526030"/>
                <wp:effectExtent l="7620" t="6350" r="6350" b="6985"/>
                <wp:wrapNone/>
                <wp:docPr id="5" name="Group 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2526120"/>
                          <a:chOff x="0" y="0"/>
                          <a:chExt cx="37440" cy="252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2" style="position:absolute;margin-left:32.45pt;margin-top:485.45pt;width:2.95pt;height:198.9pt" coordorigin="649,9709" coordsize="59,3978">
                <v:shape id="shape_0" ID="Freeform 423" coordsize="20,3959" path="m0,0l0,3959e" stroked="t" o:allowincell="f" style="position:absolute;left:649;top:9709;width:28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424" coordsize="40,20" path="m0,0l40,0e" stroked="t" o:allowincell="f" style="position:absolute;left:649;top:974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8730615</wp:posOffset>
                </wp:positionV>
                <wp:extent cx="37465" cy="38100"/>
                <wp:effectExtent l="6985" t="6350" r="6350" b="0"/>
                <wp:wrapNone/>
                <wp:docPr id="6" name="Group 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8160"/>
                          <a:chOff x="0" y="0"/>
                          <a:chExt cx="37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5" style="position:absolute;margin-left:32.45pt;margin-top:687.45pt;width:2.95pt;height:3pt" coordorigin="649,13749" coordsize="59,60">
                <v:shape id="shape_0" ID="Freeform 426" coordsize="20,40" path="m10,40l0,40l0,0e" stroked="t" o:allowincell="f" style="position:absolute;left:649;top:1374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27" coordsize="40,20" path="m0,0l40,0e" stroked="t" o:allowincell="f" style="position:absolute;left:649;top:1378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88950</wp:posOffset>
                </wp:positionH>
                <wp:positionV relativeFrom="page">
                  <wp:posOffset>6165215</wp:posOffset>
                </wp:positionV>
                <wp:extent cx="3237230" cy="2526030"/>
                <wp:effectExtent l="6350" t="6350" r="6985" b="6985"/>
                <wp:wrapNone/>
                <wp:docPr id="7" name="Group 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2526120"/>
                          <a:chOff x="0" y="0"/>
                          <a:chExt cx="323712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80360"/>
                            <a:ext cx="3059280" cy="18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2450520"/>
                            <a:ext cx="152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0">
                                <a:moveTo>
                                  <a:pt x="0" y="0"/>
                                </a:move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8" style="position:absolute;margin-left:38.5pt;margin-top:485.45pt;width:254.9pt;height:198.9pt" coordorigin="770,9709" coordsize="5098,3978">
                <v:shape id="shape_0" ID="Freeform 429" coordsize="5079,20" path="m0,0l5079,0e" stroked="t" o:allowincell="f" style="position:absolute;left:770;top:9749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430" coordsize="20,3959" path="m0,0l0,3959e" stroked="t" o:allowincell="f" style="position:absolute;left:5828;top:9709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31;top:9993;width:4817;height:28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32" coordsize="2400,20" path="m0,0l2400,0e" stroked="t" o:allowincell="f" style="position:absolute;left:2035;top:13568;width:2408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9">
                <wp:simplePos x="0" y="0"/>
                <wp:positionH relativeFrom="page">
                  <wp:posOffset>3765550</wp:posOffset>
                </wp:positionH>
                <wp:positionV relativeFrom="page">
                  <wp:posOffset>6165215</wp:posOffset>
                </wp:positionV>
                <wp:extent cx="3212465" cy="2526030"/>
                <wp:effectExtent l="6985" t="6350" r="0" b="6985"/>
                <wp:wrapNone/>
                <wp:docPr id="8" name="Group 4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2526120"/>
                          <a:chOff x="0" y="0"/>
                          <a:chExt cx="321264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19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20">
                                <a:moveTo>
                                  <a:pt x="0" y="0"/>
                                </a:move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123120"/>
                            <a:ext cx="3060720" cy="19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2450520"/>
                            <a:ext cx="1523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0">
                                <a:moveTo>
                                  <a:pt x="0" y="0"/>
                                </a:move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3" style="position:absolute;margin-left:296.5pt;margin-top:485.45pt;width:252.95pt;height:198.9pt" coordorigin="5930,9709" coordsize="5059,3978">
                <v:shape id="shape_0" ID="Freeform 434" coordsize="5039,20" path="m0,0l5039,0e" stroked="t" o:allowincell="f" style="position:absolute;left:5930;top:9749;width:503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435" coordsize="20,3959" path="m0,0l0,3959e" stroked="t" o:allowincell="f" style="position:absolute;left:10969;top:9709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022;top:9903;width:4819;height:31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437" coordsize="2400,20" path="m0,0l2400,0e" stroked="t" o:allowincell="f" style="position:absolute;left:7191;top:13568;width:2399;height:19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8950</wp:posOffset>
                </wp:positionH>
                <wp:positionV relativeFrom="page">
                  <wp:posOffset>8730615</wp:posOffset>
                </wp:positionV>
                <wp:extent cx="3237230" cy="38100"/>
                <wp:effectExtent l="6350" t="6350" r="6985" b="0"/>
                <wp:wrapNone/>
                <wp:docPr id="9" name="Group 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8160"/>
                          <a:chOff x="0" y="0"/>
                          <a:chExt cx="3237120" cy="38160"/>
                        </a:xfrm>
                      </wpg:grpSpPr>
                      <wps:wsp>
                        <wps:cNvSpPr/>
                        <wps:spPr>
                          <a:xfrm>
                            <a:off x="32119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8" style="position:absolute;margin-left:38.5pt;margin-top:687.45pt;width:254.9pt;height:3pt" coordorigin="770,13749" coordsize="5098,60">
                <v:shape id="shape_0" ID="Freeform 439" coordsize="20,40" path="m0,40l0,0e" stroked="t" o:allowincell="f" style="position:absolute;left:5828;top:137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40" coordsize="5079,20" path="m0,0l5079,0e" stroked="t" o:allowincell="f" style="position:absolute;left:770;top:13789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1">
                <wp:simplePos x="0" y="0"/>
                <wp:positionH relativeFrom="page">
                  <wp:posOffset>3765550</wp:posOffset>
                </wp:positionH>
                <wp:positionV relativeFrom="page">
                  <wp:posOffset>8730615</wp:posOffset>
                </wp:positionV>
                <wp:extent cx="3212465" cy="38100"/>
                <wp:effectExtent l="6350" t="6350" r="0" b="0"/>
                <wp:wrapNone/>
                <wp:docPr id="10" name="Group 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38160"/>
                          <a:chOff x="0" y="0"/>
                          <a:chExt cx="3212640" cy="38160"/>
                        </a:xfrm>
                      </wpg:grpSpPr>
                      <wps:wsp>
                        <wps:cNvSpPr/>
                        <wps:spPr>
                          <a:xfrm>
                            <a:off x="319968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1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1" style="position:absolute;margin-left:296.5pt;margin-top:687.45pt;width:252.95pt;height:3pt" coordorigin="5930,13749" coordsize="5059,60">
                <v:shape id="shape_0" ID="Freeform 442" coordsize="20,40" path="m0,40l0,0e" stroked="t" o:allowincell="f" style="position:absolute;left:10969;top:137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443" coordsize="4958,20" path="m0,0l4958,0e" stroked="t" o:allowincell="f" style="position:absolute;left:5930;top:13789;width:495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444" coordsize="40,20" path="m0,10l40,10l40,0e" stroked="t" o:allowincell="f" style="position:absolute;left:10929;top:137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1" name="Freeform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45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4200</wp:posOffset>
                </wp:positionH>
                <wp:positionV relativeFrom="paragraph">
                  <wp:posOffset>139065</wp:posOffset>
                </wp:positionV>
                <wp:extent cx="3225165" cy="12700"/>
                <wp:effectExtent l="6985" t="6350" r="6350" b="0"/>
                <wp:wrapNone/>
                <wp:docPr id="12" name="Freeform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9" h="20">
                              <a:moveTo>
                                <a:pt x="0" y="0"/>
                              </a:moveTo>
                              <a:lnTo>
                                <a:pt x="507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4" coordsize="5079,20" path="m0,0l5079,0e" stroked="t" o:allowincell="f" style="position:absolute;margin-left:-46pt;margin-top:10.95pt;width:253.9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7">
                <wp:simplePos x="0" y="0"/>
                <wp:positionH relativeFrom="column">
                  <wp:posOffset>2615565</wp:posOffset>
                </wp:positionH>
                <wp:positionV relativeFrom="paragraph">
                  <wp:posOffset>139065</wp:posOffset>
                </wp:positionV>
                <wp:extent cx="12700" cy="2488565"/>
                <wp:effectExtent l="6350" t="6985" r="0" b="5080"/>
                <wp:wrapNone/>
                <wp:docPr id="13" name="Freeform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9">
                              <a:moveTo>
                                <a:pt x="0" y="0"/>
                              </a:moveTo>
                              <a:lnTo>
                                <a:pt x="0" y="39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5" coordsize="20,3919" path="m0,0l0,3918e" stroked="t" o:allowincell="f" style="position:absolute;margin-left:205.95pt;margin-top:10.95pt;width:0.95pt;height:195.9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0310</wp:posOffset>
                </wp:positionH>
                <wp:positionV relativeFrom="paragraph">
                  <wp:posOffset>1323340</wp:posOffset>
                </wp:positionV>
                <wp:extent cx="986790" cy="953770"/>
                <wp:effectExtent l="0" t="0" r="635" b="635"/>
                <wp:wrapNone/>
                <wp:docPr id="14" name="Group 3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760" cy="953640"/>
                          <a:chOff x="0" y="0"/>
                          <a:chExt cx="986760" cy="95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6760" cy="9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1502">
                                <a:moveTo>
                                  <a:pt x="465" y="0"/>
                                </a:moveTo>
                                <a:lnTo>
                                  <a:pt x="445" y="0"/>
                                </a:lnTo>
                                <a:lnTo>
                                  <a:pt x="425" y="1"/>
                                </a:lnTo>
                                <a:lnTo>
                                  <a:pt x="405" y="3"/>
                                </a:lnTo>
                                <a:lnTo>
                                  <a:pt x="385" y="6"/>
                                </a:lnTo>
                                <a:lnTo>
                                  <a:pt x="365" y="10"/>
                                </a:lnTo>
                                <a:lnTo>
                                  <a:pt x="345" y="14"/>
                                </a:lnTo>
                                <a:lnTo>
                                  <a:pt x="326" y="20"/>
                                </a:lnTo>
                                <a:lnTo>
                                  <a:pt x="307" y="26"/>
                                </a:lnTo>
                                <a:lnTo>
                                  <a:pt x="289" y="33"/>
                                </a:lnTo>
                                <a:lnTo>
                                  <a:pt x="271" y="45"/>
                                </a:lnTo>
                                <a:lnTo>
                                  <a:pt x="255" y="53"/>
                                </a:lnTo>
                                <a:lnTo>
                                  <a:pt x="184" y="112"/>
                                </a:lnTo>
                                <a:lnTo>
                                  <a:pt x="170" y="126"/>
                                </a:lnTo>
                                <a:lnTo>
                                  <a:pt x="157" y="139"/>
                                </a:lnTo>
                                <a:lnTo>
                                  <a:pt x="143" y="154"/>
                                </a:lnTo>
                                <a:lnTo>
                                  <a:pt x="130" y="168"/>
                                </a:lnTo>
                                <a:lnTo>
                                  <a:pt x="118" y="184"/>
                                </a:lnTo>
                                <a:lnTo>
                                  <a:pt x="105" y="200"/>
                                </a:lnTo>
                                <a:lnTo>
                                  <a:pt x="94" y="217"/>
                                </a:lnTo>
                                <a:lnTo>
                                  <a:pt x="83" y="234"/>
                                </a:lnTo>
                                <a:lnTo>
                                  <a:pt x="73" y="252"/>
                                </a:lnTo>
                                <a:lnTo>
                                  <a:pt x="64" y="271"/>
                                </a:lnTo>
                                <a:lnTo>
                                  <a:pt x="55" y="291"/>
                                </a:lnTo>
                                <a:lnTo>
                                  <a:pt x="48" y="312"/>
                                </a:lnTo>
                                <a:lnTo>
                                  <a:pt x="38" y="328"/>
                                </a:lnTo>
                                <a:lnTo>
                                  <a:pt x="30" y="345"/>
                                </a:lnTo>
                                <a:lnTo>
                                  <a:pt x="23" y="362"/>
                                </a:lnTo>
                                <a:lnTo>
                                  <a:pt x="17" y="380"/>
                                </a:lnTo>
                                <a:lnTo>
                                  <a:pt x="12" y="399"/>
                                </a:lnTo>
                                <a:lnTo>
                                  <a:pt x="8" y="418"/>
                                </a:lnTo>
                                <a:lnTo>
                                  <a:pt x="5" y="437"/>
                                </a:lnTo>
                                <a:lnTo>
                                  <a:pt x="2" y="457"/>
                                </a:lnTo>
                                <a:lnTo>
                                  <a:pt x="1" y="477"/>
                                </a:lnTo>
                                <a:lnTo>
                                  <a:pt x="0" y="498"/>
                                </a:lnTo>
                                <a:lnTo>
                                  <a:pt x="0" y="505"/>
                                </a:lnTo>
                                <a:lnTo>
                                  <a:pt x="0" y="547"/>
                                </a:lnTo>
                                <a:lnTo>
                                  <a:pt x="0" y="560"/>
                                </a:lnTo>
                                <a:lnTo>
                                  <a:pt x="0" y="581"/>
                                </a:lnTo>
                                <a:lnTo>
                                  <a:pt x="1" y="602"/>
                                </a:lnTo>
                                <a:lnTo>
                                  <a:pt x="3" y="643"/>
                                </a:lnTo>
                                <a:lnTo>
                                  <a:pt x="4" y="664"/>
                                </a:lnTo>
                                <a:lnTo>
                                  <a:pt x="7" y="702"/>
                                </a:lnTo>
                                <a:lnTo>
                                  <a:pt x="10" y="722"/>
                                </a:lnTo>
                                <a:lnTo>
                                  <a:pt x="13" y="742"/>
                                </a:lnTo>
                                <a:lnTo>
                                  <a:pt x="19" y="764"/>
                                </a:lnTo>
                                <a:lnTo>
                                  <a:pt x="22" y="783"/>
                                </a:lnTo>
                                <a:lnTo>
                                  <a:pt x="26" y="802"/>
                                </a:lnTo>
                                <a:lnTo>
                                  <a:pt x="32" y="841"/>
                                </a:lnTo>
                                <a:lnTo>
                                  <a:pt x="36" y="860"/>
                                </a:lnTo>
                                <a:lnTo>
                                  <a:pt x="40" y="881"/>
                                </a:lnTo>
                                <a:lnTo>
                                  <a:pt x="44" y="900"/>
                                </a:lnTo>
                                <a:lnTo>
                                  <a:pt x="48" y="919"/>
                                </a:lnTo>
                                <a:lnTo>
                                  <a:pt x="53" y="939"/>
                                </a:lnTo>
                                <a:lnTo>
                                  <a:pt x="58" y="959"/>
                                </a:lnTo>
                                <a:lnTo>
                                  <a:pt x="64" y="978"/>
                                </a:lnTo>
                                <a:lnTo>
                                  <a:pt x="70" y="997"/>
                                </a:lnTo>
                                <a:lnTo>
                                  <a:pt x="78" y="1017"/>
                                </a:lnTo>
                                <a:lnTo>
                                  <a:pt x="86" y="1035"/>
                                </a:lnTo>
                                <a:lnTo>
                                  <a:pt x="95" y="1054"/>
                                </a:lnTo>
                                <a:lnTo>
                                  <a:pt x="102" y="1073"/>
                                </a:lnTo>
                                <a:lnTo>
                                  <a:pt x="109" y="1092"/>
                                </a:lnTo>
                                <a:lnTo>
                                  <a:pt x="117" y="1110"/>
                                </a:lnTo>
                                <a:lnTo>
                                  <a:pt x="124" y="1129"/>
                                </a:lnTo>
                                <a:lnTo>
                                  <a:pt x="132" y="1147"/>
                                </a:lnTo>
                                <a:lnTo>
                                  <a:pt x="140" y="1166"/>
                                </a:lnTo>
                                <a:lnTo>
                                  <a:pt x="148" y="1184"/>
                                </a:lnTo>
                                <a:lnTo>
                                  <a:pt x="156" y="1202"/>
                                </a:lnTo>
                                <a:lnTo>
                                  <a:pt x="165" y="1220"/>
                                </a:lnTo>
                                <a:lnTo>
                                  <a:pt x="174" y="1238"/>
                                </a:lnTo>
                                <a:lnTo>
                                  <a:pt x="183" y="1256"/>
                                </a:lnTo>
                                <a:lnTo>
                                  <a:pt x="192" y="1274"/>
                                </a:lnTo>
                                <a:lnTo>
                                  <a:pt x="201" y="1292"/>
                                </a:lnTo>
                                <a:lnTo>
                                  <a:pt x="210" y="1309"/>
                                </a:lnTo>
                                <a:lnTo>
                                  <a:pt x="219" y="1326"/>
                                </a:lnTo>
                                <a:lnTo>
                                  <a:pt x="228" y="1344"/>
                                </a:lnTo>
                                <a:lnTo>
                                  <a:pt x="238" y="1361"/>
                                </a:lnTo>
                                <a:lnTo>
                                  <a:pt x="247" y="1378"/>
                                </a:lnTo>
                                <a:lnTo>
                                  <a:pt x="257" y="1396"/>
                                </a:lnTo>
                                <a:lnTo>
                                  <a:pt x="266" y="1413"/>
                                </a:lnTo>
                                <a:lnTo>
                                  <a:pt x="276" y="1431"/>
                                </a:lnTo>
                                <a:lnTo>
                                  <a:pt x="296" y="1466"/>
                                </a:lnTo>
                                <a:lnTo>
                                  <a:pt x="316" y="1502"/>
                                </a:lnTo>
                                <a:lnTo>
                                  <a:pt x="336" y="1500"/>
                                </a:lnTo>
                                <a:lnTo>
                                  <a:pt x="354" y="1495"/>
                                </a:lnTo>
                                <a:lnTo>
                                  <a:pt x="372" y="1489"/>
                                </a:lnTo>
                                <a:lnTo>
                                  <a:pt x="391" y="1485"/>
                                </a:lnTo>
                                <a:lnTo>
                                  <a:pt x="431" y="1467"/>
                                </a:lnTo>
                                <a:lnTo>
                                  <a:pt x="470" y="1450"/>
                                </a:lnTo>
                                <a:lnTo>
                                  <a:pt x="551" y="1417"/>
                                </a:lnTo>
                                <a:lnTo>
                                  <a:pt x="793" y="1318"/>
                                </a:lnTo>
                                <a:lnTo>
                                  <a:pt x="874" y="1284"/>
                                </a:lnTo>
                                <a:lnTo>
                                  <a:pt x="914" y="1266"/>
                                </a:lnTo>
                                <a:lnTo>
                                  <a:pt x="954" y="1248"/>
                                </a:lnTo>
                                <a:lnTo>
                                  <a:pt x="994" y="1229"/>
                                </a:lnTo>
                                <a:lnTo>
                                  <a:pt x="1034" y="1210"/>
                                </a:lnTo>
                                <a:lnTo>
                                  <a:pt x="1073" y="1189"/>
                                </a:lnTo>
                                <a:lnTo>
                                  <a:pt x="1113" y="1168"/>
                                </a:lnTo>
                                <a:lnTo>
                                  <a:pt x="1152" y="1146"/>
                                </a:lnTo>
                                <a:lnTo>
                                  <a:pt x="1190" y="1123"/>
                                </a:lnTo>
                                <a:lnTo>
                                  <a:pt x="1207" y="1110"/>
                                </a:lnTo>
                                <a:lnTo>
                                  <a:pt x="1223" y="1098"/>
                                </a:lnTo>
                                <a:lnTo>
                                  <a:pt x="1239" y="1086"/>
                                </a:lnTo>
                                <a:lnTo>
                                  <a:pt x="1287" y="1051"/>
                                </a:lnTo>
                                <a:lnTo>
                                  <a:pt x="1303" y="1039"/>
                                </a:lnTo>
                                <a:lnTo>
                                  <a:pt x="1319" y="1027"/>
                                </a:lnTo>
                                <a:lnTo>
                                  <a:pt x="1334" y="1015"/>
                                </a:lnTo>
                                <a:lnTo>
                                  <a:pt x="1349" y="1002"/>
                                </a:lnTo>
                                <a:lnTo>
                                  <a:pt x="1364" y="989"/>
                                </a:lnTo>
                                <a:lnTo>
                                  <a:pt x="1378" y="975"/>
                                </a:lnTo>
                                <a:lnTo>
                                  <a:pt x="1392" y="960"/>
                                </a:lnTo>
                                <a:lnTo>
                                  <a:pt x="1405" y="945"/>
                                </a:lnTo>
                                <a:lnTo>
                                  <a:pt x="1418" y="929"/>
                                </a:lnTo>
                                <a:lnTo>
                                  <a:pt x="1430" y="912"/>
                                </a:lnTo>
                                <a:lnTo>
                                  <a:pt x="1444" y="896"/>
                                </a:lnTo>
                                <a:lnTo>
                                  <a:pt x="1456" y="881"/>
                                </a:lnTo>
                                <a:lnTo>
                                  <a:pt x="1468" y="864"/>
                                </a:lnTo>
                                <a:lnTo>
                                  <a:pt x="1478" y="847"/>
                                </a:lnTo>
                                <a:lnTo>
                                  <a:pt x="1488" y="830"/>
                                </a:lnTo>
                                <a:lnTo>
                                  <a:pt x="1497" y="812"/>
                                </a:lnTo>
                                <a:lnTo>
                                  <a:pt x="1505" y="793"/>
                                </a:lnTo>
                                <a:lnTo>
                                  <a:pt x="1513" y="775"/>
                                </a:lnTo>
                                <a:lnTo>
                                  <a:pt x="1520" y="756"/>
                                </a:lnTo>
                                <a:lnTo>
                                  <a:pt x="1527" y="737"/>
                                </a:lnTo>
                                <a:lnTo>
                                  <a:pt x="1534" y="718"/>
                                </a:lnTo>
                                <a:lnTo>
                                  <a:pt x="1540" y="698"/>
                                </a:lnTo>
                                <a:lnTo>
                                  <a:pt x="1547" y="679"/>
                                </a:lnTo>
                                <a:lnTo>
                                  <a:pt x="1551" y="657"/>
                                </a:lnTo>
                                <a:lnTo>
                                  <a:pt x="1553" y="635"/>
                                </a:lnTo>
                                <a:lnTo>
                                  <a:pt x="1554" y="613"/>
                                </a:lnTo>
                                <a:lnTo>
                                  <a:pt x="1554" y="591"/>
                                </a:lnTo>
                                <a:lnTo>
                                  <a:pt x="1552" y="569"/>
                                </a:lnTo>
                                <a:lnTo>
                                  <a:pt x="1550" y="547"/>
                                </a:lnTo>
                                <a:lnTo>
                                  <a:pt x="1546" y="526"/>
                                </a:lnTo>
                                <a:lnTo>
                                  <a:pt x="1540" y="505"/>
                                </a:lnTo>
                                <a:lnTo>
                                  <a:pt x="1534" y="484"/>
                                </a:lnTo>
                                <a:lnTo>
                                  <a:pt x="1526" y="464"/>
                                </a:lnTo>
                                <a:lnTo>
                                  <a:pt x="1517" y="445"/>
                                </a:lnTo>
                                <a:lnTo>
                                  <a:pt x="1507" y="426"/>
                                </a:lnTo>
                                <a:lnTo>
                                  <a:pt x="1495" y="407"/>
                                </a:lnTo>
                                <a:lnTo>
                                  <a:pt x="1483" y="389"/>
                                </a:lnTo>
                                <a:lnTo>
                                  <a:pt x="1469" y="372"/>
                                </a:lnTo>
                                <a:lnTo>
                                  <a:pt x="1454" y="356"/>
                                </a:lnTo>
                                <a:lnTo>
                                  <a:pt x="1439" y="340"/>
                                </a:lnTo>
                                <a:lnTo>
                                  <a:pt x="1422" y="326"/>
                                </a:lnTo>
                                <a:lnTo>
                                  <a:pt x="1404" y="312"/>
                                </a:lnTo>
                                <a:lnTo>
                                  <a:pt x="1385" y="299"/>
                                </a:lnTo>
                                <a:lnTo>
                                  <a:pt x="1362" y="285"/>
                                </a:lnTo>
                                <a:lnTo>
                                  <a:pt x="868" y="285"/>
                                </a:lnTo>
                                <a:lnTo>
                                  <a:pt x="861" y="266"/>
                                </a:lnTo>
                                <a:lnTo>
                                  <a:pt x="853" y="247"/>
                                </a:lnTo>
                                <a:lnTo>
                                  <a:pt x="845" y="229"/>
                                </a:lnTo>
                                <a:lnTo>
                                  <a:pt x="835" y="210"/>
                                </a:lnTo>
                                <a:lnTo>
                                  <a:pt x="824" y="192"/>
                                </a:lnTo>
                                <a:lnTo>
                                  <a:pt x="813" y="175"/>
                                </a:lnTo>
                                <a:lnTo>
                                  <a:pt x="801" y="158"/>
                                </a:lnTo>
                                <a:lnTo>
                                  <a:pt x="787" y="141"/>
                                </a:lnTo>
                                <a:lnTo>
                                  <a:pt x="774" y="126"/>
                                </a:lnTo>
                                <a:lnTo>
                                  <a:pt x="759" y="112"/>
                                </a:lnTo>
                                <a:lnTo>
                                  <a:pt x="743" y="98"/>
                                </a:lnTo>
                                <a:lnTo>
                                  <a:pt x="727" y="86"/>
                                </a:lnTo>
                                <a:lnTo>
                                  <a:pt x="710" y="75"/>
                                </a:lnTo>
                                <a:lnTo>
                                  <a:pt x="693" y="65"/>
                                </a:lnTo>
                                <a:lnTo>
                                  <a:pt x="652" y="49"/>
                                </a:lnTo>
                                <a:lnTo>
                                  <a:pt x="636" y="40"/>
                                </a:lnTo>
                                <a:lnTo>
                                  <a:pt x="618" y="31"/>
                                </a:lnTo>
                                <a:lnTo>
                                  <a:pt x="600" y="24"/>
                                </a:lnTo>
                                <a:lnTo>
                                  <a:pt x="582" y="18"/>
                                </a:lnTo>
                                <a:lnTo>
                                  <a:pt x="563" y="12"/>
                                </a:lnTo>
                                <a:lnTo>
                                  <a:pt x="544" y="8"/>
                                </a:lnTo>
                                <a:lnTo>
                                  <a:pt x="525" y="4"/>
                                </a:lnTo>
                                <a:lnTo>
                                  <a:pt x="505" y="2"/>
                                </a:lnTo>
                                <a:lnTo>
                                  <a:pt x="485" y="0"/>
                                </a:lnTo>
                                <a:lnTo>
                                  <a:pt x="4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6760" cy="9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1502">
                                <a:moveTo>
                                  <a:pt x="1158" y="236"/>
                                </a:moveTo>
                                <a:lnTo>
                                  <a:pt x="1130" y="237"/>
                                </a:lnTo>
                                <a:lnTo>
                                  <a:pt x="1103" y="238"/>
                                </a:lnTo>
                                <a:lnTo>
                                  <a:pt x="1076" y="241"/>
                                </a:lnTo>
                                <a:lnTo>
                                  <a:pt x="1048" y="244"/>
                                </a:lnTo>
                                <a:lnTo>
                                  <a:pt x="1021" y="248"/>
                                </a:lnTo>
                                <a:lnTo>
                                  <a:pt x="994" y="253"/>
                                </a:lnTo>
                                <a:lnTo>
                                  <a:pt x="968" y="259"/>
                                </a:lnTo>
                                <a:lnTo>
                                  <a:pt x="942" y="265"/>
                                </a:lnTo>
                                <a:lnTo>
                                  <a:pt x="917" y="271"/>
                                </a:lnTo>
                                <a:lnTo>
                                  <a:pt x="892" y="278"/>
                                </a:lnTo>
                                <a:lnTo>
                                  <a:pt x="868" y="285"/>
                                </a:lnTo>
                                <a:lnTo>
                                  <a:pt x="1362" y="285"/>
                                </a:lnTo>
                                <a:lnTo>
                                  <a:pt x="1339" y="273"/>
                                </a:lnTo>
                                <a:lnTo>
                                  <a:pt x="1315" y="262"/>
                                </a:lnTo>
                                <a:lnTo>
                                  <a:pt x="1290" y="254"/>
                                </a:lnTo>
                                <a:lnTo>
                                  <a:pt x="1265" y="247"/>
                                </a:lnTo>
                                <a:lnTo>
                                  <a:pt x="1238" y="242"/>
                                </a:lnTo>
                                <a:lnTo>
                                  <a:pt x="1212" y="239"/>
                                </a:lnTo>
                                <a:lnTo>
                                  <a:pt x="1185" y="237"/>
                                </a:lnTo>
                                <a:lnTo>
                                  <a:pt x="1158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7" style="position:absolute;margin-left:95.3pt;margin-top:104.2pt;width:77.7pt;height:75.1pt" coordorigin="1906,2084" coordsize="1554,1502">
                <v:shape id="shape_0" ID="Freeform 388" coordsize="1554,1502" path="m465,0l445,0l425,1l405,3l385,6l365,10l345,14l326,20l307,26l289,33l271,45l255,53l184,112l170,126l157,139l143,154l130,168l118,184l105,200l94,217l83,234l73,252l64,271l55,291l48,312l38,328l30,345l23,362l17,380l12,399l8,418l5,437l2,457l1,477l0,498l0,505l0,547l0,560l0,581l1,602l3,643l4,664l7,702l10,722l13,742l19,764l22,783l26,802l32,841l36,860l40,881l44,900l48,919l53,939l58,959l64,978l70,997l78,1017l86,1035l95,1054l102,1073l109,1092l117,1110l124,1129l132,1147l140,1166l148,1184l156,1202l165,1220l174,1238l183,1256l192,1274l201,1292l210,1309l219,1326l228,1344l238,1361l247,1378l257,1396l266,1413l276,1431l296,1466l316,1502l336,1500l354,1495l372,1489l391,1485l431,1467l470,1450l551,1417l793,1318l874,1284l914,1266l954,1248l994,1229l1034,1210l1073,1189l1113,1168l1152,1146l1190,1123l1207,1110l1223,1098l1239,1086l1287,1051l1303,1039l1319,1027l1334,1015l1349,1002l1364,989l1378,975l1392,960l1405,945l1418,929l1430,912l1444,896l1456,881l1468,864l1478,847l1488,830l1497,812l1505,793l1513,775l1520,756l1527,737l1534,718l1540,698l1547,679l1551,657l1553,635l1554,613l1554,591l1552,569l1550,547l1546,526l1540,505l1534,484l1526,464l1517,445l1507,426l1495,407l1483,389l1469,372l1454,356l1439,340l1422,326l1404,312l1385,299l1362,285l868,285l861,266l853,247l845,229l835,210l824,192l813,175l801,158l787,141l774,126l759,112l743,98l727,86l710,75l693,65l652,49l636,40l618,31l600,24l582,18l563,12l544,8l525,4l505,2l485,0l465,0xe" fillcolor="#231f20" stroked="f" o:allowincell="f" style="position:absolute;left:1906;top:2084;width:1553;height:150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389" coordsize="1554,1502" path="m1158,236l1130,237l1103,238l1076,241l1048,244l1021,248l994,253l968,259l942,265l917,271l892,278l868,285l1362,285l1339,273l1315,262l1290,254l1265,247l1238,242l1212,239l1185,237l1158,236xe" fillcolor="#231f20" stroked="f" o:allowincell="f" style="position:absolute;left:1906;top:2084;width:1553;height:150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column">
                  <wp:posOffset>1223645</wp:posOffset>
                </wp:positionH>
                <wp:positionV relativeFrom="paragraph">
                  <wp:posOffset>1337945</wp:posOffset>
                </wp:positionV>
                <wp:extent cx="959485" cy="919480"/>
                <wp:effectExtent l="635" t="0" r="0" b="0"/>
                <wp:wrapNone/>
                <wp:docPr id="15" name="Group 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400" cy="919440"/>
                          <a:chOff x="0" y="0"/>
                          <a:chExt cx="95940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400" cy="9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448">
                                <a:moveTo>
                                  <a:pt x="438" y="0"/>
                                </a:moveTo>
                                <a:lnTo>
                                  <a:pt x="418" y="0"/>
                                </a:lnTo>
                                <a:lnTo>
                                  <a:pt x="397" y="2"/>
                                </a:lnTo>
                                <a:lnTo>
                                  <a:pt x="377" y="4"/>
                                </a:lnTo>
                                <a:lnTo>
                                  <a:pt x="357" y="7"/>
                                </a:lnTo>
                                <a:lnTo>
                                  <a:pt x="338" y="12"/>
                                </a:lnTo>
                                <a:lnTo>
                                  <a:pt x="319" y="17"/>
                                </a:lnTo>
                                <a:lnTo>
                                  <a:pt x="301" y="23"/>
                                </a:lnTo>
                                <a:lnTo>
                                  <a:pt x="283" y="30"/>
                                </a:lnTo>
                                <a:lnTo>
                                  <a:pt x="265" y="39"/>
                                </a:lnTo>
                                <a:lnTo>
                                  <a:pt x="248" y="48"/>
                                </a:lnTo>
                                <a:lnTo>
                                  <a:pt x="231" y="59"/>
                                </a:lnTo>
                                <a:lnTo>
                                  <a:pt x="214" y="70"/>
                                </a:lnTo>
                                <a:lnTo>
                                  <a:pt x="198" y="84"/>
                                </a:lnTo>
                                <a:lnTo>
                                  <a:pt x="182" y="98"/>
                                </a:lnTo>
                                <a:lnTo>
                                  <a:pt x="167" y="113"/>
                                </a:lnTo>
                                <a:lnTo>
                                  <a:pt x="136" y="144"/>
                                </a:lnTo>
                                <a:lnTo>
                                  <a:pt x="109" y="176"/>
                                </a:lnTo>
                                <a:lnTo>
                                  <a:pt x="85" y="211"/>
                                </a:lnTo>
                                <a:lnTo>
                                  <a:pt x="64" y="247"/>
                                </a:lnTo>
                                <a:lnTo>
                                  <a:pt x="47" y="284"/>
                                </a:lnTo>
                                <a:lnTo>
                                  <a:pt x="32" y="323"/>
                                </a:lnTo>
                                <a:lnTo>
                                  <a:pt x="21" y="363"/>
                                </a:lnTo>
                                <a:lnTo>
                                  <a:pt x="12" y="404"/>
                                </a:lnTo>
                                <a:lnTo>
                                  <a:pt x="5" y="446"/>
                                </a:lnTo>
                                <a:lnTo>
                                  <a:pt x="1" y="488"/>
                                </a:lnTo>
                                <a:lnTo>
                                  <a:pt x="0" y="531"/>
                                </a:lnTo>
                                <a:lnTo>
                                  <a:pt x="0" y="575"/>
                                </a:lnTo>
                                <a:lnTo>
                                  <a:pt x="2" y="618"/>
                                </a:lnTo>
                                <a:lnTo>
                                  <a:pt x="6" y="661"/>
                                </a:lnTo>
                                <a:lnTo>
                                  <a:pt x="11" y="705"/>
                                </a:lnTo>
                                <a:lnTo>
                                  <a:pt x="18" y="747"/>
                                </a:lnTo>
                                <a:lnTo>
                                  <a:pt x="27" y="790"/>
                                </a:lnTo>
                                <a:lnTo>
                                  <a:pt x="36" y="831"/>
                                </a:lnTo>
                                <a:lnTo>
                                  <a:pt x="46" y="872"/>
                                </a:lnTo>
                                <a:lnTo>
                                  <a:pt x="57" y="911"/>
                                </a:lnTo>
                                <a:lnTo>
                                  <a:pt x="66" y="940"/>
                                </a:lnTo>
                                <a:lnTo>
                                  <a:pt x="75" y="968"/>
                                </a:lnTo>
                                <a:lnTo>
                                  <a:pt x="85" y="996"/>
                                </a:lnTo>
                                <a:lnTo>
                                  <a:pt x="95" y="1024"/>
                                </a:lnTo>
                                <a:lnTo>
                                  <a:pt x="106" y="1051"/>
                                </a:lnTo>
                                <a:lnTo>
                                  <a:pt x="117" y="1079"/>
                                </a:lnTo>
                                <a:lnTo>
                                  <a:pt x="129" y="1106"/>
                                </a:lnTo>
                                <a:lnTo>
                                  <a:pt x="141" y="1133"/>
                                </a:lnTo>
                                <a:lnTo>
                                  <a:pt x="153" y="1160"/>
                                </a:lnTo>
                                <a:lnTo>
                                  <a:pt x="166" y="1186"/>
                                </a:lnTo>
                                <a:lnTo>
                                  <a:pt x="179" y="1213"/>
                                </a:lnTo>
                                <a:lnTo>
                                  <a:pt x="192" y="1239"/>
                                </a:lnTo>
                                <a:lnTo>
                                  <a:pt x="206" y="1266"/>
                                </a:lnTo>
                                <a:lnTo>
                                  <a:pt x="219" y="1292"/>
                                </a:lnTo>
                                <a:lnTo>
                                  <a:pt x="233" y="1318"/>
                                </a:lnTo>
                                <a:lnTo>
                                  <a:pt x="248" y="1344"/>
                                </a:lnTo>
                                <a:lnTo>
                                  <a:pt x="262" y="1370"/>
                                </a:lnTo>
                                <a:lnTo>
                                  <a:pt x="277" y="1396"/>
                                </a:lnTo>
                                <a:lnTo>
                                  <a:pt x="291" y="1422"/>
                                </a:lnTo>
                                <a:lnTo>
                                  <a:pt x="306" y="1447"/>
                                </a:lnTo>
                                <a:lnTo>
                                  <a:pt x="326" y="1445"/>
                                </a:lnTo>
                                <a:lnTo>
                                  <a:pt x="345" y="1440"/>
                                </a:lnTo>
                                <a:lnTo>
                                  <a:pt x="365" y="1437"/>
                                </a:lnTo>
                                <a:lnTo>
                                  <a:pt x="414" y="1415"/>
                                </a:lnTo>
                                <a:lnTo>
                                  <a:pt x="462" y="1393"/>
                                </a:lnTo>
                                <a:lnTo>
                                  <a:pt x="512" y="1371"/>
                                </a:lnTo>
                                <a:lnTo>
                                  <a:pt x="611" y="1330"/>
                                </a:lnTo>
                                <a:lnTo>
                                  <a:pt x="811" y="1249"/>
                                </a:lnTo>
                                <a:lnTo>
                                  <a:pt x="861" y="1228"/>
                                </a:lnTo>
                                <a:lnTo>
                                  <a:pt x="910" y="1206"/>
                                </a:lnTo>
                                <a:lnTo>
                                  <a:pt x="959" y="1184"/>
                                </a:lnTo>
                                <a:lnTo>
                                  <a:pt x="1007" y="1160"/>
                                </a:lnTo>
                                <a:lnTo>
                                  <a:pt x="1055" y="1135"/>
                                </a:lnTo>
                                <a:lnTo>
                                  <a:pt x="1101" y="1109"/>
                                </a:lnTo>
                                <a:lnTo>
                                  <a:pt x="1148" y="1082"/>
                                </a:lnTo>
                                <a:lnTo>
                                  <a:pt x="1193" y="1052"/>
                                </a:lnTo>
                                <a:lnTo>
                                  <a:pt x="1237" y="1021"/>
                                </a:lnTo>
                                <a:lnTo>
                                  <a:pt x="1280" y="987"/>
                                </a:lnTo>
                                <a:lnTo>
                                  <a:pt x="1322" y="952"/>
                                </a:lnTo>
                                <a:lnTo>
                                  <a:pt x="1336" y="939"/>
                                </a:lnTo>
                                <a:lnTo>
                                  <a:pt x="1350" y="925"/>
                                </a:lnTo>
                                <a:lnTo>
                                  <a:pt x="1363" y="911"/>
                                </a:lnTo>
                                <a:lnTo>
                                  <a:pt x="1376" y="896"/>
                                </a:lnTo>
                                <a:lnTo>
                                  <a:pt x="1388" y="880"/>
                                </a:lnTo>
                                <a:lnTo>
                                  <a:pt x="1400" y="864"/>
                                </a:lnTo>
                                <a:lnTo>
                                  <a:pt x="1411" y="848"/>
                                </a:lnTo>
                                <a:lnTo>
                                  <a:pt x="1422" y="831"/>
                                </a:lnTo>
                                <a:lnTo>
                                  <a:pt x="1433" y="814"/>
                                </a:lnTo>
                                <a:lnTo>
                                  <a:pt x="1443" y="796"/>
                                </a:lnTo>
                                <a:lnTo>
                                  <a:pt x="1453" y="777"/>
                                </a:lnTo>
                                <a:lnTo>
                                  <a:pt x="1462" y="759"/>
                                </a:lnTo>
                                <a:lnTo>
                                  <a:pt x="1472" y="740"/>
                                </a:lnTo>
                                <a:lnTo>
                                  <a:pt x="1480" y="721"/>
                                </a:lnTo>
                                <a:lnTo>
                                  <a:pt x="1487" y="704"/>
                                </a:lnTo>
                                <a:lnTo>
                                  <a:pt x="1493" y="687"/>
                                </a:lnTo>
                                <a:lnTo>
                                  <a:pt x="1499" y="669"/>
                                </a:lnTo>
                                <a:lnTo>
                                  <a:pt x="1503" y="651"/>
                                </a:lnTo>
                                <a:lnTo>
                                  <a:pt x="1506" y="632"/>
                                </a:lnTo>
                                <a:lnTo>
                                  <a:pt x="1509" y="613"/>
                                </a:lnTo>
                                <a:lnTo>
                                  <a:pt x="1510" y="594"/>
                                </a:lnTo>
                                <a:lnTo>
                                  <a:pt x="1510" y="574"/>
                                </a:lnTo>
                                <a:lnTo>
                                  <a:pt x="1509" y="554"/>
                                </a:lnTo>
                                <a:lnTo>
                                  <a:pt x="1507" y="534"/>
                                </a:lnTo>
                                <a:lnTo>
                                  <a:pt x="1503" y="514"/>
                                </a:lnTo>
                                <a:lnTo>
                                  <a:pt x="1499" y="493"/>
                                </a:lnTo>
                                <a:lnTo>
                                  <a:pt x="1492" y="473"/>
                                </a:lnTo>
                                <a:lnTo>
                                  <a:pt x="1485" y="452"/>
                                </a:lnTo>
                                <a:lnTo>
                                  <a:pt x="1475" y="435"/>
                                </a:lnTo>
                                <a:lnTo>
                                  <a:pt x="1465" y="417"/>
                                </a:lnTo>
                                <a:lnTo>
                                  <a:pt x="1454" y="400"/>
                                </a:lnTo>
                                <a:lnTo>
                                  <a:pt x="1441" y="383"/>
                                </a:lnTo>
                                <a:lnTo>
                                  <a:pt x="1428" y="367"/>
                                </a:lnTo>
                                <a:lnTo>
                                  <a:pt x="1414" y="351"/>
                                </a:lnTo>
                                <a:lnTo>
                                  <a:pt x="1399" y="336"/>
                                </a:lnTo>
                                <a:lnTo>
                                  <a:pt x="1383" y="322"/>
                                </a:lnTo>
                                <a:lnTo>
                                  <a:pt x="1368" y="309"/>
                                </a:lnTo>
                                <a:lnTo>
                                  <a:pt x="848" y="309"/>
                                </a:lnTo>
                                <a:lnTo>
                                  <a:pt x="839" y="308"/>
                                </a:lnTo>
                                <a:lnTo>
                                  <a:pt x="827" y="292"/>
                                </a:lnTo>
                                <a:lnTo>
                                  <a:pt x="821" y="273"/>
                                </a:lnTo>
                                <a:lnTo>
                                  <a:pt x="814" y="254"/>
                                </a:lnTo>
                                <a:lnTo>
                                  <a:pt x="806" y="235"/>
                                </a:lnTo>
                                <a:lnTo>
                                  <a:pt x="798" y="216"/>
                                </a:lnTo>
                                <a:lnTo>
                                  <a:pt x="789" y="198"/>
                                </a:lnTo>
                                <a:lnTo>
                                  <a:pt x="780" y="180"/>
                                </a:lnTo>
                                <a:lnTo>
                                  <a:pt x="770" y="163"/>
                                </a:lnTo>
                                <a:lnTo>
                                  <a:pt x="758" y="146"/>
                                </a:lnTo>
                                <a:lnTo>
                                  <a:pt x="746" y="131"/>
                                </a:lnTo>
                                <a:lnTo>
                                  <a:pt x="733" y="115"/>
                                </a:lnTo>
                                <a:lnTo>
                                  <a:pt x="720" y="104"/>
                                </a:lnTo>
                                <a:lnTo>
                                  <a:pt x="705" y="92"/>
                                </a:lnTo>
                                <a:lnTo>
                                  <a:pt x="689" y="81"/>
                                </a:lnTo>
                                <a:lnTo>
                                  <a:pt x="673" y="71"/>
                                </a:lnTo>
                                <a:lnTo>
                                  <a:pt x="656" y="62"/>
                                </a:lnTo>
                                <a:lnTo>
                                  <a:pt x="638" y="54"/>
                                </a:lnTo>
                                <a:lnTo>
                                  <a:pt x="620" y="46"/>
                                </a:lnTo>
                                <a:lnTo>
                                  <a:pt x="602" y="39"/>
                                </a:lnTo>
                                <a:lnTo>
                                  <a:pt x="583" y="32"/>
                                </a:lnTo>
                                <a:lnTo>
                                  <a:pt x="563" y="25"/>
                                </a:lnTo>
                                <a:lnTo>
                                  <a:pt x="543" y="19"/>
                                </a:lnTo>
                                <a:lnTo>
                                  <a:pt x="481" y="0"/>
                                </a:lnTo>
                                <a:lnTo>
                                  <a:pt x="459" y="0"/>
                                </a:lnTo>
                                <a:lnTo>
                                  <a:pt x="4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9400" cy="9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448">
                                <a:moveTo>
                                  <a:pt x="1133" y="238"/>
                                </a:moveTo>
                                <a:lnTo>
                                  <a:pt x="1113" y="238"/>
                                </a:lnTo>
                                <a:lnTo>
                                  <a:pt x="1094" y="239"/>
                                </a:lnTo>
                                <a:lnTo>
                                  <a:pt x="1074" y="240"/>
                                </a:lnTo>
                                <a:lnTo>
                                  <a:pt x="1055" y="242"/>
                                </a:lnTo>
                                <a:lnTo>
                                  <a:pt x="1035" y="245"/>
                                </a:lnTo>
                                <a:lnTo>
                                  <a:pt x="1016" y="249"/>
                                </a:lnTo>
                                <a:lnTo>
                                  <a:pt x="997" y="253"/>
                                </a:lnTo>
                                <a:lnTo>
                                  <a:pt x="978" y="257"/>
                                </a:lnTo>
                                <a:lnTo>
                                  <a:pt x="959" y="263"/>
                                </a:lnTo>
                                <a:lnTo>
                                  <a:pt x="940" y="268"/>
                                </a:lnTo>
                                <a:lnTo>
                                  <a:pt x="921" y="274"/>
                                </a:lnTo>
                                <a:lnTo>
                                  <a:pt x="903" y="281"/>
                                </a:lnTo>
                                <a:lnTo>
                                  <a:pt x="884" y="288"/>
                                </a:lnTo>
                                <a:lnTo>
                                  <a:pt x="865" y="295"/>
                                </a:lnTo>
                                <a:lnTo>
                                  <a:pt x="856" y="302"/>
                                </a:lnTo>
                                <a:lnTo>
                                  <a:pt x="848" y="309"/>
                                </a:lnTo>
                                <a:lnTo>
                                  <a:pt x="1368" y="309"/>
                                </a:lnTo>
                                <a:lnTo>
                                  <a:pt x="1367" y="309"/>
                                </a:lnTo>
                                <a:lnTo>
                                  <a:pt x="1350" y="296"/>
                                </a:lnTo>
                                <a:lnTo>
                                  <a:pt x="1332" y="285"/>
                                </a:lnTo>
                                <a:lnTo>
                                  <a:pt x="1314" y="275"/>
                                </a:lnTo>
                                <a:lnTo>
                                  <a:pt x="1295" y="266"/>
                                </a:lnTo>
                                <a:lnTo>
                                  <a:pt x="1275" y="258"/>
                                </a:lnTo>
                                <a:lnTo>
                                  <a:pt x="1255" y="252"/>
                                </a:lnTo>
                                <a:lnTo>
                                  <a:pt x="1234" y="247"/>
                                </a:lnTo>
                                <a:lnTo>
                                  <a:pt x="1193" y="241"/>
                                </a:lnTo>
                                <a:lnTo>
                                  <a:pt x="1173" y="239"/>
                                </a:lnTo>
                                <a:lnTo>
                                  <a:pt x="1153" y="238"/>
                                </a:lnTo>
                                <a:lnTo>
                                  <a:pt x="1133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0" style="position:absolute;margin-left:96.35pt;margin-top:105.35pt;width:75.55pt;height:72.4pt" coordorigin="1927,2107" coordsize="1511,1448">
                <v:shape id="shape_0" ID="Freeform 391" coordsize="1511,1448" path="m438,0l418,0l397,2l377,4l357,7l338,12l319,17l301,23l283,30l265,39l248,48l231,59l214,70l198,84l182,98l167,113l136,144l109,176l85,211l64,247l47,284l32,323l21,363l12,404l5,446l1,488l0,531l0,575l2,618l6,661l11,705l18,747l27,790l36,831l46,872l57,911l66,940l75,968l85,996l95,1024l106,1051l117,1079l129,1106l141,1133l153,1160l166,1186l179,1213l192,1239l206,1266l219,1292l233,1318l248,1344l262,1370l277,1396l291,1422l306,1447l326,1445l345,1440l365,1437l414,1415l462,1393l512,1371l611,1330l811,1249l861,1228l910,1206l959,1184l1007,1160l1055,1135l1101,1109l1148,1082l1193,1052l1237,1021l1280,987l1322,952l1336,939l1350,925l1363,911l1376,896l1388,880l1400,864l1411,848l1422,831l1433,814l1443,796l1453,777l1462,759l1472,740l1480,721l1487,704l1493,687l1499,669l1503,651l1506,632l1509,613l1510,594l1510,574l1509,554l1507,534l1503,514l1499,493l1492,473l1485,452l1475,435l1465,417l1454,400l1441,383l1428,367l1414,351l1399,336l1383,322l1368,309l848,309l839,308l827,292l821,273l814,254l806,235l798,216l789,198l780,180l770,163l758,146l746,131l733,115l720,104l705,92l689,81l673,71l656,62l638,54l620,46l602,39l583,32l563,25l543,19l481,0l459,0l438,0xe" fillcolor="white" stroked="f" o:allowincell="f" style="position:absolute;left:1927;top:2107;width:1510;height:14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92" coordsize="1511,1448" path="m1133,238l1113,238l1094,239l1074,240l1055,242l1035,245l1016,249l997,253l978,257l959,263l940,268l921,274l903,281l884,288l865,295l856,302l848,309l1368,309l1367,309l1350,296l1332,285l1314,275l1295,266l1275,258l1255,252l1234,247l1193,241l1173,239l1153,238l1133,238xe" fillcolor="white" stroked="f" o:allowincell="f" style="position:absolute;left:1927;top:2107;width:1510;height:14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535</wp:posOffset>
                </wp:positionH>
                <wp:positionV relativeFrom="paragraph">
                  <wp:posOffset>2552065</wp:posOffset>
                </wp:positionV>
                <wp:extent cx="1524000" cy="12700"/>
                <wp:effectExtent l="3175" t="3175" r="4445" b="0"/>
                <wp:wrapNone/>
                <wp:docPr id="16" name="Freeform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20">
                              <a:moveTo>
                                <a:pt x="0" y="0"/>
                              </a:moveTo>
                              <a:lnTo>
                                <a:pt x="24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93" coordsize="2400,20" path="m0,0l2400,0e" stroked="t" o:allowincell="f" style="position:absolute;margin-left:17.05pt;margin-top:200.95pt;width:119.95pt;height:0.95pt;mso-wrap-style:none;v-text-anchor:middl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0050</wp:posOffset>
                </wp:positionH>
                <wp:positionV relativeFrom="page">
                  <wp:posOffset>238125</wp:posOffset>
                </wp:positionV>
                <wp:extent cx="2873375" cy="579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unt and w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45.6pt;mso-wrap-distance-left:9.05pt;mso-wrap-distance-right:9.05pt;mso-wrap-distance-top:0pt;mso-wrap-distance-bottom:0pt;margin-top:18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unt and w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446655" cy="1714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305685</wp:posOffset>
                </wp:positionH>
                <wp:positionV relativeFrom="page">
                  <wp:posOffset>9457690</wp:posOffset>
                </wp:positionV>
                <wp:extent cx="4733290" cy="2952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23.25pt;mso-wrap-distance-left:9.05pt;mso-wrap-distance-right:9.05pt;mso-wrap-distance-top:0pt;mso-wrap-distance-bottom:0pt;margin-top:744.7pt;mso-position-vertical-relative:page;margin-left:18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6670</wp:posOffset>
                </wp:positionH>
                <wp:positionV relativeFrom="page">
                  <wp:posOffset>3339465</wp:posOffset>
                </wp:positionV>
                <wp:extent cx="1524000" cy="152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262.95pt;mso-position-vertical-relative:page;margin-left:1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3270</wp:posOffset>
                </wp:positionH>
                <wp:positionV relativeFrom="page">
                  <wp:posOffset>3339465</wp:posOffset>
                </wp:positionV>
                <wp:extent cx="1524000" cy="152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262.95pt;mso-position-vertical-relative:page;margin-left:3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96670</wp:posOffset>
                </wp:positionH>
                <wp:positionV relativeFrom="page">
                  <wp:posOffset>5904865</wp:posOffset>
                </wp:positionV>
                <wp:extent cx="1524000" cy="1524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464.95pt;mso-position-vertical-relative:page;margin-left:1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3270</wp:posOffset>
                </wp:positionH>
                <wp:positionV relativeFrom="page">
                  <wp:posOffset>5904865</wp:posOffset>
                </wp:positionV>
                <wp:extent cx="1524000" cy="1524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464.95pt;mso-position-vertical-relative:page;margin-left:3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6670</wp:posOffset>
                </wp:positionH>
                <wp:positionV relativeFrom="page">
                  <wp:posOffset>8470265</wp:posOffset>
                </wp:positionV>
                <wp:extent cx="1524000" cy="152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666.95pt;mso-position-vertical-relative:page;margin-left:1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3270</wp:posOffset>
                </wp:positionH>
                <wp:positionV relativeFrom="page">
                  <wp:posOffset>8470265</wp:posOffset>
                </wp:positionV>
                <wp:extent cx="1524000" cy="152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666.95pt;mso-position-vertical-relative:page;margin-left:3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5935</wp:posOffset>
                </wp:positionH>
                <wp:positionV relativeFrom="page">
                  <wp:posOffset>8623300</wp:posOffset>
                </wp:positionV>
                <wp:extent cx="3225165" cy="1524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679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772535</wp:posOffset>
                </wp:positionH>
                <wp:positionV relativeFrom="page">
                  <wp:posOffset>8623300</wp:posOffset>
                </wp:positionV>
                <wp:extent cx="3148330" cy="1524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12pt;mso-wrap-distance-left:9.05pt;mso-wrap-distance-right:9.05pt;mso-wrap-distance-top:0pt;mso-wrap-distance-bottom:0pt;margin-top:679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0</wp:posOffset>
                </wp:positionH>
                <wp:positionV relativeFrom="paragraph">
                  <wp:posOffset>280670</wp:posOffset>
                </wp:positionV>
                <wp:extent cx="2146300" cy="19558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42490" cy="1961515"/>
                                  <wp:effectExtent l="0" t="0" r="0" b="0"/>
                                  <wp:docPr id="31" name="Picture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2490" cy="196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54pt;mso-wrap-distance-left:9.05pt;mso-wrap-distance-right:9.05pt;mso-wrap-distance-top:0pt;mso-wrap-distance-bottom:0pt;margin-top:22.1pt;mso-position-vertical-relative:text;margin-left:-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42490" cy="1961515"/>
                            <wp:effectExtent l="0" t="0" r="0" b="0"/>
                            <wp:docPr id="32" name="Picture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Picture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2490" cy="196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1:00Z</dcterms:created>
  <dc:creator>James Jaen</dc:creator>
  <dc:description/>
  <cp:keywords/>
  <dc:language>en-US</dc:language>
  <cp:lastModifiedBy>Zeke Pobanz</cp:lastModifiedBy>
  <dcterms:modified xsi:type="dcterms:W3CDTF">2018-03-24T17:41:00Z</dcterms:modified>
  <cp:revision>2</cp:revision>
  <dc:subject/>
  <dc:title/>
</cp:coreProperties>
</file>