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Tick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a ball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5560</wp:posOffset>
                  </wp:positionV>
                  <wp:extent cx="1181100" cy="1181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724025</wp:posOffset>
                  </wp:positionH>
                  <wp:positionV relativeFrom="paragraph">
                    <wp:posOffset>170180</wp:posOffset>
                  </wp:positionV>
                  <wp:extent cx="1019175" cy="9131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a.               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el-GR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42545</wp:posOffset>
                      </wp:positionV>
                      <wp:extent cx="342900" cy="2882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3.35pt;mso-position-vertical-relative:text;margin-left:3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19685</wp:posOffset>
                      </wp:positionV>
                      <wp:extent cx="342900" cy="2628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.55pt;mso-position-vertical-relative:text;margin-left:1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 jump rope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27635</wp:posOffset>
                  </wp:positionV>
                  <wp:extent cx="1152525" cy="10890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615440</wp:posOffset>
                  </wp:positionH>
                  <wp:positionV relativeFrom="paragraph">
                    <wp:posOffset>196215</wp:posOffset>
                  </wp:positionV>
                  <wp:extent cx="1085850" cy="97282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7305</wp:posOffset>
                      </wp:positionV>
                      <wp:extent cx="342900" cy="2628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2.15pt;mso-position-vertical-relative:text;margin-left:3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7305</wp:posOffset>
                      </wp:positionV>
                      <wp:extent cx="342900" cy="262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2.15pt;mso-position-vertical-relative:text;margin-left:15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a yo-yo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35560</wp:posOffset>
                  </wp:positionV>
                  <wp:extent cx="1647825" cy="131445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51660</wp:posOffset>
                  </wp:positionH>
                  <wp:positionV relativeFrom="paragraph">
                    <wp:posOffset>154305</wp:posOffset>
                  </wp:positionV>
                  <wp:extent cx="1113155" cy="10680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a.                  b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57785</wp:posOffset>
                      </wp:positionV>
                      <wp:extent cx="342900" cy="262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55pt;mso-position-vertical-relative:text;margin-left: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48260</wp:posOffset>
                      </wp:positionV>
                      <wp:extent cx="342900" cy="2628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8pt;mso-position-vertical-relative:text;margin-left:17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515110</wp:posOffset>
                  </wp:positionH>
                  <wp:positionV relativeFrom="paragraph">
                    <wp:posOffset>69850</wp:posOffset>
                  </wp:positionV>
                  <wp:extent cx="1280795" cy="150876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 a bicycle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35560</wp:posOffset>
                  </wp:positionV>
                  <wp:extent cx="1581150" cy="124206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0640</wp:posOffset>
                      </wp:positionV>
                      <wp:extent cx="342900" cy="2628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2pt;mso-position-vertical-relative:text;margin-left:4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67310</wp:posOffset>
                      </wp:positionV>
                      <wp:extent cx="342900" cy="2628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5.3pt;mso-position-vertical-relative:text;margin-left:15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Trace, color and say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76835</wp:posOffset>
                  </wp:positionV>
                  <wp:extent cx="2883535" cy="259842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238" t="12863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00660</wp:posOffset>
                  </wp:positionV>
                  <wp:extent cx="3110230" cy="255016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2760" t="12488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</w:t>
      </w:r>
      <w:r>
        <w:rPr>
          <w:b/>
          <w:sz w:val="28"/>
          <w:szCs w:val="28"/>
          <w:lang w:val="el-GR"/>
        </w:rPr>
        <w:t xml:space="preserve"> and color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8910</wp:posOffset>
            </wp:positionH>
            <wp:positionV relativeFrom="paragraph">
              <wp:posOffset>215265</wp:posOffset>
            </wp:positionV>
            <wp:extent cx="2269490" cy="80200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72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5730</wp:posOffset>
                      </wp:positionV>
                      <wp:extent cx="1009650" cy="2841625"/>
                      <wp:effectExtent l="508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28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4475">
                                    <a:moveTo>
                                      <a:pt x="0" y="530"/>
                                    </a:moveTo>
                                    <a:cubicBezTo>
                                      <a:pt x="218" y="265"/>
                                      <a:pt x="436" y="0"/>
                                      <a:pt x="600" y="560"/>
                                    </a:cubicBezTo>
                                    <a:cubicBezTo>
                                      <a:pt x="764" y="1120"/>
                                      <a:pt x="821" y="3305"/>
                                      <a:pt x="986" y="3890"/>
                                    </a:cubicBezTo>
                                    <a:cubicBezTo>
                                      <a:pt x="1151" y="4475"/>
                                      <a:pt x="1492" y="4040"/>
                                      <a:pt x="1590" y="4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4475" path="m0,530c218,265,436,0,600,560c764,1120,821,3305,986,3890c1151,4475,1492,4040,1590,4070e" stroked="t" o:allowincell="t" style="position:absolute;margin-left:197.25pt;margin-top:9.9pt;width:79.45pt;height:22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65405</wp:posOffset>
                  </wp:positionV>
                  <wp:extent cx="2153920" cy="76136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064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48895</wp:posOffset>
                  </wp:positionV>
                  <wp:extent cx="1538605" cy="1318895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102235</wp:posOffset>
                  </wp:positionV>
                  <wp:extent cx="1557655" cy="1334770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a. a ca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. a teddy bea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c. a trai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d. a doll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 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3180</wp:posOffset>
                      </wp:positionV>
                      <wp:extent cx="985520" cy="352425"/>
                      <wp:effectExtent l="5080" t="5715" r="5715" b="2432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352440"/>
                              </a:xfrm>
                              <a:prstGeom prst="wedgeRoundRectCallout">
                                <a:avLst>
                                  <a:gd name="adj1" fmla="val -25773"/>
                                  <a:gd name="adj2" fmla="val 115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>’m Kat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0.4pt;margin-top:3.4pt;width:77.5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’m Ka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2230</wp:posOffset>
                      </wp:positionV>
                      <wp:extent cx="985520" cy="352425"/>
                      <wp:effectExtent l="5080" t="5715" r="5715" b="292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352440"/>
                              </a:xfrm>
                              <a:prstGeom prst="wedgeRoundRectCallout">
                                <a:avLst>
                                  <a:gd name="adj1" fmla="val -18041"/>
                                  <a:gd name="adj2" fmla="val 12945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>’m Andy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4.9pt;width:77.5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’m Andy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62230</wp:posOffset>
                      </wp:positionV>
                      <wp:extent cx="985520" cy="352425"/>
                      <wp:effectExtent l="5080" t="5715" r="5715" b="262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352440"/>
                              </a:xfrm>
                              <a:prstGeom prst="wedgeRoundRectCallout">
                                <a:avLst>
                                  <a:gd name="adj1" fmla="val -15143"/>
                                  <a:gd name="adj2" fmla="val 12135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>’m Jenny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2.25pt;margin-top:4.9pt;width:77.5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’m Jenny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76955</wp:posOffset>
                      </wp:positionH>
                      <wp:positionV relativeFrom="paragraph">
                        <wp:posOffset>62230</wp:posOffset>
                      </wp:positionV>
                      <wp:extent cx="985520" cy="352425"/>
                      <wp:effectExtent l="5080" t="5715" r="5715" b="2432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352440"/>
                              </a:xfrm>
                              <a:prstGeom prst="wedgeRoundRectCallout">
                                <a:avLst>
                                  <a:gd name="adj1" fmla="val -25773"/>
                                  <a:gd name="adj2" fmla="val 1159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>’m Scot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1.65pt;margin-top:4.9pt;width:77.5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’m Scot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44450" distR="52070" simplePos="0" locked="0" layoutInCell="1" allowOverlap="1" relativeHeight="43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22555</wp:posOffset>
                      </wp:positionV>
                      <wp:extent cx="1104900" cy="499745"/>
                      <wp:effectExtent l="0" t="92075" r="0" b="1212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36600">
                                <a:off x="0" y="0"/>
                                <a:ext cx="11048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787">
                                    <a:moveTo>
                                      <a:pt x="0" y="766"/>
                                    </a:moveTo>
                                    <a:cubicBezTo>
                                      <a:pt x="307" y="776"/>
                                      <a:pt x="615" y="787"/>
                                      <a:pt x="840" y="676"/>
                                    </a:cubicBezTo>
                                    <a:cubicBezTo>
                                      <a:pt x="1065" y="565"/>
                                      <a:pt x="1200" y="202"/>
                                      <a:pt x="1350" y="101"/>
                                    </a:cubicBezTo>
                                    <a:cubicBezTo>
                                      <a:pt x="1500" y="0"/>
                                      <a:pt x="1620" y="35"/>
                                      <a:pt x="1740" y="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787" path="m0,766c307,776,615,787,840,676c1065,565,1200,202,1350,101c1500,0,1620,35,1740,71e" stroked="t" o:allowincell="t" style="position:absolute;margin-left:72.75pt;margin-top:9.6pt;width:86.95pt;height:39.3pt;mso-wrap-style:none;v-text-anchor:middle;rotation:345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400425</wp:posOffset>
                  </wp:positionH>
                  <wp:positionV relativeFrom="paragraph">
                    <wp:posOffset>197485</wp:posOffset>
                  </wp:positionV>
                  <wp:extent cx="1162050" cy="1146175"/>
                  <wp:effectExtent l="0" t="0" r="0" b="0"/>
                  <wp:wrapNone/>
                  <wp:docPr id="2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0200" t="11137" r="7279" b="18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191125</wp:posOffset>
                  </wp:positionH>
                  <wp:positionV relativeFrom="paragraph">
                    <wp:posOffset>216535</wp:posOffset>
                  </wp:positionV>
                  <wp:extent cx="935355" cy="1101090"/>
                  <wp:effectExtent l="0" t="0" r="0" b="0"/>
                  <wp:wrapNone/>
                  <wp:docPr id="3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014" t="6219" r="12470" b="19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24130</wp:posOffset>
                  </wp:positionV>
                  <wp:extent cx="881380" cy="1072515"/>
                  <wp:effectExtent l="0" t="0" r="0" b="0"/>
                  <wp:wrapNone/>
                  <wp:docPr id="3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5618" t="14273" r="16300" b="24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81175</wp:posOffset>
                  </wp:positionH>
                  <wp:positionV relativeFrom="paragraph">
                    <wp:posOffset>43180</wp:posOffset>
                  </wp:positionV>
                  <wp:extent cx="1123950" cy="1045845"/>
                  <wp:effectExtent l="0" t="0" r="0" b="0"/>
                  <wp:wrapNone/>
                  <wp:docPr id="3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861" t="11278" r="15744" b="20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1.                 2.               3.        </w:t>
            </w:r>
            <w:r>
              <w:rPr>
                <w:sz w:val="28"/>
                <w:szCs w:val="28"/>
                <w:lang w:val="el-GR"/>
              </w:rPr>
              <w:t xml:space="preserve">         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                                     </w:t>
            </w:r>
            <w:r>
              <w:rPr>
                <w:rFonts w:cs="Calibri"/>
                <w:sz w:val="28"/>
                <w:szCs w:val="28"/>
              </w:rPr>
              <w:t xml:space="preserve">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3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33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5:00Z</dcterms:modified>
  <cp:revision>2</cp:revision>
  <dc:subject>P1</dc:subject>
  <dc:title>EngSmart • P1 Listening &amp; Speaking Name: __________________________</dc:title>
</cp:coreProperties>
</file>