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olor and say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3660</wp:posOffset>
                  </wp:positionV>
                  <wp:extent cx="2867025" cy="904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73660</wp:posOffset>
                  </wp:positionV>
                  <wp:extent cx="2867025" cy="9048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57785</wp:posOffset>
                  </wp:positionV>
                  <wp:extent cx="2867025" cy="9048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635</wp:posOffset>
                  </wp:positionV>
                  <wp:extent cx="2867025" cy="9048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Read and color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1. white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890</wp:posOffset>
                  </wp:positionV>
                  <wp:extent cx="2695575" cy="6737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53720</wp:posOffset>
                  </wp:positionH>
                  <wp:positionV relativeFrom="paragraph">
                    <wp:posOffset>198120</wp:posOffset>
                  </wp:positionV>
                  <wp:extent cx="2084070" cy="12103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227" t="11791" r="8227" b="11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l-GR"/>
              </w:rPr>
              <w:t>purple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l-GR"/>
              </w:rPr>
              <w:t>orange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60325</wp:posOffset>
                  </wp:positionV>
                  <wp:extent cx="1971675" cy="13716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29920</wp:posOffset>
                  </wp:positionH>
                  <wp:positionV relativeFrom="paragraph">
                    <wp:posOffset>175260</wp:posOffset>
                  </wp:positionV>
                  <wp:extent cx="1871345" cy="14852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l-GR"/>
              </w:rPr>
              <w:t>brown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Trace and color. Then sa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8255</wp:posOffset>
                  </wp:positionV>
                  <wp:extent cx="5172075" cy="19716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2705</wp:posOffset>
                      </wp:positionV>
                      <wp:extent cx="762000" cy="7334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33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pt;margin-top:4.15pt;width:59.95pt;height:57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67005</wp:posOffset>
                      </wp:positionV>
                      <wp:extent cx="466725" cy="4095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A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13.15pt;mso-position-vertical-relative:text;margin-left:6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A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67005</wp:posOffset>
                      </wp:positionV>
                      <wp:extent cx="466725" cy="40957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B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13.15pt;mso-position-vertical-relative:text;margin-left:13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B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100330</wp:posOffset>
                  </wp:positionV>
                  <wp:extent cx="1525270" cy="103187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167005</wp:posOffset>
                      </wp:positionV>
                      <wp:extent cx="466725" cy="40957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C 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13.15pt;mso-position-vertical-relative:text;margin-left:14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C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67005</wp:posOffset>
                      </wp:positionV>
                      <wp:extent cx="466725" cy="40957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D 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13.15pt;mso-position-vertical-relative:text;margin-left: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D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20955</wp:posOffset>
                  </wp:positionV>
                  <wp:extent cx="1515745" cy="102552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19380</wp:posOffset>
                      </wp:positionV>
                      <wp:extent cx="466725" cy="4095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D 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9.4pt;mso-position-vertical-relative:text;margin-left:13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D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19380</wp:posOffset>
                      </wp:positionV>
                      <wp:extent cx="466725" cy="4095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A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9.4pt;mso-position-vertical-relative:text;margin-left:6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A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90575</wp:posOffset>
                  </wp:positionH>
                  <wp:positionV relativeFrom="paragraph">
                    <wp:posOffset>186055</wp:posOffset>
                  </wp:positionV>
                  <wp:extent cx="1487805" cy="1006475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19380</wp:posOffset>
                      </wp:positionV>
                      <wp:extent cx="466725" cy="4095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B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9.4pt;mso-position-vertical-relative:text;margin-left: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B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119380</wp:posOffset>
                      </wp:positionV>
                      <wp:extent cx="466725" cy="40957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C 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9.4pt;mso-position-vertical-relative:text;margin-left:14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C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186055</wp:posOffset>
                  </wp:positionV>
                  <wp:extent cx="1515745" cy="1025525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23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6:00Z</dcterms:modified>
  <cp:revision>2</cp:revision>
  <dc:subject>P1</dc:subject>
  <dc:title>EngSmart • P1 Listening &amp; Speaking Name: __________________________</dc:title>
</cp:coreProperties>
</file>