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8815</wp:posOffset>
                </wp:positionH>
                <wp:positionV relativeFrom="page">
                  <wp:posOffset>7498715</wp:posOffset>
                </wp:positionV>
                <wp:extent cx="6590665" cy="1751965"/>
                <wp:effectExtent l="6985" t="6985" r="5715" b="5715"/>
                <wp:wrapNone/>
                <wp:docPr id="1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520" cy="1752120"/>
                          <a:chOff x="0" y="0"/>
                          <a:chExt cx="659052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0520" cy="175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272520"/>
                            <a:ext cx="218808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389880"/>
                            <a:ext cx="1043280" cy="10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470520"/>
                            <a:ext cx="89028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0960" y="463680"/>
                            <a:ext cx="76320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3680" y="466200"/>
                            <a:ext cx="87768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53.45pt;margin-top:590.45pt;width:518.95pt;height:137.95pt" coordorigin="1069,11809" coordsize="10379,2759">
                <v:rect id="shape_0" ID="Rectangle 103" stroked="t" o:allowincell="f" style="position:absolute;left:1069;top:11809;width:10378;height:275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4;top:12238;width:3445;height:18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12423;width:1642;height:16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7;top:12550;width:1401;height:13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6;top:12539;width:1201;height:14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2543;width:1381;height:14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8660</wp:posOffset>
                </wp:positionH>
                <wp:positionV relativeFrom="page">
                  <wp:align>top</wp:align>
                </wp:positionV>
                <wp:extent cx="6518275" cy="5689600"/>
                <wp:effectExtent l="0" t="0" r="0" b="0"/>
                <wp:wrapNone/>
                <wp:docPr id="2" name="Group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160" cy="5689440"/>
                          <a:chOff x="0" y="0"/>
                          <a:chExt cx="6518160" cy="56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8160" cy="56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89480" y="532080"/>
                            <a:ext cx="205920" cy="191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91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020">
                                  <a:moveTo>
                                    <a:pt x="264" y="20"/>
                                  </a:moveTo>
                                  <a:lnTo>
                                    <a:pt x="77" y="2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13" y="180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9" y="280"/>
                                  </a:lnTo>
                                  <a:lnTo>
                                    <a:pt x="8" y="300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6" y="340"/>
                                  </a:lnTo>
                                  <a:lnTo>
                                    <a:pt x="4" y="360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16" y="380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5" y="440"/>
                                  </a:lnTo>
                                  <a:lnTo>
                                    <a:pt x="2" y="460"/>
                                  </a:lnTo>
                                  <a:lnTo>
                                    <a:pt x="3" y="480"/>
                                  </a:lnTo>
                                  <a:lnTo>
                                    <a:pt x="4" y="500"/>
                                  </a:lnTo>
                                  <a:lnTo>
                                    <a:pt x="5" y="520"/>
                                  </a:lnTo>
                                  <a:lnTo>
                                    <a:pt x="6" y="540"/>
                                  </a:lnTo>
                                  <a:lnTo>
                                    <a:pt x="8" y="580"/>
                                  </a:lnTo>
                                  <a:lnTo>
                                    <a:pt x="8" y="600"/>
                                  </a:lnTo>
                                  <a:lnTo>
                                    <a:pt x="9" y="620"/>
                                  </a:lnTo>
                                  <a:lnTo>
                                    <a:pt x="10" y="640"/>
                                  </a:lnTo>
                                  <a:lnTo>
                                    <a:pt x="11" y="660"/>
                                  </a:lnTo>
                                  <a:lnTo>
                                    <a:pt x="12" y="680"/>
                                  </a:lnTo>
                                  <a:lnTo>
                                    <a:pt x="12" y="720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13" y="760"/>
                                  </a:lnTo>
                                  <a:lnTo>
                                    <a:pt x="13" y="780"/>
                                  </a:lnTo>
                                  <a:lnTo>
                                    <a:pt x="14" y="800"/>
                                  </a:lnTo>
                                  <a:lnTo>
                                    <a:pt x="14" y="840"/>
                                  </a:lnTo>
                                  <a:lnTo>
                                    <a:pt x="14" y="920"/>
                                  </a:lnTo>
                                  <a:lnTo>
                                    <a:pt x="15" y="940"/>
                                  </a:lnTo>
                                  <a:lnTo>
                                    <a:pt x="14" y="960"/>
                                  </a:lnTo>
                                  <a:lnTo>
                                    <a:pt x="12" y="980"/>
                                  </a:lnTo>
                                  <a:lnTo>
                                    <a:pt x="10" y="1000"/>
                                  </a:lnTo>
                                  <a:lnTo>
                                    <a:pt x="7" y="1020"/>
                                  </a:lnTo>
                                  <a:lnTo>
                                    <a:pt x="6" y="1040"/>
                                  </a:lnTo>
                                  <a:lnTo>
                                    <a:pt x="6" y="1060"/>
                                  </a:lnTo>
                                  <a:lnTo>
                                    <a:pt x="8" y="1080"/>
                                  </a:lnTo>
                                  <a:lnTo>
                                    <a:pt x="13" y="1100"/>
                                  </a:lnTo>
                                  <a:lnTo>
                                    <a:pt x="21" y="1120"/>
                                  </a:lnTo>
                                  <a:lnTo>
                                    <a:pt x="22" y="1140"/>
                                  </a:lnTo>
                                  <a:lnTo>
                                    <a:pt x="23" y="1160"/>
                                  </a:lnTo>
                                  <a:lnTo>
                                    <a:pt x="22" y="1180"/>
                                  </a:lnTo>
                                  <a:lnTo>
                                    <a:pt x="21" y="1180"/>
                                  </a:lnTo>
                                  <a:lnTo>
                                    <a:pt x="20" y="1200"/>
                                  </a:lnTo>
                                  <a:lnTo>
                                    <a:pt x="19" y="1220"/>
                                  </a:lnTo>
                                  <a:lnTo>
                                    <a:pt x="19" y="1240"/>
                                  </a:lnTo>
                                  <a:lnTo>
                                    <a:pt x="20" y="1260"/>
                                  </a:lnTo>
                                  <a:lnTo>
                                    <a:pt x="23" y="1280"/>
                                  </a:lnTo>
                                  <a:lnTo>
                                    <a:pt x="27" y="1300"/>
                                  </a:lnTo>
                                  <a:lnTo>
                                    <a:pt x="33" y="1320"/>
                                  </a:lnTo>
                                  <a:lnTo>
                                    <a:pt x="32" y="1340"/>
                                  </a:lnTo>
                                  <a:lnTo>
                                    <a:pt x="32" y="1400"/>
                                  </a:lnTo>
                                  <a:lnTo>
                                    <a:pt x="33" y="1420"/>
                                  </a:lnTo>
                                  <a:lnTo>
                                    <a:pt x="33" y="1460"/>
                                  </a:lnTo>
                                  <a:lnTo>
                                    <a:pt x="34" y="1480"/>
                                  </a:lnTo>
                                  <a:lnTo>
                                    <a:pt x="34" y="1500"/>
                                  </a:lnTo>
                                  <a:lnTo>
                                    <a:pt x="33" y="1520"/>
                                  </a:lnTo>
                                  <a:lnTo>
                                    <a:pt x="33" y="1540"/>
                                  </a:lnTo>
                                  <a:lnTo>
                                    <a:pt x="32" y="1560"/>
                                  </a:lnTo>
                                  <a:lnTo>
                                    <a:pt x="30" y="1580"/>
                                  </a:lnTo>
                                  <a:lnTo>
                                    <a:pt x="28" y="1600"/>
                                  </a:lnTo>
                                  <a:lnTo>
                                    <a:pt x="26" y="1620"/>
                                  </a:lnTo>
                                  <a:lnTo>
                                    <a:pt x="22" y="1640"/>
                                  </a:lnTo>
                                  <a:lnTo>
                                    <a:pt x="18" y="1660"/>
                                  </a:lnTo>
                                  <a:lnTo>
                                    <a:pt x="17" y="1700"/>
                                  </a:lnTo>
                                  <a:lnTo>
                                    <a:pt x="17" y="1740"/>
                                  </a:lnTo>
                                  <a:lnTo>
                                    <a:pt x="16" y="1780"/>
                                  </a:lnTo>
                                  <a:lnTo>
                                    <a:pt x="16" y="1940"/>
                                  </a:lnTo>
                                  <a:lnTo>
                                    <a:pt x="16" y="2020"/>
                                  </a:lnTo>
                                  <a:lnTo>
                                    <a:pt x="17" y="2060"/>
                                  </a:lnTo>
                                  <a:lnTo>
                                    <a:pt x="17" y="2100"/>
                                  </a:lnTo>
                                  <a:lnTo>
                                    <a:pt x="18" y="2140"/>
                                  </a:lnTo>
                                  <a:lnTo>
                                    <a:pt x="21" y="2360"/>
                                  </a:lnTo>
                                  <a:lnTo>
                                    <a:pt x="21" y="2400"/>
                                  </a:lnTo>
                                  <a:lnTo>
                                    <a:pt x="22" y="2480"/>
                                  </a:lnTo>
                                  <a:lnTo>
                                    <a:pt x="22" y="2540"/>
                                  </a:lnTo>
                                  <a:lnTo>
                                    <a:pt x="33" y="2540"/>
                                  </a:lnTo>
                                  <a:lnTo>
                                    <a:pt x="31" y="2560"/>
                                  </a:lnTo>
                                  <a:lnTo>
                                    <a:pt x="18" y="2560"/>
                                  </a:lnTo>
                                  <a:lnTo>
                                    <a:pt x="18" y="2580"/>
                                  </a:lnTo>
                                  <a:lnTo>
                                    <a:pt x="18" y="2620"/>
                                  </a:lnTo>
                                  <a:lnTo>
                                    <a:pt x="17" y="2640"/>
                                  </a:lnTo>
                                  <a:lnTo>
                                    <a:pt x="16" y="2660"/>
                                  </a:lnTo>
                                  <a:lnTo>
                                    <a:pt x="14" y="2680"/>
                                  </a:lnTo>
                                  <a:lnTo>
                                    <a:pt x="13" y="2700"/>
                                  </a:lnTo>
                                  <a:lnTo>
                                    <a:pt x="11" y="2720"/>
                                  </a:lnTo>
                                  <a:lnTo>
                                    <a:pt x="6" y="2800"/>
                                  </a:lnTo>
                                  <a:lnTo>
                                    <a:pt x="5" y="2820"/>
                                  </a:lnTo>
                                  <a:lnTo>
                                    <a:pt x="3" y="2840"/>
                                  </a:lnTo>
                                  <a:lnTo>
                                    <a:pt x="2" y="2860"/>
                                  </a:lnTo>
                                  <a:lnTo>
                                    <a:pt x="1" y="2880"/>
                                  </a:lnTo>
                                  <a:lnTo>
                                    <a:pt x="0" y="2900"/>
                                  </a:lnTo>
                                  <a:lnTo>
                                    <a:pt x="0" y="2920"/>
                                  </a:lnTo>
                                  <a:lnTo>
                                    <a:pt x="0" y="2960"/>
                                  </a:lnTo>
                                  <a:lnTo>
                                    <a:pt x="0" y="2980"/>
                                  </a:lnTo>
                                  <a:lnTo>
                                    <a:pt x="0" y="3000"/>
                                  </a:lnTo>
                                  <a:lnTo>
                                    <a:pt x="2" y="3020"/>
                                  </a:lnTo>
                                  <a:lnTo>
                                    <a:pt x="288" y="3020"/>
                                  </a:lnTo>
                                  <a:lnTo>
                                    <a:pt x="305" y="3000"/>
                                  </a:lnTo>
                                  <a:lnTo>
                                    <a:pt x="323" y="3000"/>
                                  </a:lnTo>
                                  <a:lnTo>
                                    <a:pt x="319" y="2980"/>
                                  </a:lnTo>
                                  <a:lnTo>
                                    <a:pt x="314" y="2980"/>
                                  </a:lnTo>
                                  <a:lnTo>
                                    <a:pt x="312" y="2960"/>
                                  </a:lnTo>
                                  <a:lnTo>
                                    <a:pt x="314" y="2920"/>
                                  </a:lnTo>
                                  <a:lnTo>
                                    <a:pt x="315" y="2900"/>
                                  </a:lnTo>
                                  <a:lnTo>
                                    <a:pt x="315" y="2880"/>
                                  </a:lnTo>
                                  <a:lnTo>
                                    <a:pt x="316" y="2860"/>
                                  </a:lnTo>
                                  <a:lnTo>
                                    <a:pt x="316" y="2800"/>
                                  </a:lnTo>
                                  <a:lnTo>
                                    <a:pt x="316" y="2780"/>
                                  </a:lnTo>
                                  <a:lnTo>
                                    <a:pt x="315" y="2760"/>
                                  </a:lnTo>
                                  <a:lnTo>
                                    <a:pt x="315" y="2740"/>
                                  </a:lnTo>
                                  <a:lnTo>
                                    <a:pt x="313" y="2700"/>
                                  </a:lnTo>
                                  <a:lnTo>
                                    <a:pt x="313" y="2660"/>
                                  </a:lnTo>
                                  <a:lnTo>
                                    <a:pt x="312" y="2640"/>
                                  </a:lnTo>
                                  <a:lnTo>
                                    <a:pt x="312" y="2620"/>
                                  </a:lnTo>
                                  <a:lnTo>
                                    <a:pt x="312" y="2560"/>
                                  </a:lnTo>
                                  <a:lnTo>
                                    <a:pt x="312" y="2540"/>
                                  </a:lnTo>
                                  <a:lnTo>
                                    <a:pt x="313" y="2520"/>
                                  </a:lnTo>
                                  <a:lnTo>
                                    <a:pt x="314" y="2500"/>
                                  </a:lnTo>
                                  <a:lnTo>
                                    <a:pt x="315" y="2480"/>
                                  </a:lnTo>
                                  <a:lnTo>
                                    <a:pt x="307" y="2460"/>
                                  </a:lnTo>
                                  <a:lnTo>
                                    <a:pt x="312" y="2440"/>
                                  </a:lnTo>
                                  <a:lnTo>
                                    <a:pt x="309" y="2160"/>
                                  </a:lnTo>
                                  <a:lnTo>
                                    <a:pt x="305" y="2140"/>
                                  </a:lnTo>
                                  <a:lnTo>
                                    <a:pt x="302" y="2120"/>
                                  </a:lnTo>
                                  <a:lnTo>
                                    <a:pt x="299" y="2100"/>
                                  </a:lnTo>
                                  <a:lnTo>
                                    <a:pt x="296" y="2080"/>
                                  </a:lnTo>
                                  <a:lnTo>
                                    <a:pt x="293" y="2060"/>
                                  </a:lnTo>
                                  <a:lnTo>
                                    <a:pt x="289" y="2040"/>
                                  </a:lnTo>
                                  <a:lnTo>
                                    <a:pt x="285" y="2020"/>
                                  </a:lnTo>
                                  <a:lnTo>
                                    <a:pt x="286" y="2000"/>
                                  </a:lnTo>
                                  <a:lnTo>
                                    <a:pt x="289" y="1980"/>
                                  </a:lnTo>
                                  <a:lnTo>
                                    <a:pt x="283" y="1980"/>
                                  </a:lnTo>
                                  <a:lnTo>
                                    <a:pt x="288" y="1960"/>
                                  </a:lnTo>
                                  <a:lnTo>
                                    <a:pt x="293" y="1940"/>
                                  </a:lnTo>
                                  <a:lnTo>
                                    <a:pt x="297" y="1920"/>
                                  </a:lnTo>
                                  <a:lnTo>
                                    <a:pt x="301" y="1900"/>
                                  </a:lnTo>
                                  <a:lnTo>
                                    <a:pt x="303" y="1880"/>
                                  </a:lnTo>
                                  <a:lnTo>
                                    <a:pt x="306" y="1860"/>
                                  </a:lnTo>
                                  <a:lnTo>
                                    <a:pt x="308" y="1840"/>
                                  </a:lnTo>
                                  <a:lnTo>
                                    <a:pt x="309" y="1820"/>
                                  </a:lnTo>
                                  <a:lnTo>
                                    <a:pt x="311" y="1800"/>
                                  </a:lnTo>
                                  <a:lnTo>
                                    <a:pt x="311" y="1780"/>
                                  </a:lnTo>
                                  <a:lnTo>
                                    <a:pt x="312" y="1760"/>
                                  </a:lnTo>
                                  <a:lnTo>
                                    <a:pt x="312" y="1740"/>
                                  </a:lnTo>
                                  <a:lnTo>
                                    <a:pt x="312" y="1620"/>
                                  </a:lnTo>
                                  <a:lnTo>
                                    <a:pt x="305" y="1600"/>
                                  </a:lnTo>
                                  <a:lnTo>
                                    <a:pt x="304" y="1580"/>
                                  </a:lnTo>
                                  <a:lnTo>
                                    <a:pt x="302" y="1560"/>
                                  </a:lnTo>
                                  <a:lnTo>
                                    <a:pt x="299" y="1540"/>
                                  </a:lnTo>
                                  <a:lnTo>
                                    <a:pt x="297" y="1520"/>
                                  </a:lnTo>
                                  <a:lnTo>
                                    <a:pt x="294" y="1500"/>
                                  </a:lnTo>
                                  <a:lnTo>
                                    <a:pt x="292" y="1480"/>
                                  </a:lnTo>
                                  <a:lnTo>
                                    <a:pt x="291" y="1460"/>
                                  </a:lnTo>
                                  <a:lnTo>
                                    <a:pt x="291" y="1440"/>
                                  </a:lnTo>
                                  <a:lnTo>
                                    <a:pt x="293" y="1440"/>
                                  </a:lnTo>
                                  <a:lnTo>
                                    <a:pt x="296" y="1420"/>
                                  </a:lnTo>
                                  <a:lnTo>
                                    <a:pt x="301" y="1400"/>
                                  </a:lnTo>
                                  <a:lnTo>
                                    <a:pt x="308" y="1380"/>
                                  </a:lnTo>
                                  <a:lnTo>
                                    <a:pt x="307" y="1360"/>
                                  </a:lnTo>
                                  <a:lnTo>
                                    <a:pt x="305" y="1320"/>
                                  </a:lnTo>
                                  <a:lnTo>
                                    <a:pt x="304" y="1300"/>
                                  </a:lnTo>
                                  <a:lnTo>
                                    <a:pt x="303" y="1280"/>
                                  </a:lnTo>
                                  <a:lnTo>
                                    <a:pt x="303" y="1260"/>
                                  </a:lnTo>
                                  <a:lnTo>
                                    <a:pt x="302" y="1220"/>
                                  </a:lnTo>
                                  <a:lnTo>
                                    <a:pt x="301" y="1200"/>
                                  </a:lnTo>
                                  <a:lnTo>
                                    <a:pt x="301" y="1180"/>
                                  </a:lnTo>
                                  <a:lnTo>
                                    <a:pt x="301" y="1040"/>
                                  </a:lnTo>
                                  <a:lnTo>
                                    <a:pt x="302" y="1020"/>
                                  </a:lnTo>
                                  <a:lnTo>
                                    <a:pt x="302" y="1000"/>
                                  </a:lnTo>
                                  <a:lnTo>
                                    <a:pt x="302" y="980"/>
                                  </a:lnTo>
                                  <a:lnTo>
                                    <a:pt x="303" y="940"/>
                                  </a:lnTo>
                                  <a:lnTo>
                                    <a:pt x="304" y="880"/>
                                  </a:lnTo>
                                  <a:lnTo>
                                    <a:pt x="303" y="840"/>
                                  </a:lnTo>
                                  <a:lnTo>
                                    <a:pt x="302" y="820"/>
                                  </a:lnTo>
                                  <a:lnTo>
                                    <a:pt x="301" y="800"/>
                                  </a:lnTo>
                                  <a:lnTo>
                                    <a:pt x="301" y="780"/>
                                  </a:lnTo>
                                  <a:lnTo>
                                    <a:pt x="301" y="760"/>
                                  </a:lnTo>
                                  <a:lnTo>
                                    <a:pt x="301" y="740"/>
                                  </a:lnTo>
                                  <a:lnTo>
                                    <a:pt x="302" y="720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304" y="680"/>
                                  </a:lnTo>
                                  <a:lnTo>
                                    <a:pt x="306" y="660"/>
                                  </a:lnTo>
                                  <a:lnTo>
                                    <a:pt x="308" y="640"/>
                                  </a:lnTo>
                                  <a:lnTo>
                                    <a:pt x="309" y="620"/>
                                  </a:lnTo>
                                  <a:lnTo>
                                    <a:pt x="310" y="600"/>
                                  </a:lnTo>
                                  <a:lnTo>
                                    <a:pt x="310" y="580"/>
                                  </a:lnTo>
                                  <a:lnTo>
                                    <a:pt x="310" y="560"/>
                                  </a:lnTo>
                                  <a:lnTo>
                                    <a:pt x="310" y="540"/>
                                  </a:lnTo>
                                  <a:lnTo>
                                    <a:pt x="309" y="520"/>
                                  </a:lnTo>
                                  <a:lnTo>
                                    <a:pt x="309" y="500"/>
                                  </a:lnTo>
                                  <a:lnTo>
                                    <a:pt x="308" y="480"/>
                                  </a:lnTo>
                                  <a:lnTo>
                                    <a:pt x="307" y="460"/>
                                  </a:lnTo>
                                  <a:lnTo>
                                    <a:pt x="306" y="440"/>
                                  </a:lnTo>
                                  <a:lnTo>
                                    <a:pt x="303" y="380"/>
                                  </a:lnTo>
                                  <a:lnTo>
                                    <a:pt x="302" y="360"/>
                                  </a:lnTo>
                                  <a:lnTo>
                                    <a:pt x="301" y="340"/>
                                  </a:lnTo>
                                  <a:lnTo>
                                    <a:pt x="300" y="320"/>
                                  </a:lnTo>
                                  <a:lnTo>
                                    <a:pt x="299" y="300"/>
                                  </a:lnTo>
                                  <a:lnTo>
                                    <a:pt x="299" y="280"/>
                                  </a:lnTo>
                                  <a:lnTo>
                                    <a:pt x="299" y="240"/>
                                  </a:lnTo>
                                  <a:lnTo>
                                    <a:pt x="298" y="220"/>
                                  </a:lnTo>
                                  <a:lnTo>
                                    <a:pt x="299" y="200"/>
                                  </a:lnTo>
                                  <a:lnTo>
                                    <a:pt x="302" y="180"/>
                                  </a:lnTo>
                                  <a:lnTo>
                                    <a:pt x="304" y="160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8" y="120"/>
                                  </a:lnTo>
                                  <a:lnTo>
                                    <a:pt x="308" y="100"/>
                                  </a:lnTo>
                                  <a:lnTo>
                                    <a:pt x="306" y="80"/>
                                  </a:lnTo>
                                  <a:lnTo>
                                    <a:pt x="301" y="60"/>
                                  </a:lnTo>
                                  <a:lnTo>
                                    <a:pt x="292" y="60"/>
                                  </a:lnTo>
                                  <a:lnTo>
                                    <a:pt x="279" y="40"/>
                                  </a:lnTo>
                                  <a:lnTo>
                                    <a:pt x="26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920" cy="191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020">
                                  <a:moveTo>
                                    <a:pt x="212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00" y="549360"/>
                            <a:ext cx="6467400" cy="51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7480" y="591120"/>
                            <a:ext cx="1270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04">
                                <a:moveTo>
                                  <a:pt x="200" y="0"/>
                                </a:moveTo>
                                <a:lnTo>
                                  <a:pt x="192" y="0"/>
                                </a:lnTo>
                                <a:lnTo>
                                  <a:pt x="183" y="18"/>
                                </a:lnTo>
                                <a:lnTo>
                                  <a:pt x="173" y="34"/>
                                </a:lnTo>
                                <a:lnTo>
                                  <a:pt x="163" y="51"/>
                                </a:lnTo>
                                <a:lnTo>
                                  <a:pt x="152" y="68"/>
                                </a:lnTo>
                                <a:lnTo>
                                  <a:pt x="141" y="84"/>
                                </a:lnTo>
                                <a:lnTo>
                                  <a:pt x="130" y="101"/>
                                </a:lnTo>
                                <a:lnTo>
                                  <a:pt x="118" y="117"/>
                                </a:lnTo>
                                <a:lnTo>
                                  <a:pt x="106" y="133"/>
                                </a:lnTo>
                                <a:lnTo>
                                  <a:pt x="58" y="199"/>
                                </a:lnTo>
                                <a:lnTo>
                                  <a:pt x="50" y="219"/>
                                </a:lnTo>
                                <a:lnTo>
                                  <a:pt x="38" y="236"/>
                                </a:lnTo>
                                <a:lnTo>
                                  <a:pt x="25" y="252"/>
                                </a:lnTo>
                                <a:lnTo>
                                  <a:pt x="12" y="268"/>
                                </a:lnTo>
                                <a:lnTo>
                                  <a:pt x="3" y="285"/>
                                </a:lnTo>
                                <a:lnTo>
                                  <a:pt x="0" y="304"/>
                                </a:lnTo>
                                <a:lnTo>
                                  <a:pt x="12" y="295"/>
                                </a:lnTo>
                                <a:lnTo>
                                  <a:pt x="22" y="280"/>
                                </a:lnTo>
                                <a:lnTo>
                                  <a:pt x="33" y="261"/>
                                </a:lnTo>
                                <a:lnTo>
                                  <a:pt x="51" y="242"/>
                                </a:lnTo>
                                <a:lnTo>
                                  <a:pt x="60" y="226"/>
                                </a:lnTo>
                                <a:lnTo>
                                  <a:pt x="71" y="210"/>
                                </a:lnTo>
                                <a:lnTo>
                                  <a:pt x="83" y="193"/>
                                </a:lnTo>
                                <a:lnTo>
                                  <a:pt x="94" y="175"/>
                                </a:lnTo>
                                <a:lnTo>
                                  <a:pt x="104" y="155"/>
                                </a:lnTo>
                                <a:lnTo>
                                  <a:pt x="118" y="143"/>
                                </a:lnTo>
                                <a:lnTo>
                                  <a:pt x="133" y="129"/>
                                </a:lnTo>
                                <a:lnTo>
                                  <a:pt x="147" y="108"/>
                                </a:lnTo>
                                <a:lnTo>
                                  <a:pt x="157" y="92"/>
                                </a:lnTo>
                                <a:lnTo>
                                  <a:pt x="168" y="74"/>
                                </a:lnTo>
                                <a:lnTo>
                                  <a:pt x="178" y="55"/>
                                </a:lnTo>
                                <a:lnTo>
                                  <a:pt x="187" y="36"/>
                                </a:lnTo>
                                <a:lnTo>
                                  <a:pt x="194" y="17"/>
                                </a:lnTo>
                                <a:lnTo>
                                  <a:pt x="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596880"/>
                            <a:ext cx="49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2">
                                <a:moveTo>
                                  <a:pt x="9" y="0"/>
                                </a:moveTo>
                                <a:lnTo>
                                  <a:pt x="0" y="1"/>
                                </a:lnTo>
                                <a:lnTo>
                                  <a:pt x="4" y="15"/>
                                </a:lnTo>
                                <a:lnTo>
                                  <a:pt x="23" y="22"/>
                                </a:lnTo>
                                <a:lnTo>
                                  <a:pt x="40" y="33"/>
                                </a:lnTo>
                                <a:lnTo>
                                  <a:pt x="56" y="47"/>
                                </a:lnTo>
                                <a:lnTo>
                                  <a:pt x="51" y="60"/>
                                </a:lnTo>
                                <a:lnTo>
                                  <a:pt x="64" y="62"/>
                                </a:lnTo>
                                <a:lnTo>
                                  <a:pt x="73" y="60"/>
                                </a:lnTo>
                                <a:lnTo>
                                  <a:pt x="77" y="47"/>
                                </a:lnTo>
                                <a:lnTo>
                                  <a:pt x="71" y="40"/>
                                </a:lnTo>
                                <a:lnTo>
                                  <a:pt x="59" y="26"/>
                                </a:lnTo>
                                <a:lnTo>
                                  <a:pt x="44" y="14"/>
                                </a:lnTo>
                                <a:lnTo>
                                  <a:pt x="23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604440"/>
                            <a:ext cx="84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86">
                                <a:moveTo>
                                  <a:pt x="132" y="0"/>
                                </a:moveTo>
                                <a:lnTo>
                                  <a:pt x="120" y="1"/>
                                </a:lnTo>
                                <a:lnTo>
                                  <a:pt x="114" y="13"/>
                                </a:lnTo>
                                <a:lnTo>
                                  <a:pt x="107" y="27"/>
                                </a:lnTo>
                                <a:lnTo>
                                  <a:pt x="94" y="40"/>
                                </a:lnTo>
                                <a:lnTo>
                                  <a:pt x="85" y="54"/>
                                </a:lnTo>
                                <a:lnTo>
                                  <a:pt x="74" y="68"/>
                                </a:lnTo>
                                <a:lnTo>
                                  <a:pt x="62" y="85"/>
                                </a:lnTo>
                                <a:lnTo>
                                  <a:pt x="49" y="108"/>
                                </a:lnTo>
                                <a:lnTo>
                                  <a:pt x="38" y="124"/>
                                </a:lnTo>
                                <a:lnTo>
                                  <a:pt x="26" y="141"/>
                                </a:lnTo>
                                <a:lnTo>
                                  <a:pt x="14" y="158"/>
                                </a:lnTo>
                                <a:lnTo>
                                  <a:pt x="0" y="172"/>
                                </a:lnTo>
                                <a:lnTo>
                                  <a:pt x="0" y="186"/>
                                </a:lnTo>
                                <a:lnTo>
                                  <a:pt x="13" y="186"/>
                                </a:lnTo>
                                <a:lnTo>
                                  <a:pt x="84" y="87"/>
                                </a:lnTo>
                                <a:lnTo>
                                  <a:pt x="95" y="70"/>
                                </a:lnTo>
                                <a:lnTo>
                                  <a:pt x="106" y="54"/>
                                </a:lnTo>
                                <a:lnTo>
                                  <a:pt x="117" y="37"/>
                                </a:lnTo>
                                <a:lnTo>
                                  <a:pt x="126" y="19"/>
                                </a:lnTo>
                                <a:lnTo>
                                  <a:pt x="134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0160" y="655920"/>
                            <a:ext cx="35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3">
                                <a:moveTo>
                                  <a:pt x="8" y="0"/>
                                </a:moveTo>
                                <a:lnTo>
                                  <a:pt x="0" y="6"/>
                                </a:lnTo>
                                <a:lnTo>
                                  <a:pt x="10" y="15"/>
                                </a:lnTo>
                                <a:lnTo>
                                  <a:pt x="20" y="17"/>
                                </a:lnTo>
                                <a:lnTo>
                                  <a:pt x="38" y="30"/>
                                </a:lnTo>
                                <a:lnTo>
                                  <a:pt x="47" y="32"/>
                                </a:lnTo>
                                <a:lnTo>
                                  <a:pt x="56" y="24"/>
                                </a:lnTo>
                                <a:lnTo>
                                  <a:pt x="47" y="16"/>
                                </a:lnTo>
                                <a:lnTo>
                                  <a:pt x="30" y="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67176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0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lnTo>
                                  <a:pt x="20" y="18"/>
                                </a:lnTo>
                                <a:lnTo>
                                  <a:pt x="26" y="13"/>
                                </a:lnTo>
                                <a:lnTo>
                                  <a:pt x="26" y="7"/>
                                </a:lnTo>
                                <a:lnTo>
                                  <a:pt x="18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0" y="705960"/>
                            <a:ext cx="24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1" y="0"/>
                                </a:moveTo>
                                <a:lnTo>
                                  <a:pt x="0" y="13"/>
                                </a:lnTo>
                                <a:lnTo>
                                  <a:pt x="1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13"/>
                                </a:lnTo>
                                <a:lnTo>
                                  <a:pt x="27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63200" y="711720"/>
                            <a:ext cx="176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2">
                                  <a:moveTo>
                                    <a:pt x="7" y="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2">
                                  <a:moveTo>
                                    <a:pt x="26" y="0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7480" y="723240"/>
                            <a:ext cx="21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2">
                                <a:moveTo>
                                  <a:pt x="22" y="0"/>
                                </a:moveTo>
                                <a:lnTo>
                                  <a:pt x="9" y="10"/>
                                </a:lnTo>
                                <a:lnTo>
                                  <a:pt x="0" y="19"/>
                                </a:lnTo>
                                <a:lnTo>
                                  <a:pt x="4" y="33"/>
                                </a:lnTo>
                                <a:lnTo>
                                  <a:pt x="11" y="42"/>
                                </a:lnTo>
                                <a:lnTo>
                                  <a:pt x="26" y="27"/>
                                </a:lnTo>
                                <a:lnTo>
                                  <a:pt x="34" y="16"/>
                                </a:lnTo>
                                <a:lnTo>
                                  <a:pt x="34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75168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8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34"/>
                                </a:lnTo>
                                <a:lnTo>
                                  <a:pt x="5" y="40"/>
                                </a:lnTo>
                                <a:lnTo>
                                  <a:pt x="13" y="38"/>
                                </a:lnTo>
                                <a:lnTo>
                                  <a:pt x="16" y="32"/>
                                </a:lnTo>
                                <a:lnTo>
                                  <a:pt x="14" y="21"/>
                                </a:lnTo>
                                <a:lnTo>
                                  <a:pt x="20" y="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76320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0" y="0"/>
                                </a:moveTo>
                                <a:lnTo>
                                  <a:pt x="13" y="20"/>
                                </a:lnTo>
                                <a:lnTo>
                                  <a:pt x="14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0"/>
                                </a:lnTo>
                                <a:lnTo>
                                  <a:pt x="2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7000" y="76788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8">
                                <a:moveTo>
                                  <a:pt x="11" y="0"/>
                                </a:moveTo>
                                <a:lnTo>
                                  <a:pt x="11" y="7"/>
                                </a:lnTo>
                                <a:lnTo>
                                  <a:pt x="0" y="9"/>
                                </a:lnTo>
                                <a:lnTo>
                                  <a:pt x="7" y="16"/>
                                </a:lnTo>
                                <a:lnTo>
                                  <a:pt x="18" y="18"/>
                                </a:lnTo>
                                <a:lnTo>
                                  <a:pt x="28" y="28"/>
                                </a:lnTo>
                                <a:lnTo>
                                  <a:pt x="35" y="13"/>
                                </a:lnTo>
                                <a:lnTo>
                                  <a:pt x="26" y="11"/>
                                </a:lnTo>
                                <a:lnTo>
                                  <a:pt x="20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77652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16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11"/>
                                </a:lnTo>
                                <a:lnTo>
                                  <a:pt x="9" y="16"/>
                                </a:lnTo>
                                <a:lnTo>
                                  <a:pt x="22" y="16"/>
                                </a:lnTo>
                                <a:lnTo>
                                  <a:pt x="22" y="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4000" y="808200"/>
                            <a:ext cx="126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1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4920" y="848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4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1" y="18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11"/>
                                </a:lnTo>
                                <a:lnTo>
                                  <a:pt x="16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6560" y="86796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7" y="0"/>
                                </a:moveTo>
                                <a:lnTo>
                                  <a:pt x="0" y="4"/>
                                </a:lnTo>
                                <a:lnTo>
                                  <a:pt x="16" y="16"/>
                                </a:lnTo>
                                <a:lnTo>
                                  <a:pt x="34" y="14"/>
                                </a:lnTo>
                                <a:lnTo>
                                  <a:pt x="34" y="10"/>
                                </a:lnTo>
                                <a:lnTo>
                                  <a:pt x="33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94032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14" y="0"/>
                                </a:moveTo>
                                <a:lnTo>
                                  <a:pt x="3" y="9"/>
                                </a:lnTo>
                                <a:lnTo>
                                  <a:pt x="0" y="14"/>
                                </a:lnTo>
                                <a:lnTo>
                                  <a:pt x="9" y="16"/>
                                </a:lnTo>
                                <a:lnTo>
                                  <a:pt x="16" y="28"/>
                                </a:lnTo>
                                <a:lnTo>
                                  <a:pt x="26" y="18"/>
                                </a:lnTo>
                                <a:lnTo>
                                  <a:pt x="26" y="14"/>
                                </a:lnTo>
                                <a:lnTo>
                                  <a:pt x="28" y="11"/>
                                </a:lnTo>
                                <a:lnTo>
                                  <a:pt x="22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9800" y="9723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7" y="0"/>
                                </a:moveTo>
                                <a:lnTo>
                                  <a:pt x="0" y="11"/>
                                </a:lnTo>
                                <a:lnTo>
                                  <a:pt x="3" y="16"/>
                                </a:lnTo>
                                <a:lnTo>
                                  <a:pt x="11" y="18"/>
                                </a:lnTo>
                                <a:lnTo>
                                  <a:pt x="16" y="18"/>
                                </a:lnTo>
                                <a:lnTo>
                                  <a:pt x="24" y="16"/>
                                </a:lnTo>
                                <a:lnTo>
                                  <a:pt x="29" y="9"/>
                                </a:lnTo>
                                <a:lnTo>
                                  <a:pt x="28" y="1"/>
                                </a:lnTo>
                                <a:lnTo>
                                  <a:pt x="25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102240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5" y="22"/>
                                </a:lnTo>
                                <a:lnTo>
                                  <a:pt x="11" y="24"/>
                                </a:lnTo>
                                <a:lnTo>
                                  <a:pt x="16" y="24"/>
                                </a:lnTo>
                                <a:lnTo>
                                  <a:pt x="18" y="21"/>
                                </a:lnTo>
                                <a:lnTo>
                                  <a:pt x="16" y="9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1037520"/>
                            <a:ext cx="18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22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22"/>
                                </a:lnTo>
                                <a:lnTo>
                                  <a:pt x="0" y="39"/>
                                </a:lnTo>
                                <a:lnTo>
                                  <a:pt x="17" y="41"/>
                                </a:lnTo>
                                <a:lnTo>
                                  <a:pt x="19" y="26"/>
                                </a:lnTo>
                                <a:lnTo>
                                  <a:pt x="28" y="16"/>
                                </a:lnTo>
                                <a:lnTo>
                                  <a:pt x="29" y="1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103068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11" y="0"/>
                                </a:moveTo>
                                <a:lnTo>
                                  <a:pt x="0" y="11"/>
                                </a:lnTo>
                                <a:lnTo>
                                  <a:pt x="11" y="20"/>
                                </a:lnTo>
                                <a:lnTo>
                                  <a:pt x="14" y="20"/>
                                </a:lnTo>
                                <a:lnTo>
                                  <a:pt x="22" y="24"/>
                                </a:lnTo>
                                <a:lnTo>
                                  <a:pt x="24" y="16"/>
                                </a:lnTo>
                                <a:lnTo>
                                  <a:pt x="26" y="13"/>
                                </a:lnTo>
                                <a:lnTo>
                                  <a:pt x="22" y="7"/>
                                </a:lnTo>
                                <a:lnTo>
                                  <a:pt x="16" y="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2240" y="1080000"/>
                            <a:ext cx="2664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28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36" y="26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14240" y="1120680"/>
                            <a:ext cx="46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0">
                                <a:moveTo>
                                  <a:pt x="33" y="0"/>
                                </a:moveTo>
                                <a:lnTo>
                                  <a:pt x="16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1"/>
                                </a:lnTo>
                                <a:lnTo>
                                  <a:pt x="17" y="16"/>
                                </a:lnTo>
                                <a:lnTo>
                                  <a:pt x="37" y="19"/>
                                </a:lnTo>
                                <a:lnTo>
                                  <a:pt x="56" y="22"/>
                                </a:lnTo>
                                <a:lnTo>
                                  <a:pt x="72" y="30"/>
                                </a:lnTo>
                                <a:lnTo>
                                  <a:pt x="72" y="21"/>
                                </a:lnTo>
                                <a:lnTo>
                                  <a:pt x="64" y="8"/>
                                </a:lnTo>
                                <a:lnTo>
                                  <a:pt x="52" y="1"/>
                                </a:lnTo>
                                <a:lnTo>
                                  <a:pt x="16" y="1"/>
                                </a:ln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5200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5">
                                <a:moveTo>
                                  <a:pt x="30" y="0"/>
                                </a:moveTo>
                                <a:lnTo>
                                  <a:pt x="11" y="9"/>
                                </a:lnTo>
                                <a:lnTo>
                                  <a:pt x="0" y="26"/>
                                </a:lnTo>
                                <a:lnTo>
                                  <a:pt x="3" y="35"/>
                                </a:lnTo>
                                <a:lnTo>
                                  <a:pt x="14" y="31"/>
                                </a:lnTo>
                                <a:lnTo>
                                  <a:pt x="22" y="31"/>
                                </a:lnTo>
                                <a:lnTo>
                                  <a:pt x="31" y="28"/>
                                </a:lnTo>
                                <a:lnTo>
                                  <a:pt x="50" y="24"/>
                                </a:lnTo>
                                <a:lnTo>
                                  <a:pt x="46" y="11"/>
                                </a:lnTo>
                                <a:lnTo>
                                  <a:pt x="41" y="9"/>
                                </a:lnTo>
                                <a:lnTo>
                                  <a:pt x="41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11360" y="1203480"/>
                            <a:ext cx="522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">
                                  <a:moveTo>
                                    <a:pt x="78" y="20"/>
                                  </a:moveTo>
                                  <a:lnTo>
                                    <a:pt x="40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">
                                  <a:moveTo>
                                    <a:pt x="31" y="0"/>
                                  </a:moveTo>
                                  <a:lnTo>
                                    <a:pt x="14" y="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0120" y="1281600"/>
                            <a:ext cx="126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1">
                                  <a:moveTo>
                                    <a:pt x="0" y="3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17" y="101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1">
                                  <a:moveTo>
                                    <a:pt x="9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6400" y="1305720"/>
                            <a:ext cx="12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">
                                <a:moveTo>
                                  <a:pt x="1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1" y="33"/>
                                </a:lnTo>
                                <a:lnTo>
                                  <a:pt x="2" y="49"/>
                                </a:lnTo>
                                <a:lnTo>
                                  <a:pt x="11" y="49"/>
                                </a:lnTo>
                                <a:lnTo>
                                  <a:pt x="15" y="12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" style="position:absolute;margin-left:55.8pt;margin-top:0pt;width:513.25pt;height:448pt" coordorigin="1116,0" coordsize="10265,8960">
                <v:shape id="shape_0" stroked="f" o:allowincell="f" style="position:absolute;left:1116;top:0;width:10264;height:8959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1" style="position:absolute;left:10863;top:838;width:324;height:3020">
                  <v:shape id="shape_0" ID="Freeform 112" coordsize="324,3020" path="m264,20l77,20l60,40l44,40l34,60l25,80l20,80l20,120l17,140l15,160l13,180l12,180l11,200l11,220l9,280l8,300l7,320l6,340l4,360l2,380l16,380l11,400l3,420l3,420l5,440l2,460l3,480l4,500l5,520l6,540l8,580l8,600l9,620l10,640l11,660l12,680l12,720l13,740l13,760l13,780l14,800l14,840l14,920l15,940l14,960l12,980l10,1000l7,1020l6,1040l6,1060l8,1080l13,1100l21,1120l22,1140l23,1160l22,1180l21,1180l20,1200l19,1220l19,1240l20,1260l23,1280l27,1300l33,1320l32,1340l32,1400l33,1420l33,1460l34,1480l34,1500l33,1520l33,1540l32,1560l30,1580l28,1600l26,1620l22,1640l18,1660l17,1700l17,1740l16,1780l16,1940l16,2020l17,2060l17,2100l18,2140l21,2360l21,2400l22,2480l22,2540l33,2540l31,2560l18,2560l18,2580l18,2620l17,2640l16,2660l14,2680l13,2700l11,2720l6,2800l5,2820l3,2840l2,2860l1,2880l0,2900l0,2920l0,2960l0,2980l0,3000l2,3020l288,3020l305,3000l323,3000l319,2980l314,2980l312,2960l314,2920l315,2900l315,2880l316,2860l316,2800l316,2780l315,2760l315,2740l313,2700l313,2660l312,2640l312,2620l312,2560l312,2540l313,2520l314,2500l315,2480l307,2460l312,2440l309,2160l305,2140l302,2120l299,2100l296,2080l293,2060l289,2040l285,2020l286,2000l289,1980l283,1980l288,1960l293,1940l297,1920l301,1900l303,1880l306,1860l308,1840l309,1820l311,1800l311,1780l312,1760l312,1740l312,1620l305,1600l304,1580l302,1560l299,1540l297,1520l294,1500l292,1480l291,1460l291,1440l293,1440l296,1420l301,1400l308,1380l307,1360l305,1320l304,1300l303,1280l303,1260l302,1220l301,1200l301,1180l301,1040l302,1020l302,1000l302,980l303,940l304,880l303,840l302,820l301,800l301,780l301,760l301,740l302,720l303,700l304,680l306,660l308,640l309,620l310,600l310,580l310,560l310,540l309,520l309,500l308,480l307,460l306,440l303,380l302,360l301,340l300,320l299,300l299,280l299,240l298,220l299,200l302,180l304,160l307,140l308,120l308,100l306,80l301,60l292,60l279,40l264,20xe" fillcolor="white" stroked="f" o:allowincell="f" style="position:absolute;left:10863;top:838;width:323;height:3019;mso-wrap-style:none;v-text-anchor:middle;mso-position-horizontal-relative:page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13" coordsize="324,3020" path="m212,0l133,0l114,20l230,20l212,0xe" fillcolor="white" stroked="f" o:allowincell="f" style="position:absolute;left:10863;top:838;width:323;height:3019;mso-wrap-style:none;v-text-anchor:middle;mso-position-horizontal-relative:page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0;top:865;width:10184;height:8079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5" coordsize="200,304" path="m200,0l192,0l183,18l173,34l163,51l152,68l141,84l130,101l118,117l106,133l58,199l50,219l38,236l25,252l12,268l3,285l0,304l12,295l22,280l33,261l51,242l60,226l71,210l83,193l94,175l104,155l118,143l133,129l147,108l157,92l168,74l178,55l187,36l194,17l200,0xe" fillcolor="#231f20" stroked="f" o:allowincell="f" style="position:absolute;left:5364;top:931;width:199;height:303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16" coordsize="78,62" path="m9,0l0,1l4,15l23,22l40,33l56,47l51,60l64,62l73,60l77,47l71,40l59,26l44,14l23,2l9,0xe" fillcolor="#231f20" stroked="f" o:allowincell="f" style="position:absolute;left:11072;top:940;width:77;height:61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17" coordsize="134,186" path="m132,0l120,1l114,13l107,27l94,40l85,54l74,68l62,85l49,108l38,124l26,141l14,158l0,172l0,186l13,186l84,87l95,70l106,54l117,37l126,19l134,0l132,0xe" fillcolor="#231f20" stroked="f" o:allowincell="f" style="position:absolute;left:5528;top:952;width:133;height:185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18" coordsize="56,33" path="m8,0l0,6l10,15l20,17l38,30l47,32l56,24l47,16l30,6l8,0xe" fillcolor="#231f20" stroked="f" o:allowincell="f" style="position:absolute;left:11069;top:1033;width:55;height:32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19" coordsize="27,20" path="m9,0l0,0l7,14l20,18l26,13l26,7l18,1l9,0xe" fillcolor="#231f20" stroked="f" o:allowincell="f" style="position:absolute;left:6360;top:1058;width:26;height:1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20" coordsize="39,23" path="m1,0l0,13l18,22l38,22l38,13l27,3l1,0xe" fillcolor="#231f20" stroked="f" o:allowincell="f" style="position:absolute;left:11077;top:1112;width:38;height:22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alt="Group 121" style="position:absolute;left:10822;top:1121;width:28;height:32">
                  <v:shape id="shape_0" ID="Freeform 122" coordsize="28,32" path="m7,1l0,7l22,31l27,17l26,3l18,3l7,1xe" fillcolor="white" stroked="f" o:allowincell="f" style="position:absolute;left:10822;top:1121;width:27;height:31;mso-wrap-style:none;v-text-anchor:middle;mso-position-horizontal-relative:page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23" coordsize="28,32" path="m26,0l18,3l26,3l26,0xe" fillcolor="white" stroked="f" o:allowincell="f" style="position:absolute;left:10822;top:1121;width:27;height:31;mso-wrap-style:none;v-text-anchor:middle;mso-position-horizontal-relative:page;mso-position-vertical:top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Freeform 124" coordsize="34,42" path="m22,0l9,10l0,19l4,33l11,42l26,27l34,16l34,3l22,0xe" fillcolor="#231f20" stroked="f" o:allowincell="f" style="position:absolute;left:6356;top:1139;width:33;height:41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25" coordsize="20,40" path="m8,0l0,17l0,34l5,40l13,38l16,32l14,21l20,6l8,0xe" fillcolor="#231f20" stroked="f" o:allowincell="f" style="position:absolute;left:6125;top:1184;width:19;height:3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26" coordsize="28,26" path="m0,0l13,20l14,26l24,26l26,20l28,3l11,3l0,0xe" fillcolor="#231f20" stroked="f" o:allowincell="f" style="position:absolute;left:5926;top:1202;width:27;height:25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27" coordsize="36,28" path="m11,0l11,7l0,9l7,16l18,18l28,28l35,13l26,11l20,1l11,0xe" fillcolor="#231f20" stroked="f" o:allowincell="f" style="position:absolute;left:11080;top:1209;width:35;height:27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28" coordsize="22,20" path="m16,0l11,0l11,5l0,11l9,16l22,16l22,1l16,0xe" fillcolor="#231f20" stroked="f" o:allowincell="f" style="position:absolute;left:6355;top:1223;width:21;height:1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alt="Group 129" style="position:absolute;left:5312;top:1273;width:20;height:20">
                  <v:shape id="shape_0" ID="Freeform 130" coordsize="20,20" path="m0,3l0,16l11,16l14,14l13,11l13,7l12,5l5,5l0,3xe" fillcolor="#231f20" stroked="f" o:allowincell="f" style="position:absolute;left:5312;top:1273;width:19;height:19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131" coordsize="20,20" path="m11,0l5,5l12,5l11,0xe" fillcolor="#231f20" stroked="f" o:allowincell="f" style="position:absolute;left:5312;top:1273;width:19;height:19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ID="Freeform 132" coordsize="20,20" path="m14,0l7,0l0,3l0,14l1,18l5,16l9,16l13,13l18,11l16,3l14,0xe" fillcolor="#231f20" stroked="f" o:allowincell="f" style="position:absolute;left:11093;top:1337;width:19;height:1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33" coordsize="35,20" path="m17,0l0,4l16,16l34,14l34,10l33,5l17,0xe" fillcolor="#231f20" stroked="f" o:allowincell="f" style="position:absolute;left:10780;top:1367;width:34;height:1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34" coordsize="28,28" path="m14,0l3,9l0,14l9,16l16,28l26,18l26,14l28,11l22,7l14,0xe" fillcolor="#231f20" stroked="f" o:allowincell="f" style="position:absolute;left:11078;top:1481;width:27;height:27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35" coordsize="30,20" path="m7,0l0,11l3,16l11,18l16,18l24,16l29,9l28,1l25,0l7,0xe" fillcolor="#231f20" stroked="f" o:allowincell="f" style="position:absolute;left:10785;top:1531;width:29;height:1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36" coordsize="20,24" path="m3,0l0,16l5,22l11,24l16,24l18,21l16,9l3,0xe" fillcolor="#231f20" stroked="f" o:allowincell="f" style="position:absolute;left:6521;top:1610;width:19;height:23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37" coordsize="29,41" path="m22,0l1,2l0,22l0,39l17,41l19,26l28,16l29,11l22,0xe" fillcolor="#231f20" stroked="f" o:allowincell="f" style="position:absolute;left:10764;top:1634;width:28;height:40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38" coordsize="26,24" path="m11,0l0,11l11,20l14,20l22,24l24,16l26,13l22,7l16,7l11,0xe" fillcolor="#231f20" stroked="f" o:allowincell="f" style="position:absolute;left:11084;top:1623;width:25;height:23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alt="Group 139" style="position:absolute;left:6521;top:1701;width:42;height:38">
                  <v:shape id="shape_0" ID="Freeform 140" coordsize="42,38" path="m28,0l16,5l5,16l0,26l3,28l11,37l22,26l36,26l41,17l37,4l28,0xe" fillcolor="#231f20" stroked="f" o:allowincell="f" style="position:absolute;left:6521;top:1701;width:41;height:37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141" coordsize="42,38" path="m36,26l22,26l36,26l36,26xe" fillcolor="#231f20" stroked="f" o:allowincell="f" style="position:absolute;left:6521;top:1701;width:41;height:37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ID="Freeform 142" coordsize="73,30" path="m33,0l16,1l0,1l1,11l17,16l37,19l56,22l72,30l72,21l64,8l52,1l16,1l0,0l50,0l50,0l33,0xe" fillcolor="#231f20" stroked="f" o:allowincell="f" style="position:absolute;left:10745;top:1765;width:72;height:2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43" coordsize="51,35" path="m30,0l11,9l0,26l3,35l14,31l22,31l31,28l50,24l46,11l41,9l41,1l30,0xe" fillcolor="#231f20" stroked="f" o:allowincell="f" style="position:absolute;left:6512;top:1814;width:50;height:34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alt="Group 144" style="position:absolute;left:10740;top:1895;width:82;height:39">
                  <v:shape id="shape_0" ID="Freeform 145" coordsize="82,39" path="m78,20l40,20l59,24l67,37l82,38l82,25l79,21l78,20xe" fillcolor="#231f20" stroked="f" o:allowincell="f" style="position:absolute;left:10740;top:1895;width:81;height:38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146" coordsize="82,39" path="m31,0l14,4l0,17l8,22l40,20l78,20l67,9l50,1l31,0xe" fillcolor="#231f20" stroked="f" o:allowincell="f" style="position:absolute;left:10740;top:1895;width:81;height:38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147" style="position:absolute;left:6313;top:2018;width:20;height:101">
                  <v:shape id="shape_0" ID="Freeform 148" coordsize="20,101" path="m0,3l0,22l3,41l3,62l2,83l2,101l17,101l16,77l17,62l17,35l15,16l12,7l2,7l0,3xe" fillcolor="#231f20" stroked="f" o:allowincell="f" style="position:absolute;left:6313;top:2018;width:19;height:100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ID="Freeform 149" coordsize="20,101" path="m9,0l2,7l12,7l9,0xe" fillcolor="#231f20" stroked="f" o:allowincell="f" style="position:absolute;left:6313;top:2018;width:19;height:100;mso-wrap-style:none;v-text-anchor:middle;mso-position-horizontal-relative:page;mso-position-vertical:top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ID="Freeform 150" coordsize="20,50" path="m1,0l0,12l0,15l1,33l2,49l11,49l15,12l10,0l1,0xe" fillcolor="#231f20" stroked="f" o:allowincell="f" style="position:absolute;left:6071;top:2056;width:19;height:49;mso-wrap-style:none;v-text-anchor:middle;mso-position-horizontal-relative:page;mso-position-vertical:top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7225</wp:posOffset>
                </wp:positionH>
                <wp:positionV relativeFrom="page">
                  <wp:posOffset>238125</wp:posOffset>
                </wp:positionV>
                <wp:extent cx="3533775" cy="579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isten, find, and col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5.6pt;mso-wrap-distance-left:9.05pt;mso-wrap-distance-right:9.05pt;mso-wrap-distance-top:0pt;mso-wrap-distance-bottom:0pt;margin-top:18.75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isten, find, and col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99000</wp:posOffset>
                </wp:positionH>
                <wp:positionV relativeFrom="page">
                  <wp:posOffset>9426575</wp:posOffset>
                </wp:positionV>
                <wp:extent cx="2584450" cy="165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3pt;mso-wrap-distance-left:9.05pt;mso-wrap-distance-right:9.05pt;mso-wrap-distance-top:0pt;mso-wrap-distance-bottom:0pt;margin-top:742.25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04825</wp:posOffset>
                </wp:positionH>
                <wp:positionV relativeFrom="page">
                  <wp:posOffset>9458325</wp:posOffset>
                </wp:positionV>
                <wp:extent cx="40767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8pt;mso-wrap-distance-left:9.05pt;mso-wrap-distance-right:9.05pt;mso-wrap-distance-top:0pt;mso-wrap-distance-bottom:0pt;margin-top:744.75pt;mso-position-vertical-relative:page;margin-left:3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7505700</wp:posOffset>
                </wp:positionV>
                <wp:extent cx="6578600" cy="1739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137pt;mso-wrap-distance-left:9.05pt;mso-wrap-distance-right:9.05pt;mso-wrap-distance-top:0pt;mso-wrap-distance-bottom:0pt;margin-top:59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38:00Z</dcterms:created>
  <dc:creator>James Jaen</dc:creator>
  <dc:description/>
  <cp:keywords/>
  <dc:language>en-US</dc:language>
  <cp:lastModifiedBy>Zeke Pobanz</cp:lastModifiedBy>
  <dcterms:modified xsi:type="dcterms:W3CDTF">2018-03-24T17:38:00Z</dcterms:modified>
  <cp:revision>2</cp:revision>
  <dc:subject/>
  <dc:title/>
</cp:coreProperties>
</file>