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rite (</w:t>
      </w:r>
      <w:r>
        <w:rPr>
          <w:b/>
          <w:i/>
          <w:sz w:val="28"/>
          <w:szCs w:val="28"/>
          <w:lang w:val="el-GR"/>
        </w:rPr>
        <w:t>√</w:t>
      </w:r>
      <w:r>
        <w:rPr>
          <w:b/>
          <w:sz w:val="28"/>
          <w:szCs w:val="28"/>
          <w:lang w:val="el-GR"/>
        </w:rPr>
        <w:t>) or (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  <w:lang w:val="el-GR"/>
        </w:rPr>
        <w:t>)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486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Stand up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74295</wp:posOffset>
                  </wp:positionV>
                  <wp:extent cx="1734185" cy="13246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107950</wp:posOffset>
                      </wp:positionV>
                      <wp:extent cx="342900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2.7pt;mso-wrap-distance-left:9.05pt;mso-wrap-distance-right:9.05pt;mso-wrap-distance-top:0pt;mso-wrap-distance-bottom:0pt;margin-top:8.5pt;mso-position-vertical-relative:text;margin-left:1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Jump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45085</wp:posOffset>
                  </wp:positionV>
                  <wp:extent cx="1710055" cy="13061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74825</wp:posOffset>
                      </wp:positionH>
                      <wp:positionV relativeFrom="paragraph">
                        <wp:posOffset>54610</wp:posOffset>
                      </wp:positionV>
                      <wp:extent cx="342900" cy="2628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4.3pt;mso-position-vertical-relative:text;margin-left:13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Walk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45085</wp:posOffset>
                  </wp:positionV>
                  <wp:extent cx="1610360" cy="122999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-16510</wp:posOffset>
                      </wp:positionV>
                      <wp:extent cx="342900" cy="2628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-1.3pt;mso-position-vertical-relative:text;margin-left:13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Skip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104775</wp:posOffset>
                  </wp:positionV>
                  <wp:extent cx="1619250" cy="126682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117475</wp:posOffset>
                      </wp:positionV>
                      <wp:extent cx="342900" cy="2628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9.25pt;mso-position-vertical-relative:text;margin-left:1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Sit down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04775</wp:posOffset>
                  </wp:positionV>
                  <wp:extent cx="1661160" cy="126873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127000</wp:posOffset>
                      </wp:positionV>
                      <wp:extent cx="342900" cy="2628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10pt;mso-position-vertical-relative:text;margin-left:1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Run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104775</wp:posOffset>
                  </wp:positionV>
                  <wp:extent cx="1476375" cy="120332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32715</wp:posOffset>
                      </wp:positionV>
                      <wp:extent cx="342900" cy="2628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10.45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 and say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544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1. Let’s count the cats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34620</wp:posOffset>
                  </wp:positionV>
                  <wp:extent cx="1643380" cy="118808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76530</wp:posOffset>
                      </wp:positionV>
                      <wp:extent cx="371475" cy="34607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45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pt;margin-top:13.9pt;width:29.2pt;height:27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  </w:t>
            </w:r>
            <w:r>
              <w:rPr>
                <w:b/>
                <w:sz w:val="28"/>
                <w:szCs w:val="28"/>
                <w:lang w:val="el-GR"/>
              </w:rPr>
              <w:t>1  /  2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 w:eastAsia="en-US"/>
              </w:rPr>
            </w:pPr>
            <w:r>
              <w:rPr>
                <w:b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167005</wp:posOffset>
                      </wp:positionV>
                      <wp:extent cx="438150" cy="3956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95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9.3pt;margin-top:13.15pt;width:34.45pt;height:31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sz w:val="28"/>
                <w:szCs w:val="28"/>
                <w:lang w:val="el-GR"/>
              </w:rPr>
              <w:t xml:space="preserve">   </w:t>
            </w:r>
            <w:r>
              <w:rPr>
                <w:b/>
                <w:sz w:val="28"/>
                <w:szCs w:val="28"/>
                <w:lang w:val="el-GR"/>
              </w:rPr>
              <w:t>cats  /  cat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l-GR"/>
              </w:rPr>
            </w:pPr>
            <w:r>
              <w:rPr>
                <w:b/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Let’s count the ducks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65405</wp:posOffset>
                  </wp:positionV>
                  <wp:extent cx="1924050" cy="125730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6   /   5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duck   /    </w:t>
            </w:r>
            <w:r>
              <w:rPr>
                <w:b/>
                <w:sz w:val="28"/>
                <w:szCs w:val="28"/>
                <w:lang w:val="el-GR"/>
              </w:rPr>
              <w:t>ducks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Let’s count the cows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134620</wp:posOffset>
                  </wp:positionV>
                  <wp:extent cx="1876425" cy="123761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l-GR"/>
              </w:rPr>
              <w:t>2</w:t>
            </w:r>
            <w:r>
              <w:rPr>
                <w:b/>
                <w:sz w:val="28"/>
                <w:szCs w:val="28"/>
              </w:rPr>
              <w:t xml:space="preserve">   /   </w:t>
            </w:r>
            <w:r>
              <w:rPr>
                <w:b/>
                <w:sz w:val="28"/>
                <w:szCs w:val="28"/>
                <w:lang w:val="el-GR"/>
              </w:rPr>
              <w:t>1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l-GR"/>
              </w:rPr>
            </w:pPr>
            <w:r>
              <w:rPr>
                <w:b/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l-GR"/>
              </w:rPr>
              <w:t>cow</w:t>
            </w:r>
            <w:r>
              <w:rPr>
                <w:b/>
                <w:sz w:val="28"/>
                <w:szCs w:val="28"/>
              </w:rPr>
              <w:t xml:space="preserve">   /    </w:t>
            </w:r>
            <w:r>
              <w:rPr>
                <w:b/>
                <w:sz w:val="28"/>
                <w:szCs w:val="28"/>
                <w:lang w:val="el-GR"/>
              </w:rPr>
              <w:t>cows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  <w:lang w:val="el-GR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How many dogs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89610</wp:posOffset>
                  </wp:positionH>
                  <wp:positionV relativeFrom="paragraph">
                    <wp:posOffset>55880</wp:posOffset>
                  </wp:positionV>
                  <wp:extent cx="1303020" cy="1162050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28905</wp:posOffset>
                      </wp:positionV>
                      <wp:extent cx="676275" cy="4476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47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8.75pt;margin-top:10.15pt;width:53.2pt;height:35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dog    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>3 dogs</w:t>
            </w:r>
            <w:r>
              <w:rPr>
                <w:sz w:val="28"/>
                <w:szCs w:val="28"/>
                <w:lang w:val="el-GR"/>
              </w:rPr>
              <w:t xml:space="preserve">     4 dogs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>2</w:t>
            </w:r>
            <w:r>
              <w:rPr>
                <w:sz w:val="28"/>
                <w:szCs w:val="28"/>
              </w:rPr>
              <w:t>. How many birds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81025</wp:posOffset>
                  </wp:positionH>
                  <wp:positionV relativeFrom="paragraph">
                    <wp:posOffset>29210</wp:posOffset>
                  </wp:positionV>
                  <wp:extent cx="1676400" cy="1242695"/>
                  <wp:effectExtent l="0" t="0" r="0" b="0"/>
                  <wp:wrapNone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bird     3 </w:t>
            </w:r>
            <w:r>
              <w:rPr>
                <w:sz w:val="28"/>
                <w:szCs w:val="28"/>
                <w:lang w:val="el-GR"/>
              </w:rPr>
              <w:t>birds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l-GR"/>
              </w:rPr>
              <w:t>2 birds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>3</w:t>
            </w:r>
            <w:r>
              <w:rPr>
                <w:sz w:val="28"/>
                <w:szCs w:val="28"/>
              </w:rPr>
              <w:t>. How many cats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105410</wp:posOffset>
                  </wp:positionV>
                  <wp:extent cx="1581150" cy="1205865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l-GR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l-GR"/>
              </w:rPr>
              <w:t>cats</w:t>
            </w:r>
            <w:r>
              <w:rPr>
                <w:sz w:val="28"/>
                <w:szCs w:val="28"/>
              </w:rPr>
              <w:t xml:space="preserve">     3 </w:t>
            </w:r>
            <w:r>
              <w:rPr>
                <w:sz w:val="28"/>
                <w:szCs w:val="28"/>
                <w:lang w:val="el-GR"/>
              </w:rPr>
              <w:t>cats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l-GR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l-GR"/>
              </w:rPr>
              <w:t>cat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How many dogs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105410</wp:posOffset>
                  </wp:positionV>
                  <wp:extent cx="1638300" cy="1185545"/>
                  <wp:effectExtent l="0" t="0" r="0" b="0"/>
                  <wp:wrapNone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l-GR"/>
              </w:rPr>
              <w:t>2</w:t>
            </w:r>
            <w:r>
              <w:rPr>
                <w:sz w:val="28"/>
                <w:szCs w:val="28"/>
              </w:rPr>
              <w:t xml:space="preserve"> dog</w:t>
            </w:r>
            <w:r>
              <w:rPr>
                <w:sz w:val="28"/>
                <w:szCs w:val="28"/>
                <w:lang w:val="el-GR"/>
              </w:rPr>
              <w:t>s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l-GR"/>
              </w:rPr>
              <w:t>1</w:t>
            </w:r>
            <w:r>
              <w:rPr>
                <w:sz w:val="28"/>
                <w:szCs w:val="28"/>
              </w:rPr>
              <w:t xml:space="preserve"> dog     </w:t>
            </w:r>
            <w:r>
              <w:rPr>
                <w:sz w:val="28"/>
                <w:szCs w:val="28"/>
                <w:lang w:val="el-GR"/>
              </w:rPr>
              <w:t>5</w:t>
            </w:r>
            <w:r>
              <w:rPr>
                <w:sz w:val="28"/>
                <w:szCs w:val="28"/>
              </w:rPr>
              <w:t xml:space="preserve"> dogs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  <w:lang w:val="el-GR" w:eastAsia="en-US"/>
              </w:rPr>
            </w:pPr>
            <w:r>
              <w:rPr>
                <w:b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7955</wp:posOffset>
                      </wp:positionV>
                      <wp:extent cx="333375" cy="4000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pt;margin-top:11.6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76530</wp:posOffset>
                      </wp:positionV>
                      <wp:extent cx="610235" cy="295910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056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9.25pt;margin-top:13.9pt;width:48.05pt;height:23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 xml:space="preserve">M         N          O         P     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 w:eastAsia="en-US"/>
              </w:rPr>
            </w:pPr>
            <w:r>
              <w:rPr>
                <w:b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167005</wp:posOffset>
                      </wp:positionV>
                      <wp:extent cx="333375" cy="40005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7.25pt;margin-top:13.1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>p         m          n          o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 xml:space="preserve">B         F          E         D     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>e         d          b          f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7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8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rFonts w:ascii="Times New Roman" w:hAnsi="Times New Roman" w:cs="Times New Roman"/>
        <w:color w:val="808080"/>
        <w:sz w:val="2"/>
        <w:szCs w:val="2"/>
      </w:rPr>
    </w:pPr>
    <w:r>
      <w:rPr>
        <w:rFonts w:cs="Times New Roman" w:ascii="Times New Roman" w:hAnsi="Times New Roman"/>
        <w:color w:val="808080"/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3970</wp:posOffset>
          </wp:positionH>
          <wp:positionV relativeFrom="paragraph">
            <wp:posOffset>-1046480</wp:posOffset>
          </wp:positionV>
          <wp:extent cx="1118870" cy="986155"/>
          <wp:effectExtent l="0" t="0" r="0" b="0"/>
          <wp:wrapNone/>
          <wp:docPr id="26" name="LG5e_GSLogo_LB2_250x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LG5e_GSLogo_LB2_250x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1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18:00Z</dcterms:modified>
  <cp:revision>2</cp:revision>
  <dc:subject>P1</dc:subject>
  <dc:title>EngSmart • P1 Listening &amp; Speaking Name: __________________________</dc:title>
</cp:coreProperties>
</file>