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961390</wp:posOffset>
                </wp:positionV>
                <wp:extent cx="6574155" cy="7729855"/>
                <wp:effectExtent l="6350" t="0" r="0" b="6350"/>
                <wp:wrapNone/>
                <wp:docPr id="1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4320" cy="7729920"/>
                          <a:chOff x="0" y="0"/>
                          <a:chExt cx="6574320" cy="772992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12600" cy="24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38">
                                <a:moveTo>
                                  <a:pt x="0" y="3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8280"/>
                            <a:ext cx="322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98280"/>
                            <a:ext cx="12600" cy="24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19">
                                <a:moveTo>
                                  <a:pt x="0" y="0"/>
                                </a:moveTo>
                                <a:lnTo>
                                  <a:pt x="0" y="3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667600"/>
                            <a:ext cx="322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264240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76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237640"/>
                            <a:ext cx="322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521208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109800"/>
                            <a:ext cx="3279240" cy="51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5249520"/>
                            <a:ext cx="3279240" cy="24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5920" y="98280"/>
                            <a:ext cx="3150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2920" y="982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98280"/>
                            <a:ext cx="12600" cy="24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19">
                                <a:moveTo>
                                  <a:pt x="0" y="0"/>
                                </a:moveTo>
                                <a:lnTo>
                                  <a:pt x="0" y="3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667600"/>
                            <a:ext cx="320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264240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080" y="110520"/>
                            <a:ext cx="3279240" cy="25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5920" y="5237640"/>
                            <a:ext cx="320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120" y="5212080"/>
                            <a:ext cx="1260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080" y="2679840"/>
                            <a:ext cx="3279240" cy="25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5249520"/>
                            <a:ext cx="3279240" cy="23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405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69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405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692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32.45pt;margin-top:75.7pt;width:517.65pt;height:608.65pt" coordorigin="649,1514" coordsize="10353,12173">
                <v:shape id="shape_0" ID="Freeform 160" coordsize="20,3838" path="m0,3837l0,0e" stroked="t" o:allowincell="f" style="position:absolute;left:649;top:1750;width:19;height:384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1" coordsize="40,40" path="m0,40l0,0l40,0e" stroked="t" o:allowincell="f" style="position:absolute;left:649;top:1669;width:3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62" coordsize="5079,20" path="m0,0l5079,0e" stroked="t" o:allowincell="f" style="position:absolute;left:770;top:1669;width:508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3" coordsize="20,3919" path="m0,0l0,3918e" stroked="t" o:allowincell="f" style="position:absolute;left:5813;top:1669;width:19;height:392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4" coordsize="5079,20" path="m0,0l5079,0e" stroked="t" o:allowincell="f" style="position:absolute;left:770;top:5715;width:508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5" coordsize="20,3959" path="m0,0l0,3959e" stroked="t" o:allowincell="f" style="position:absolute;left:5813;top:5676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6" coordsize="40,20" path="m0,0l40,0e" stroked="t" o:allowincell="f" style="position:absolute;left:649;top:5715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67" coordsize="20,3959" path="m0,0l0,3959e" stroked="t" o:allowincell="f" style="position:absolute;left:649;top:5676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8" coordsize="20,3959" path="m0,0l0,3959e" stroked="t" o:allowincell="f" style="position:absolute;left:649;top:9722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69" coordsize="40,20" path="m0,0l40,0e" stroked="t" o:allowincell="f" style="position:absolute;left:649;top:9763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70" coordsize="5079,20" path="m0,0l5079,0e" stroked="t" o:allowincell="f" style="position:absolute;left:770;top:9763;width:508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71" coordsize="20,3959" path="m0,0l0,3959e" stroked="t" o:allowincell="f" style="position:absolute;left:5813;top:9722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;top:1687;width:5163;height:80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9781;width:5163;height:3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74" coordsize="4958,20" path="m0,0l4958,0e" stroked="t" o:allowincell="f" style="position:absolute;left:5934;top:1669;width:496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75" coordsize="40,20" path="m0,0l40,0l40,10e" stroked="t" o:allowincell="f" style="position:absolute;left:10937;top:166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76" coordsize="20,3919" path="m0,0l0,3918e" stroked="t" o:allowincell="f" style="position:absolute;left:10977;top:1669;width:19;height:392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77" coordsize="5039,20" path="m0,0l5039,0e" stroked="t" o:allowincell="f" style="position:absolute;left:5934;top:5715;width:50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78" coordsize="20,3959" path="m0,0l0,3959e" stroked="t" o:allowincell="f" style="position:absolute;left:10977;top:5676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838;top:1688;width:5163;height:40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80" coordsize="5039,20" path="m0,0l5039,0e" stroked="t" o:allowincell="f" style="position:absolute;left:5934;top:9763;width:504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81" coordsize="20,3959" path="m0,0l0,3959e" stroked="t" o:allowincell="f" style="position:absolute;left:10977;top:9722;width:19;height:396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838;top:5734;width:5163;height:40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9781;width:5163;height:37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84" style="position:absolute;left:10319;top:1514;width:375;height:166">
                  <v:shape id="shape_0" ID="Freeform 185" coordsize="375,166" path="m32,31l21,31l11,39l0,54l152,166l232,155l238,145l248,137l252,135l191,135l186,130l181,124l172,118l159,109l140,96l75,53l49,38l32,31xe" fillcolor="#a7a9ac" stroked="f" o:allowincell="f" style="position:absolute;left:10319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86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9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87" coordsize="106,104" path="m48,0l29,5l13,18l3,37l0,63l7,80l21,93l42,101l69,103l88,92l101,75l105,53l102,33l90,16l72,4l48,0xe" fillcolor="#a7a9ac" stroked="f" o:allowincell="f" style="position:absolute;left:10571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88" coordsize="52,52" path="m40,0l11,0l0,11l0,40l11,52l40,52l52,40l52,11l40,0xe" fillcolor="white" stroked="f" o:allowincell="f" style="position:absolute;left:10597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alt="Group 189" style="position:absolute;left:10319;top:1680;width:374;height:167">
                  <v:shape id="shape_0" ID="Freeform 19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9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91" coordsize="374,167" path="m152,0l0,112l11,127l21,135l32,135l49,128l75,113l140,70l159,57l172,48l181,41l186,36l191,31l252,31l248,29l238,21l232,11l152,0xe" fillcolor="#a7a9ac" stroked="f" o:allowincell="f" style="position:absolute;left:10319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92" coordsize="105,104" path="m69,0l42,1l21,10l7,23l0,40l3,66l13,85l29,98l48,103l72,99l90,87l102,69l105,50l101,28l88,11l69,0xe" fillcolor="#a7a9ac" stroked="f" o:allowincell="f" style="position:absolute;left:10571;top:174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93" coordsize="52,52" path="m40,0l11,0l0,11l0,40l11,52l40,52l52,40l52,11l40,0xe" fillcolor="white" stroked="f" o:allowincell="f" style="position:absolute;left:10597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730615</wp:posOffset>
                </wp:positionV>
                <wp:extent cx="37465" cy="38100"/>
                <wp:effectExtent l="6985" t="6350" r="6350" b="0"/>
                <wp:wrapNone/>
                <wp:docPr id="2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32.45pt;margin-top:687.45pt;width:2.95pt;height:3pt" coordorigin="649,13749" coordsize="59,60">
                <v:shape id="shape_0" ID="Freeform 195" coordsize="20,40" path="m10,40l0,40l0,0e" stroked="t" o:allowincell="f" style="position:absolute;left:649;top:137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96" coordsize="40,20" path="m0,0l40,0e" stroked="t" o:allowincell="f" style="position:absolute;left:649;top:137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8950</wp:posOffset>
                </wp:positionH>
                <wp:positionV relativeFrom="page">
                  <wp:posOffset>8730615</wp:posOffset>
                </wp:positionV>
                <wp:extent cx="3237230" cy="38100"/>
                <wp:effectExtent l="6350" t="6350" r="6985" b="0"/>
                <wp:wrapNone/>
                <wp:docPr id="3" name="Group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8160"/>
                          <a:chOff x="0" y="0"/>
                          <a:chExt cx="3237120" cy="38160"/>
                        </a:xfrm>
                      </wpg:grpSpPr>
                      <wps:wsp>
                        <wps:cNvSpPr/>
                        <wps:spPr>
                          <a:xfrm>
                            <a:off x="32119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7" style="position:absolute;margin-left:38.5pt;margin-top:687.45pt;width:254.9pt;height:3pt" coordorigin="770,13749" coordsize="5098,60">
                <v:shape id="shape_0" ID="Freeform 198" coordsize="20,40" path="m0,40l0,0e" stroked="t" o:allowincell="f" style="position:absolute;left:5828;top:137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99" coordsize="5079,20" path="m0,0l5079,0e" stroked="t" o:allowincell="f" style="position:absolute;left:770;top:13789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5">
                <wp:simplePos x="0" y="0"/>
                <wp:positionH relativeFrom="page">
                  <wp:posOffset>3765550</wp:posOffset>
                </wp:positionH>
                <wp:positionV relativeFrom="page">
                  <wp:posOffset>8730615</wp:posOffset>
                </wp:positionV>
                <wp:extent cx="3212465" cy="38100"/>
                <wp:effectExtent l="6350" t="6350" r="0" b="0"/>
                <wp:wrapNone/>
                <wp:docPr id="4" name="Group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8160"/>
                          <a:chOff x="0" y="0"/>
                          <a:chExt cx="3212640" cy="38160"/>
                        </a:xfrm>
                      </wpg:grpSpPr>
                      <wps:wsp>
                        <wps:cNvSpPr/>
                        <wps:spPr>
                          <a:xfrm>
                            <a:off x="3199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0" style="position:absolute;margin-left:296.5pt;margin-top:687.45pt;width:252.95pt;height:3pt" coordorigin="5930,13749" coordsize="5059,60">
                <v:shape id="shape_0" ID="Freeform 201" coordsize="20,40" path="m0,40l0,0e" stroked="t" o:allowincell="f" style="position:absolute;left:10969;top:137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202" coordsize="4958,20" path="m0,0l4958,0e" stroked="t" o:allowincell="f" style="position:absolute;left:5930;top:13789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203" coordsize="40,20" path="m0,10l40,10l40,0e" stroked="t" o:allowincell="f" style="position:absolute;left:10929;top:137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Freeform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4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9415</wp:posOffset>
                </wp:positionH>
                <wp:positionV relativeFrom="page">
                  <wp:posOffset>238125</wp:posOffset>
                </wp:positionV>
                <wp:extent cx="2162175" cy="579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o it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13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5.6pt;mso-wrap-distance-left:9.05pt;mso-wrap-distance-right:9.05pt;mso-wrap-distance-top:0pt;mso-wrap-distance-bottom:0pt;margin-top:18.75pt;mso-position-vertical-relative:page;margin-left: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o it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13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48560" cy="171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ge">
                  <wp:posOffset>9457690</wp:posOffset>
                </wp:positionV>
                <wp:extent cx="4733925" cy="257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0.25pt;mso-wrap-distance-left:9.05pt;mso-wrap-distance-right:9.05pt;mso-wrap-distance-top:0pt;mso-wrap-distance-bottom:0pt;margin-top:744.7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72535</wp:posOffset>
                </wp:positionH>
                <wp:positionV relativeFrom="page">
                  <wp:posOffset>6197600</wp:posOffset>
                </wp:positionV>
                <wp:extent cx="3199765" cy="2487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488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5935</wp:posOffset>
                </wp:positionH>
                <wp:positionV relativeFrom="page">
                  <wp:posOffset>6197600</wp:posOffset>
                </wp:positionV>
                <wp:extent cx="3199765" cy="2487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488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72535</wp:posOffset>
                </wp:positionH>
                <wp:positionV relativeFrom="page">
                  <wp:posOffset>3632200</wp:posOffset>
                </wp:positionV>
                <wp:extent cx="3199765" cy="24879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286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5935</wp:posOffset>
                </wp:positionH>
                <wp:positionV relativeFrom="page">
                  <wp:posOffset>3632200</wp:posOffset>
                </wp:positionV>
                <wp:extent cx="3199765" cy="24879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286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72535</wp:posOffset>
                </wp:positionH>
                <wp:positionV relativeFrom="page">
                  <wp:posOffset>1066800</wp:posOffset>
                </wp:positionV>
                <wp:extent cx="3199765" cy="24879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84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95935</wp:posOffset>
                </wp:positionH>
                <wp:positionV relativeFrom="page">
                  <wp:posOffset>1066800</wp:posOffset>
                </wp:positionV>
                <wp:extent cx="3199765" cy="24879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95.9pt;mso-wrap-distance-left:9.05pt;mso-wrap-distance-right:9.05pt;mso-wrap-distance-top:0pt;mso-wrap-distance-bottom:0pt;margin-top:84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5935</wp:posOffset>
                </wp:positionH>
                <wp:positionV relativeFrom="page">
                  <wp:posOffset>8623300</wp:posOffset>
                </wp:positionV>
                <wp:extent cx="3225165" cy="1524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679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72535</wp:posOffset>
                </wp:positionH>
                <wp:positionV relativeFrom="page">
                  <wp:posOffset>8623300</wp:posOffset>
                </wp:positionV>
                <wp:extent cx="3148330" cy="152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2pt;mso-wrap-distance-left:9.05pt;mso-wrap-distance-right:9.05pt;mso-wrap-distance-top:0pt;mso-wrap-distance-bottom:0pt;margin-top:679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39:00Z</dcterms:created>
  <dc:creator>James Jaen</dc:creator>
  <dc:description/>
  <cp:keywords/>
  <dc:language>en-US</dc:language>
  <cp:lastModifiedBy>Zeke Pobanz</cp:lastModifiedBy>
  <dcterms:modified xsi:type="dcterms:W3CDTF">2018-03-24T17:39:00Z</dcterms:modified>
  <cp:revision>2</cp:revision>
  <dc:subject/>
  <dc:title/>
</cp:coreProperties>
</file>