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21.jpeg" ContentType="image/jpeg"/>
  <Override PartName="/word/media/image1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Tick (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>)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Stand up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154305</wp:posOffset>
                  </wp:positionV>
                  <wp:extent cx="1082040" cy="130175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581" t="14293" r="25581" b="14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770380</wp:posOffset>
                  </wp:positionH>
                  <wp:positionV relativeFrom="paragraph">
                    <wp:posOffset>20955</wp:posOffset>
                  </wp:positionV>
                  <wp:extent cx="1108075" cy="15113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5581" t="9529" r="25581" b="9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a.   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42545</wp:posOffset>
                      </wp:positionV>
                      <wp:extent cx="342900" cy="2628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35pt;mso-position-vertical-relative:text;margin-left:3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19685</wp:posOffset>
                      </wp:positionV>
                      <wp:extent cx="342900" cy="2882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2.7pt;mso-wrap-distance-left:9.05pt;mso-wrap-distance-right:9.05pt;mso-wrap-distance-top:0pt;mso-wrap-distance-bottom:0pt;margin-top:1.55pt;mso-position-vertical-relative:text;margin-left:1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Sit down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564005</wp:posOffset>
                  </wp:positionH>
                  <wp:positionV relativeFrom="paragraph">
                    <wp:posOffset>93980</wp:posOffset>
                  </wp:positionV>
                  <wp:extent cx="1000125" cy="119570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93980</wp:posOffset>
                  </wp:positionV>
                  <wp:extent cx="815340" cy="119570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.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24765</wp:posOffset>
                      </wp:positionV>
                      <wp:extent cx="342900" cy="2628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.95pt;mso-position-vertical-relative:text;margin-left:4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35560</wp:posOffset>
                      </wp:positionV>
                      <wp:extent cx="342900" cy="2628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2.8pt;mso-position-vertical-relative:text;margin-left:15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Come her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955</wp:posOffset>
                  </wp:positionV>
                  <wp:extent cx="1598930" cy="163766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827" t="-8" r="982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831975</wp:posOffset>
                  </wp:positionH>
                  <wp:positionV relativeFrom="paragraph">
                    <wp:posOffset>68580</wp:posOffset>
                  </wp:positionV>
                  <wp:extent cx="1095375" cy="151447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9518" t="-8" r="13770" b="4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a.                  b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57785</wp:posOffset>
                      </wp:positionV>
                      <wp:extent cx="342900" cy="2628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4.55pt;mso-position-vertical-relative:text;margin-left: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48260</wp:posOffset>
                      </wp:positionV>
                      <wp:extent cx="342900" cy="2628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8pt;mso-position-vertical-relative:text;margin-left:17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Turn around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170815</wp:posOffset>
                      </wp:positionV>
                      <wp:extent cx="370840" cy="114935"/>
                      <wp:effectExtent l="5080" t="5715" r="2667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114840"/>
                              </a:xfrm>
                              <a:custGeom>
                                <a:avLst/>
                                <a:gdLst>
                                  <a:gd name="textAreaLeft" fmla="*/ 28080 w 210240"/>
                                  <a:gd name="textAreaRight" fmla="*/ 182160 w 210240"/>
                                  <a:gd name="textAreaTop" fmla="*/ 11160 h 65160"/>
                                  <a:gd name="textAreaBottom" fmla="*/ 47160 h 6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05pt;margin-top:13.45pt;width:29.15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779270</wp:posOffset>
                  </wp:positionH>
                  <wp:positionV relativeFrom="paragraph">
                    <wp:posOffset>31115</wp:posOffset>
                  </wp:positionV>
                  <wp:extent cx="925830" cy="118046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472" t="-10" r="1647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57150</wp:posOffset>
                  </wp:positionV>
                  <wp:extent cx="1292225" cy="115443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93345</wp:posOffset>
                      </wp:positionV>
                      <wp:extent cx="189865" cy="94615"/>
                      <wp:effectExtent l="5715" t="12700" r="6985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4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42.1pt;margin-top:7.35pt;width:14.9pt;height:7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.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0640</wp:posOffset>
                      </wp:positionV>
                      <wp:extent cx="342900" cy="2628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2pt;mso-position-vertical-relative:text;margin-left:4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67310</wp:posOffset>
                      </wp:positionV>
                      <wp:extent cx="342900" cy="26289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5.3pt;mso-position-vertical-relative:text;margin-left:15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l-GR"/>
        </w:rPr>
        <w:t xml:space="preserve"> Then color.</w:t>
      </w:r>
    </w:p>
    <w:p>
      <w:pPr>
        <w:pStyle w:val="NoSpacing"/>
        <w:rPr>
          <w:b/>
          <w:b/>
          <w:color w:val="0000FF"/>
          <w:sz w:val="28"/>
          <w:szCs w:val="28"/>
          <w:lang w:val="el-GR" w:eastAsia="en-US"/>
        </w:rPr>
      </w:pPr>
      <w:r>
        <w:rPr>
          <w:b/>
          <w:color w:val="0000FF"/>
          <w:sz w:val="28"/>
          <w:szCs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0290</wp:posOffset>
                </wp:positionH>
                <wp:positionV relativeFrom="paragraph">
                  <wp:posOffset>205105</wp:posOffset>
                </wp:positionV>
                <wp:extent cx="485775" cy="2952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7pt;margin-top:16.15pt;width:38.2pt;height:2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8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It’s </w:t>
            </w:r>
            <w:r>
              <w:rPr>
                <w:b/>
                <w:i/>
                <w:sz w:val="28"/>
                <w:szCs w:val="28"/>
              </w:rPr>
              <w:t>a ball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 yo-yo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t’s black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40335</wp:posOffset>
                  </wp:positionV>
                  <wp:extent cx="1781175" cy="1704975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It’s </w:t>
            </w:r>
            <w:r>
              <w:rPr>
                <w:b/>
                <w:i/>
                <w:sz w:val="28"/>
                <w:szCs w:val="28"/>
              </w:rPr>
              <w:t>a doll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 ca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t’s </w:t>
            </w:r>
            <w:r>
              <w:rPr>
                <w:sz w:val="28"/>
                <w:szCs w:val="28"/>
                <w:lang w:val="el-GR"/>
              </w:rPr>
              <w:t>gree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140335</wp:posOffset>
                  </wp:positionV>
                  <wp:extent cx="1781175" cy="1704975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It’s </w:t>
            </w:r>
            <w:r>
              <w:rPr>
                <w:b/>
                <w:i/>
                <w:sz w:val="28"/>
                <w:szCs w:val="28"/>
              </w:rPr>
              <w:t>a teddy bear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 bicycl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t’s </w:t>
            </w:r>
            <w:r>
              <w:rPr>
                <w:sz w:val="28"/>
                <w:szCs w:val="28"/>
                <w:lang w:val="el-GR"/>
              </w:rPr>
              <w:t>pink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159385</wp:posOffset>
                  </wp:positionV>
                  <wp:extent cx="1781175" cy="1704975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 and say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2875</wp:posOffset>
            </wp:positionH>
            <wp:positionV relativeFrom="paragraph">
              <wp:posOffset>78105</wp:posOffset>
            </wp:positionV>
            <wp:extent cx="1279525" cy="112712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19525</wp:posOffset>
            </wp:positionH>
            <wp:positionV relativeFrom="paragraph">
              <wp:posOffset>146050</wp:posOffset>
            </wp:positionV>
            <wp:extent cx="1341120" cy="106934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24130</wp:posOffset>
                      </wp:positionV>
                      <wp:extent cx="1730375" cy="352425"/>
                      <wp:effectExtent l="5715" t="5715" r="5080" b="136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352440"/>
                              </a:xfrm>
                              <a:prstGeom prst="wedgeRoundRectCallout">
                                <a:avLst>
                                  <a:gd name="adj1" fmla="val -42148"/>
                                  <a:gd name="adj2" fmla="val 86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What’s your nam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12.75pt;margin-top:1.9pt;width:136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What’s your nam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47955</wp:posOffset>
                      </wp:positionV>
                      <wp:extent cx="1000125" cy="1155700"/>
                      <wp:effectExtent l="5715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1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97.25pt;margin-top:11.65pt;width:78.7pt;height:9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21945</wp:posOffset>
                  </wp:positionH>
                  <wp:positionV relativeFrom="paragraph">
                    <wp:posOffset>180340</wp:posOffset>
                  </wp:positionV>
                  <wp:extent cx="1019175" cy="1183005"/>
                  <wp:effectExtent l="0" t="0" r="0" b="0"/>
                  <wp:wrapNone/>
                  <wp:docPr id="2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8304" t="6836" r="45739" b="29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205105</wp:posOffset>
                      </wp:positionV>
                      <wp:extent cx="1514475" cy="352425"/>
                      <wp:effectExtent l="5715" t="5715" r="5080" b="146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352440"/>
                              </a:xfrm>
                              <a:prstGeom prst="wedgeRoundRectCallout">
                                <a:avLst>
                                  <a:gd name="adj1" fmla="val -40189"/>
                                  <a:gd name="adj2" fmla="val 8891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What color is it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25pt;margin-top:16.15pt;width:119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What color is it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80975</wp:posOffset>
                  </wp:positionV>
                  <wp:extent cx="960120" cy="1230630"/>
                  <wp:effectExtent l="0" t="0" r="0" b="0"/>
                  <wp:wrapNone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205105</wp:posOffset>
                      </wp:positionV>
                      <wp:extent cx="1209675" cy="352425"/>
                      <wp:effectExtent l="5715" t="5715" r="5080" b="1187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352440"/>
                              </a:xfrm>
                              <a:prstGeom prst="wedgeRoundRectCallout">
                                <a:avLst>
                                  <a:gd name="adj1" fmla="val -44013"/>
                                  <a:gd name="adj2" fmla="val 808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What is it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5pt;margin-top:16.15pt;width:95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What is it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127000</wp:posOffset>
                  </wp:positionV>
                  <wp:extent cx="1186815" cy="996315"/>
                  <wp:effectExtent l="0" t="0" r="0" b="0"/>
                  <wp:wrapNone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404" t="28112" r="16981" b="16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86055</wp:posOffset>
                      </wp:positionV>
                      <wp:extent cx="1123950" cy="352425"/>
                      <wp:effectExtent l="5080" t="5715" r="5715" b="895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352440"/>
                              </a:xfrm>
                              <a:prstGeom prst="wedgeRoundRectCallout">
                                <a:avLst>
                                  <a:gd name="adj1" fmla="val -44407"/>
                                  <a:gd name="adj2" fmla="val 7270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Good-by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75pt;margin-top:14.65pt;width:88.4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Good-by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24130</wp:posOffset>
                      </wp:positionV>
                      <wp:extent cx="967105" cy="352425"/>
                      <wp:effectExtent l="5715" t="5715" r="5080" b="127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52440"/>
                              </a:xfrm>
                              <a:prstGeom prst="wedgeRoundRectCallout">
                                <a:avLst>
                                  <a:gd name="adj1" fmla="val -39560"/>
                                  <a:gd name="adj2" fmla="val 8351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t’s whit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2pt;margin-top:1.9pt;width:76.1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t’s whit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205105</wp:posOffset>
                      </wp:positionV>
                      <wp:extent cx="995680" cy="352425"/>
                      <wp:effectExtent l="5080" t="5715" r="5715" b="1079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52440"/>
                              </a:xfrm>
                              <a:prstGeom prst="wedgeRoundRectCallout">
                                <a:avLst>
                                  <a:gd name="adj1" fmla="val -38902"/>
                                  <a:gd name="adj2" fmla="val 781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’m Jenny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7pt;margin-top:16.15pt;width:78.3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’m Jenny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27940</wp:posOffset>
                  </wp:positionV>
                  <wp:extent cx="1018540" cy="983615"/>
                  <wp:effectExtent l="0" t="0" r="0" b="0"/>
                  <wp:wrapNone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3117" t="12373" r="10200" b="24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b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121285</wp:posOffset>
                  </wp:positionV>
                  <wp:extent cx="1155700" cy="1136015"/>
                  <wp:effectExtent l="0" t="0" r="0" b="0"/>
                  <wp:wrapNone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2449" t="19380" r="22449" b="19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205105</wp:posOffset>
                      </wp:positionV>
                      <wp:extent cx="1266825" cy="352425"/>
                      <wp:effectExtent l="5715" t="5715" r="5080" b="1073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2440"/>
                              </a:xfrm>
                              <a:prstGeom prst="wedgeRoundRectCallout">
                                <a:avLst>
                                  <a:gd name="adj1" fmla="val -39773"/>
                                  <a:gd name="adj2" fmla="val 781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See you late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45pt;margin-top:16.15pt;width:99.7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See you late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35280</wp:posOffset>
                  </wp:positionH>
                  <wp:positionV relativeFrom="paragraph">
                    <wp:posOffset>178435</wp:posOffset>
                  </wp:positionV>
                  <wp:extent cx="1133475" cy="1077595"/>
                  <wp:effectExtent l="0" t="0" r="0" b="0"/>
                  <wp:wrapNone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186055</wp:posOffset>
                      </wp:positionV>
                      <wp:extent cx="995680" cy="352425"/>
                      <wp:effectExtent l="5080" t="5715" r="5715" b="13779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52440"/>
                              </a:xfrm>
                              <a:prstGeom prst="wedgeRoundRectCallout">
                                <a:avLst>
                                  <a:gd name="adj1" fmla="val -41773"/>
                                  <a:gd name="adj2" fmla="val 86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t’s a bal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95pt;margin-top:14.65pt;width:78.3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t’s a bal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val="el-GR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52400</wp:posOffset>
            </wp:positionH>
            <wp:positionV relativeFrom="paragraph">
              <wp:posOffset>3784600</wp:posOffset>
            </wp:positionV>
            <wp:extent cx="1600200" cy="1343025"/>
            <wp:effectExtent l="0" t="0" r="0" b="0"/>
            <wp:wrapNone/>
            <wp:docPr id="4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404" t="28112" r="16981" b="16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7955</wp:posOffset>
                      </wp:positionV>
                      <wp:extent cx="333375" cy="40005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pt;margin-top:11.6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76530</wp:posOffset>
                      </wp:positionV>
                      <wp:extent cx="1600835" cy="324485"/>
                      <wp:effectExtent l="1270" t="5080" r="127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092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9.25pt;margin-top:10.4pt;width:126pt;height:25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 xml:space="preserve">A          B          C          D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67005</wp:posOffset>
                      </wp:positionV>
                      <wp:extent cx="333375" cy="40005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5.25pt;margin-top:13.1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>b          d          a          c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sectPr>
      <w:headerReference w:type="default" r:id="rId22"/>
      <w:footerReference w:type="default" r:id="rId2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4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46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1595</wp:posOffset>
          </wp:positionH>
          <wp:positionV relativeFrom="paragraph">
            <wp:posOffset>-1017270</wp:posOffset>
          </wp:positionV>
          <wp:extent cx="1118870" cy="986155"/>
          <wp:effectExtent l="0" t="0" r="0" b="0"/>
          <wp:wrapNone/>
          <wp:docPr id="44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6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16:00Z</dcterms:created>
  <dc:creator/>
  <dc:description/>
  <cp:keywords/>
  <dc:language>en-US</dc:language>
  <cp:lastModifiedBy/>
  <dcterms:modified xsi:type="dcterms:W3CDTF">2018-03-24T18:16:00Z</dcterms:modified>
  <cp:revision>1</cp:revision>
  <dc:subject/>
  <dc:title/>
</cp:coreProperties>
</file>