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97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ice cream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chicken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cake</w:t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a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d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c</w:t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Pupils choose the food they like from the box and draw them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R r, rabbit</w:t>
      </w:r>
    </w:p>
    <w:p>
      <w:pPr>
        <w:pStyle w:val="NoSpacing"/>
        <w:rPr/>
      </w:pPr>
      <w:r>
        <w:rPr/>
        <w:t>3. T t, tiger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Q q, queen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361315</wp:posOffset>
                </wp:positionV>
                <wp:extent cx="1118870" cy="986155"/>
                <wp:effectExtent l="0" t="0" r="0" b="0"/>
                <wp:wrapNone/>
                <wp:docPr id="1" name="LG5e_GSLogo_LB2_250x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G5e_GSLogo_LB2_250x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870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6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9:02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9:02:00Z</dcterms:modified>
  <cp:revision>2</cp:revision>
  <dc:subject>P1</dc:subject>
  <dc:title>EngSmart • P1 Listening &amp; Speaking Name: __________________________</dc:title>
</cp:coreProperties>
</file>