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38100" cy="1978660"/>
                <wp:effectExtent l="6985" t="6350" r="5715" b="6350"/>
                <wp:wrapNone/>
                <wp:docPr id="1" name="Group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978560"/>
                          <a:chOff x="0" y="0"/>
                          <a:chExt cx="38160" cy="1978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19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16">
                                <a:moveTo>
                                  <a:pt x="0" y="30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9" style="position:absolute;margin-left:52.45pt;margin-top:84.45pt;width:3pt;height:155.8pt" coordorigin="1049,1689" coordsize="60,3116">
                <v:shape id="shape_0" ID="Freeform 220" coordsize="20,3016" path="m0,3016l0,0e" stroked="t" o:allowincell="f" style="position:absolute;left:1049;top:1770;width:28;height:303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21" coordsize="41,40" path="m0,40l0,0l40,0e" stroked="t" o:allowincell="f" style="position:absolute;left:1049;top:168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3089910</wp:posOffset>
                </wp:positionV>
                <wp:extent cx="38100" cy="2004060"/>
                <wp:effectExtent l="6985" t="6350" r="5715" b="6985"/>
                <wp:wrapNone/>
                <wp:docPr id="2" name="Group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5" style="position:absolute;margin-left:52.45pt;margin-top:243.3pt;width:3pt;height:157.8pt" coordorigin="1049,4866" coordsize="60,3156">
                <v:shape id="shape_0" ID="Freeform 266" coordsize="41,20" path="m0,0l40,0e" stroked="t" o:allowincell="f" style="position:absolute;left:1049;top:4907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267" coordsize="20,3137" path="m0,0l0,3137e" stroked="t" o:allowincell="f" style="position:absolute;left:1049;top:4866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ge">
                  <wp:posOffset>3089910</wp:posOffset>
                </wp:positionV>
                <wp:extent cx="1608455" cy="2004060"/>
                <wp:effectExtent l="6985" t="6350" r="5080" b="6985"/>
                <wp:wrapNone/>
                <wp:docPr id="3" name="Group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37560"/>
                            <a:ext cx="1484640" cy="94752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" style="position:absolute;margin-left:188.3pt;margin-top:243.3pt;width:126.65pt;height:157.8pt" coordorigin="3766,4866" coordsize="2533,3156">
                <v:shape id="shape_0" ID="Freeform 269" coordsize="2514,20" path="m0,0l2513,0e" stroked="t" o:allowincell="f" style="position:absolute;left:3766;top:490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70" coordsize="20,3137" path="m0,0l0,3137e" stroked="t" o:allowincell="f" style="position:absolute;left:6258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rect id="shape_0" ID="Rectangle 271" stroked="t" o:allowincell="f" style="position:absolute;left:3778;top:5870;width:2337;height:1491;mso-wrap-style:none;v-text-anchor:middle;mso-position-horizontal-relative:page;mso-position-vertical-relative:page">
                  <v:fill o:detectmouseclick="t" on="false"/>
                  <v:stroke color="#231f20" weight="12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39235</wp:posOffset>
                </wp:positionH>
                <wp:positionV relativeFrom="page">
                  <wp:posOffset>3089910</wp:posOffset>
                </wp:positionV>
                <wp:extent cx="1608455" cy="2004060"/>
                <wp:effectExtent l="6985" t="6350" r="5080" b="6985"/>
                <wp:wrapNone/>
                <wp:docPr id="4" name="Group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10040"/>
                            <a:ext cx="953280" cy="12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1971">
                                <a:moveTo>
                                  <a:pt x="907" y="0"/>
                                </a:moveTo>
                                <a:lnTo>
                                  <a:pt x="887" y="8"/>
                                </a:lnTo>
                                <a:lnTo>
                                  <a:pt x="869" y="18"/>
                                </a:lnTo>
                                <a:lnTo>
                                  <a:pt x="851" y="28"/>
                                </a:lnTo>
                                <a:lnTo>
                                  <a:pt x="834" y="39"/>
                                </a:lnTo>
                                <a:lnTo>
                                  <a:pt x="818" y="51"/>
                                </a:lnTo>
                                <a:lnTo>
                                  <a:pt x="801" y="64"/>
                                </a:lnTo>
                                <a:lnTo>
                                  <a:pt x="786" y="77"/>
                                </a:lnTo>
                                <a:lnTo>
                                  <a:pt x="770" y="91"/>
                                </a:lnTo>
                                <a:lnTo>
                                  <a:pt x="755" y="105"/>
                                </a:lnTo>
                                <a:lnTo>
                                  <a:pt x="740" y="119"/>
                                </a:lnTo>
                                <a:lnTo>
                                  <a:pt x="694" y="163"/>
                                </a:lnTo>
                                <a:lnTo>
                                  <a:pt x="678" y="178"/>
                                </a:lnTo>
                                <a:lnTo>
                                  <a:pt x="662" y="192"/>
                                </a:lnTo>
                                <a:lnTo>
                                  <a:pt x="645" y="206"/>
                                </a:lnTo>
                                <a:lnTo>
                                  <a:pt x="628" y="220"/>
                                </a:lnTo>
                                <a:lnTo>
                                  <a:pt x="611" y="234"/>
                                </a:lnTo>
                                <a:lnTo>
                                  <a:pt x="592" y="247"/>
                                </a:lnTo>
                                <a:lnTo>
                                  <a:pt x="573" y="259"/>
                                </a:lnTo>
                                <a:lnTo>
                                  <a:pt x="531" y="297"/>
                                </a:lnTo>
                                <a:lnTo>
                                  <a:pt x="365" y="446"/>
                                </a:lnTo>
                                <a:lnTo>
                                  <a:pt x="302" y="503"/>
                                </a:lnTo>
                                <a:lnTo>
                                  <a:pt x="260" y="542"/>
                                </a:lnTo>
                                <a:lnTo>
                                  <a:pt x="239" y="562"/>
                                </a:lnTo>
                                <a:lnTo>
                                  <a:pt x="218" y="582"/>
                                </a:lnTo>
                                <a:lnTo>
                                  <a:pt x="198" y="602"/>
                                </a:lnTo>
                                <a:lnTo>
                                  <a:pt x="177" y="622"/>
                                </a:lnTo>
                                <a:lnTo>
                                  <a:pt x="156" y="643"/>
                                </a:lnTo>
                                <a:lnTo>
                                  <a:pt x="145" y="658"/>
                                </a:lnTo>
                                <a:lnTo>
                                  <a:pt x="133" y="671"/>
                                </a:lnTo>
                                <a:lnTo>
                                  <a:pt x="119" y="684"/>
                                </a:lnTo>
                                <a:lnTo>
                                  <a:pt x="104" y="697"/>
                                </a:lnTo>
                                <a:lnTo>
                                  <a:pt x="74" y="721"/>
                                </a:lnTo>
                                <a:lnTo>
                                  <a:pt x="59" y="733"/>
                                </a:lnTo>
                                <a:lnTo>
                                  <a:pt x="45" y="746"/>
                                </a:lnTo>
                                <a:lnTo>
                                  <a:pt x="32" y="759"/>
                                </a:lnTo>
                                <a:lnTo>
                                  <a:pt x="20" y="773"/>
                                </a:lnTo>
                                <a:lnTo>
                                  <a:pt x="11" y="788"/>
                                </a:lnTo>
                                <a:lnTo>
                                  <a:pt x="4" y="805"/>
                                </a:lnTo>
                                <a:lnTo>
                                  <a:pt x="0" y="822"/>
                                </a:lnTo>
                                <a:lnTo>
                                  <a:pt x="0" y="842"/>
                                </a:lnTo>
                                <a:lnTo>
                                  <a:pt x="3" y="863"/>
                                </a:lnTo>
                                <a:lnTo>
                                  <a:pt x="11" y="882"/>
                                </a:lnTo>
                                <a:lnTo>
                                  <a:pt x="20" y="900"/>
                                </a:lnTo>
                                <a:lnTo>
                                  <a:pt x="29" y="918"/>
                                </a:lnTo>
                                <a:lnTo>
                                  <a:pt x="38" y="937"/>
                                </a:lnTo>
                                <a:lnTo>
                                  <a:pt x="47" y="956"/>
                                </a:lnTo>
                                <a:lnTo>
                                  <a:pt x="55" y="975"/>
                                </a:lnTo>
                                <a:lnTo>
                                  <a:pt x="64" y="994"/>
                                </a:lnTo>
                                <a:lnTo>
                                  <a:pt x="73" y="1013"/>
                                </a:lnTo>
                                <a:lnTo>
                                  <a:pt x="81" y="1032"/>
                                </a:lnTo>
                                <a:lnTo>
                                  <a:pt x="98" y="1071"/>
                                </a:lnTo>
                                <a:lnTo>
                                  <a:pt x="132" y="1148"/>
                                </a:lnTo>
                                <a:lnTo>
                                  <a:pt x="149" y="1186"/>
                                </a:lnTo>
                                <a:lnTo>
                                  <a:pt x="158" y="1205"/>
                                </a:lnTo>
                                <a:lnTo>
                                  <a:pt x="166" y="1224"/>
                                </a:lnTo>
                                <a:lnTo>
                                  <a:pt x="175" y="1243"/>
                                </a:lnTo>
                                <a:lnTo>
                                  <a:pt x="184" y="1247"/>
                                </a:lnTo>
                                <a:lnTo>
                                  <a:pt x="189" y="1258"/>
                                </a:lnTo>
                                <a:lnTo>
                                  <a:pt x="188" y="1270"/>
                                </a:lnTo>
                                <a:lnTo>
                                  <a:pt x="199" y="1286"/>
                                </a:lnTo>
                                <a:lnTo>
                                  <a:pt x="209" y="1302"/>
                                </a:lnTo>
                                <a:lnTo>
                                  <a:pt x="217" y="1320"/>
                                </a:lnTo>
                                <a:lnTo>
                                  <a:pt x="225" y="1339"/>
                                </a:lnTo>
                                <a:lnTo>
                                  <a:pt x="232" y="1358"/>
                                </a:lnTo>
                                <a:lnTo>
                                  <a:pt x="239" y="1377"/>
                                </a:lnTo>
                                <a:lnTo>
                                  <a:pt x="246" y="1397"/>
                                </a:lnTo>
                                <a:lnTo>
                                  <a:pt x="253" y="1416"/>
                                </a:lnTo>
                                <a:lnTo>
                                  <a:pt x="261" y="1435"/>
                                </a:lnTo>
                                <a:lnTo>
                                  <a:pt x="269" y="1454"/>
                                </a:lnTo>
                                <a:lnTo>
                                  <a:pt x="275" y="1477"/>
                                </a:lnTo>
                                <a:lnTo>
                                  <a:pt x="283" y="1499"/>
                                </a:lnTo>
                                <a:lnTo>
                                  <a:pt x="291" y="1522"/>
                                </a:lnTo>
                                <a:lnTo>
                                  <a:pt x="300" y="1544"/>
                                </a:lnTo>
                                <a:lnTo>
                                  <a:pt x="309" y="1565"/>
                                </a:lnTo>
                                <a:lnTo>
                                  <a:pt x="319" y="1587"/>
                                </a:lnTo>
                                <a:lnTo>
                                  <a:pt x="330" y="1608"/>
                                </a:lnTo>
                                <a:lnTo>
                                  <a:pt x="341" y="1630"/>
                                </a:lnTo>
                                <a:lnTo>
                                  <a:pt x="352" y="1651"/>
                                </a:lnTo>
                                <a:lnTo>
                                  <a:pt x="363" y="1672"/>
                                </a:lnTo>
                                <a:lnTo>
                                  <a:pt x="375" y="1693"/>
                                </a:lnTo>
                                <a:lnTo>
                                  <a:pt x="386" y="1713"/>
                                </a:lnTo>
                                <a:lnTo>
                                  <a:pt x="422" y="1776"/>
                                </a:lnTo>
                                <a:lnTo>
                                  <a:pt x="434" y="1796"/>
                                </a:lnTo>
                                <a:lnTo>
                                  <a:pt x="445" y="1817"/>
                                </a:lnTo>
                                <a:lnTo>
                                  <a:pt x="456" y="1838"/>
                                </a:lnTo>
                                <a:lnTo>
                                  <a:pt x="468" y="1859"/>
                                </a:lnTo>
                                <a:lnTo>
                                  <a:pt x="478" y="1880"/>
                                </a:lnTo>
                                <a:lnTo>
                                  <a:pt x="488" y="1898"/>
                                </a:lnTo>
                                <a:lnTo>
                                  <a:pt x="496" y="1916"/>
                                </a:lnTo>
                                <a:lnTo>
                                  <a:pt x="506" y="1933"/>
                                </a:lnTo>
                                <a:lnTo>
                                  <a:pt x="518" y="1949"/>
                                </a:lnTo>
                                <a:lnTo>
                                  <a:pt x="535" y="1962"/>
                                </a:lnTo>
                                <a:lnTo>
                                  <a:pt x="557" y="1971"/>
                                </a:lnTo>
                                <a:lnTo>
                                  <a:pt x="573" y="1959"/>
                                </a:lnTo>
                                <a:lnTo>
                                  <a:pt x="589" y="1946"/>
                                </a:lnTo>
                                <a:lnTo>
                                  <a:pt x="605" y="1933"/>
                                </a:lnTo>
                                <a:lnTo>
                                  <a:pt x="637" y="1906"/>
                                </a:lnTo>
                                <a:lnTo>
                                  <a:pt x="652" y="1894"/>
                                </a:lnTo>
                                <a:lnTo>
                                  <a:pt x="667" y="1882"/>
                                </a:lnTo>
                                <a:lnTo>
                                  <a:pt x="729" y="1818"/>
                                </a:lnTo>
                                <a:lnTo>
                                  <a:pt x="840" y="1704"/>
                                </a:lnTo>
                                <a:lnTo>
                                  <a:pt x="872" y="1670"/>
                                </a:lnTo>
                                <a:lnTo>
                                  <a:pt x="904" y="1637"/>
                                </a:lnTo>
                                <a:lnTo>
                                  <a:pt x="919" y="1620"/>
                                </a:lnTo>
                                <a:lnTo>
                                  <a:pt x="935" y="1603"/>
                                </a:lnTo>
                                <a:lnTo>
                                  <a:pt x="950" y="1586"/>
                                </a:lnTo>
                                <a:lnTo>
                                  <a:pt x="966" y="1569"/>
                                </a:lnTo>
                                <a:lnTo>
                                  <a:pt x="981" y="1552"/>
                                </a:lnTo>
                                <a:lnTo>
                                  <a:pt x="1002" y="1534"/>
                                </a:lnTo>
                                <a:lnTo>
                                  <a:pt x="1024" y="1515"/>
                                </a:lnTo>
                                <a:lnTo>
                                  <a:pt x="1045" y="1495"/>
                                </a:lnTo>
                                <a:lnTo>
                                  <a:pt x="1067" y="1475"/>
                                </a:lnTo>
                                <a:lnTo>
                                  <a:pt x="1088" y="1455"/>
                                </a:lnTo>
                                <a:lnTo>
                                  <a:pt x="1109" y="1434"/>
                                </a:lnTo>
                                <a:lnTo>
                                  <a:pt x="1130" y="1413"/>
                                </a:lnTo>
                                <a:lnTo>
                                  <a:pt x="1258" y="1282"/>
                                </a:lnTo>
                                <a:lnTo>
                                  <a:pt x="1280" y="1260"/>
                                </a:lnTo>
                                <a:lnTo>
                                  <a:pt x="1302" y="1238"/>
                                </a:lnTo>
                                <a:lnTo>
                                  <a:pt x="1324" y="1217"/>
                                </a:lnTo>
                                <a:lnTo>
                                  <a:pt x="1347" y="1195"/>
                                </a:lnTo>
                                <a:lnTo>
                                  <a:pt x="1369" y="1174"/>
                                </a:lnTo>
                                <a:lnTo>
                                  <a:pt x="1393" y="1153"/>
                                </a:lnTo>
                                <a:lnTo>
                                  <a:pt x="1416" y="1132"/>
                                </a:lnTo>
                                <a:lnTo>
                                  <a:pt x="1431" y="1120"/>
                                </a:lnTo>
                                <a:lnTo>
                                  <a:pt x="1447" y="1106"/>
                                </a:lnTo>
                                <a:lnTo>
                                  <a:pt x="1462" y="1092"/>
                                </a:lnTo>
                                <a:lnTo>
                                  <a:pt x="1475" y="1075"/>
                                </a:lnTo>
                                <a:lnTo>
                                  <a:pt x="1485" y="1057"/>
                                </a:lnTo>
                                <a:lnTo>
                                  <a:pt x="1489" y="1036"/>
                                </a:lnTo>
                                <a:lnTo>
                                  <a:pt x="1484" y="1020"/>
                                </a:lnTo>
                                <a:lnTo>
                                  <a:pt x="1480" y="1003"/>
                                </a:lnTo>
                                <a:lnTo>
                                  <a:pt x="1472" y="990"/>
                                </a:lnTo>
                                <a:lnTo>
                                  <a:pt x="1463" y="972"/>
                                </a:lnTo>
                                <a:lnTo>
                                  <a:pt x="1454" y="954"/>
                                </a:lnTo>
                                <a:lnTo>
                                  <a:pt x="1445" y="935"/>
                                </a:lnTo>
                                <a:lnTo>
                                  <a:pt x="1436" y="916"/>
                                </a:lnTo>
                                <a:lnTo>
                                  <a:pt x="1426" y="896"/>
                                </a:lnTo>
                                <a:lnTo>
                                  <a:pt x="1416" y="877"/>
                                </a:lnTo>
                                <a:lnTo>
                                  <a:pt x="1406" y="857"/>
                                </a:lnTo>
                                <a:lnTo>
                                  <a:pt x="1396" y="838"/>
                                </a:lnTo>
                                <a:lnTo>
                                  <a:pt x="1386" y="818"/>
                                </a:lnTo>
                                <a:lnTo>
                                  <a:pt x="1375" y="799"/>
                                </a:lnTo>
                                <a:lnTo>
                                  <a:pt x="1365" y="780"/>
                                </a:lnTo>
                                <a:lnTo>
                                  <a:pt x="1354" y="761"/>
                                </a:lnTo>
                                <a:lnTo>
                                  <a:pt x="1343" y="742"/>
                                </a:lnTo>
                                <a:lnTo>
                                  <a:pt x="1332" y="723"/>
                                </a:lnTo>
                                <a:lnTo>
                                  <a:pt x="1320" y="705"/>
                                </a:lnTo>
                                <a:lnTo>
                                  <a:pt x="1309" y="687"/>
                                </a:lnTo>
                                <a:lnTo>
                                  <a:pt x="1297" y="670"/>
                                </a:lnTo>
                                <a:lnTo>
                                  <a:pt x="1285" y="653"/>
                                </a:lnTo>
                                <a:lnTo>
                                  <a:pt x="1274" y="637"/>
                                </a:lnTo>
                                <a:lnTo>
                                  <a:pt x="1262" y="621"/>
                                </a:lnTo>
                                <a:lnTo>
                                  <a:pt x="1246" y="592"/>
                                </a:lnTo>
                                <a:lnTo>
                                  <a:pt x="1230" y="563"/>
                                </a:lnTo>
                                <a:lnTo>
                                  <a:pt x="1153" y="416"/>
                                </a:lnTo>
                                <a:lnTo>
                                  <a:pt x="1137" y="387"/>
                                </a:lnTo>
                                <a:lnTo>
                                  <a:pt x="1122" y="358"/>
                                </a:lnTo>
                                <a:lnTo>
                                  <a:pt x="1106" y="329"/>
                                </a:lnTo>
                                <a:lnTo>
                                  <a:pt x="1090" y="300"/>
                                </a:lnTo>
                                <a:lnTo>
                                  <a:pt x="1074" y="272"/>
                                </a:lnTo>
                                <a:lnTo>
                                  <a:pt x="1057" y="243"/>
                                </a:lnTo>
                                <a:lnTo>
                                  <a:pt x="1040" y="215"/>
                                </a:lnTo>
                                <a:lnTo>
                                  <a:pt x="1023" y="186"/>
                                </a:lnTo>
                                <a:lnTo>
                                  <a:pt x="1005" y="158"/>
                                </a:lnTo>
                                <a:lnTo>
                                  <a:pt x="987" y="130"/>
                                </a:lnTo>
                                <a:lnTo>
                                  <a:pt x="969" y="102"/>
                                </a:lnTo>
                                <a:lnTo>
                                  <a:pt x="950" y="74"/>
                                </a:lnTo>
                                <a:lnTo>
                                  <a:pt x="930" y="47"/>
                                </a:lnTo>
                                <a:lnTo>
                                  <a:pt x="933" y="30"/>
                                </a:lnTo>
                                <a:lnTo>
                                  <a:pt x="933" y="30"/>
                                </a:lnTo>
                                <a:lnTo>
                                  <a:pt x="920" y="14"/>
                                </a:lnTo>
                                <a:lnTo>
                                  <a:pt x="9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434520"/>
                            <a:ext cx="910080" cy="12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1904">
                                <a:moveTo>
                                  <a:pt x="849" y="0"/>
                                </a:moveTo>
                                <a:lnTo>
                                  <a:pt x="831" y="7"/>
                                </a:lnTo>
                                <a:lnTo>
                                  <a:pt x="814" y="18"/>
                                </a:lnTo>
                                <a:lnTo>
                                  <a:pt x="799" y="31"/>
                                </a:lnTo>
                                <a:lnTo>
                                  <a:pt x="784" y="45"/>
                                </a:lnTo>
                                <a:lnTo>
                                  <a:pt x="769" y="60"/>
                                </a:lnTo>
                                <a:lnTo>
                                  <a:pt x="752" y="72"/>
                                </a:lnTo>
                                <a:lnTo>
                                  <a:pt x="734" y="82"/>
                                </a:lnTo>
                                <a:lnTo>
                                  <a:pt x="712" y="106"/>
                                </a:lnTo>
                                <a:lnTo>
                                  <a:pt x="688" y="129"/>
                                </a:lnTo>
                                <a:lnTo>
                                  <a:pt x="665" y="152"/>
                                </a:lnTo>
                                <a:lnTo>
                                  <a:pt x="642" y="174"/>
                                </a:lnTo>
                                <a:lnTo>
                                  <a:pt x="618" y="195"/>
                                </a:lnTo>
                                <a:lnTo>
                                  <a:pt x="594" y="216"/>
                                </a:lnTo>
                                <a:lnTo>
                                  <a:pt x="570" y="236"/>
                                </a:lnTo>
                                <a:lnTo>
                                  <a:pt x="546" y="257"/>
                                </a:lnTo>
                                <a:lnTo>
                                  <a:pt x="426" y="357"/>
                                </a:lnTo>
                                <a:lnTo>
                                  <a:pt x="402" y="377"/>
                                </a:lnTo>
                                <a:lnTo>
                                  <a:pt x="378" y="398"/>
                                </a:lnTo>
                                <a:lnTo>
                                  <a:pt x="354" y="419"/>
                                </a:lnTo>
                                <a:lnTo>
                                  <a:pt x="331" y="441"/>
                                </a:lnTo>
                                <a:lnTo>
                                  <a:pt x="307" y="464"/>
                                </a:lnTo>
                                <a:lnTo>
                                  <a:pt x="284" y="487"/>
                                </a:lnTo>
                                <a:lnTo>
                                  <a:pt x="261" y="511"/>
                                </a:lnTo>
                                <a:lnTo>
                                  <a:pt x="246" y="524"/>
                                </a:lnTo>
                                <a:lnTo>
                                  <a:pt x="232" y="537"/>
                                </a:lnTo>
                                <a:lnTo>
                                  <a:pt x="217" y="550"/>
                                </a:lnTo>
                                <a:lnTo>
                                  <a:pt x="203" y="564"/>
                                </a:lnTo>
                                <a:lnTo>
                                  <a:pt x="189" y="577"/>
                                </a:lnTo>
                                <a:lnTo>
                                  <a:pt x="175" y="591"/>
                                </a:lnTo>
                                <a:lnTo>
                                  <a:pt x="161" y="605"/>
                                </a:lnTo>
                                <a:lnTo>
                                  <a:pt x="91" y="677"/>
                                </a:lnTo>
                                <a:lnTo>
                                  <a:pt x="77" y="691"/>
                                </a:lnTo>
                                <a:lnTo>
                                  <a:pt x="63" y="705"/>
                                </a:lnTo>
                                <a:lnTo>
                                  <a:pt x="48" y="720"/>
                                </a:lnTo>
                                <a:lnTo>
                                  <a:pt x="33" y="734"/>
                                </a:lnTo>
                                <a:lnTo>
                                  <a:pt x="18" y="748"/>
                                </a:lnTo>
                                <a:lnTo>
                                  <a:pt x="3" y="762"/>
                                </a:lnTo>
                                <a:lnTo>
                                  <a:pt x="0" y="781"/>
                                </a:lnTo>
                                <a:lnTo>
                                  <a:pt x="0" y="799"/>
                                </a:lnTo>
                                <a:lnTo>
                                  <a:pt x="1" y="818"/>
                                </a:lnTo>
                                <a:lnTo>
                                  <a:pt x="4" y="837"/>
                                </a:lnTo>
                                <a:lnTo>
                                  <a:pt x="9" y="855"/>
                                </a:lnTo>
                                <a:lnTo>
                                  <a:pt x="15" y="874"/>
                                </a:lnTo>
                                <a:lnTo>
                                  <a:pt x="22" y="892"/>
                                </a:lnTo>
                                <a:lnTo>
                                  <a:pt x="30" y="910"/>
                                </a:lnTo>
                                <a:lnTo>
                                  <a:pt x="39" y="927"/>
                                </a:lnTo>
                                <a:lnTo>
                                  <a:pt x="49" y="944"/>
                                </a:lnTo>
                                <a:lnTo>
                                  <a:pt x="59" y="961"/>
                                </a:lnTo>
                                <a:lnTo>
                                  <a:pt x="69" y="977"/>
                                </a:lnTo>
                                <a:lnTo>
                                  <a:pt x="77" y="997"/>
                                </a:lnTo>
                                <a:lnTo>
                                  <a:pt x="86" y="1018"/>
                                </a:lnTo>
                                <a:lnTo>
                                  <a:pt x="95" y="1037"/>
                                </a:lnTo>
                                <a:lnTo>
                                  <a:pt x="103" y="1056"/>
                                </a:lnTo>
                                <a:lnTo>
                                  <a:pt x="112" y="1075"/>
                                </a:lnTo>
                                <a:lnTo>
                                  <a:pt x="121" y="1094"/>
                                </a:lnTo>
                                <a:lnTo>
                                  <a:pt x="129" y="1113"/>
                                </a:lnTo>
                                <a:lnTo>
                                  <a:pt x="164" y="1187"/>
                                </a:lnTo>
                                <a:lnTo>
                                  <a:pt x="173" y="1206"/>
                                </a:lnTo>
                                <a:lnTo>
                                  <a:pt x="181" y="1224"/>
                                </a:lnTo>
                                <a:lnTo>
                                  <a:pt x="190" y="1243"/>
                                </a:lnTo>
                                <a:lnTo>
                                  <a:pt x="198" y="1262"/>
                                </a:lnTo>
                                <a:lnTo>
                                  <a:pt x="207" y="1281"/>
                                </a:lnTo>
                                <a:lnTo>
                                  <a:pt x="215" y="1301"/>
                                </a:lnTo>
                                <a:lnTo>
                                  <a:pt x="224" y="1321"/>
                                </a:lnTo>
                                <a:lnTo>
                                  <a:pt x="232" y="1341"/>
                                </a:lnTo>
                                <a:lnTo>
                                  <a:pt x="240" y="1362"/>
                                </a:lnTo>
                                <a:lnTo>
                                  <a:pt x="249" y="1392"/>
                                </a:lnTo>
                                <a:lnTo>
                                  <a:pt x="259" y="1421"/>
                                </a:lnTo>
                                <a:lnTo>
                                  <a:pt x="270" y="1450"/>
                                </a:lnTo>
                                <a:lnTo>
                                  <a:pt x="281" y="1478"/>
                                </a:lnTo>
                                <a:lnTo>
                                  <a:pt x="293" y="1505"/>
                                </a:lnTo>
                                <a:lnTo>
                                  <a:pt x="306" y="1532"/>
                                </a:lnTo>
                                <a:lnTo>
                                  <a:pt x="319" y="1559"/>
                                </a:lnTo>
                                <a:lnTo>
                                  <a:pt x="332" y="1586"/>
                                </a:lnTo>
                                <a:lnTo>
                                  <a:pt x="346" y="1612"/>
                                </a:lnTo>
                                <a:lnTo>
                                  <a:pt x="361" y="1638"/>
                                </a:lnTo>
                                <a:lnTo>
                                  <a:pt x="375" y="1664"/>
                                </a:lnTo>
                                <a:lnTo>
                                  <a:pt x="419" y="1742"/>
                                </a:lnTo>
                                <a:lnTo>
                                  <a:pt x="434" y="1768"/>
                                </a:lnTo>
                                <a:lnTo>
                                  <a:pt x="449" y="1795"/>
                                </a:lnTo>
                                <a:lnTo>
                                  <a:pt x="463" y="1821"/>
                                </a:lnTo>
                                <a:lnTo>
                                  <a:pt x="477" y="1848"/>
                                </a:lnTo>
                                <a:lnTo>
                                  <a:pt x="491" y="1876"/>
                                </a:lnTo>
                                <a:lnTo>
                                  <a:pt x="504" y="1904"/>
                                </a:lnTo>
                                <a:lnTo>
                                  <a:pt x="635" y="1799"/>
                                </a:lnTo>
                                <a:lnTo>
                                  <a:pt x="664" y="1767"/>
                                </a:lnTo>
                                <a:lnTo>
                                  <a:pt x="693" y="1736"/>
                                </a:lnTo>
                                <a:lnTo>
                                  <a:pt x="751" y="1674"/>
                                </a:lnTo>
                                <a:lnTo>
                                  <a:pt x="869" y="1550"/>
                                </a:lnTo>
                                <a:lnTo>
                                  <a:pt x="899" y="1518"/>
                                </a:lnTo>
                                <a:lnTo>
                                  <a:pt x="929" y="1486"/>
                                </a:lnTo>
                                <a:lnTo>
                                  <a:pt x="945" y="1472"/>
                                </a:lnTo>
                                <a:lnTo>
                                  <a:pt x="956" y="1456"/>
                                </a:lnTo>
                                <a:lnTo>
                                  <a:pt x="1118" y="1301"/>
                                </a:lnTo>
                                <a:lnTo>
                                  <a:pt x="1259" y="1167"/>
                                </a:lnTo>
                                <a:lnTo>
                                  <a:pt x="1353" y="1081"/>
                                </a:lnTo>
                                <a:lnTo>
                                  <a:pt x="1422" y="1018"/>
                                </a:lnTo>
                                <a:lnTo>
                                  <a:pt x="1413" y="993"/>
                                </a:lnTo>
                                <a:lnTo>
                                  <a:pt x="1403" y="967"/>
                                </a:lnTo>
                                <a:lnTo>
                                  <a:pt x="1393" y="942"/>
                                </a:lnTo>
                                <a:lnTo>
                                  <a:pt x="1383" y="917"/>
                                </a:lnTo>
                                <a:lnTo>
                                  <a:pt x="1372" y="893"/>
                                </a:lnTo>
                                <a:lnTo>
                                  <a:pt x="1360" y="868"/>
                                </a:lnTo>
                                <a:lnTo>
                                  <a:pt x="1349" y="844"/>
                                </a:lnTo>
                                <a:lnTo>
                                  <a:pt x="1336" y="819"/>
                                </a:lnTo>
                                <a:lnTo>
                                  <a:pt x="1324" y="795"/>
                                </a:lnTo>
                                <a:lnTo>
                                  <a:pt x="1311" y="771"/>
                                </a:lnTo>
                                <a:lnTo>
                                  <a:pt x="1297" y="747"/>
                                </a:lnTo>
                                <a:lnTo>
                                  <a:pt x="1284" y="724"/>
                                </a:lnTo>
                                <a:lnTo>
                                  <a:pt x="1269" y="700"/>
                                </a:lnTo>
                                <a:lnTo>
                                  <a:pt x="1255" y="677"/>
                                </a:lnTo>
                                <a:lnTo>
                                  <a:pt x="1240" y="654"/>
                                </a:lnTo>
                                <a:lnTo>
                                  <a:pt x="1224" y="631"/>
                                </a:lnTo>
                                <a:lnTo>
                                  <a:pt x="1209" y="608"/>
                                </a:lnTo>
                                <a:lnTo>
                                  <a:pt x="1193" y="586"/>
                                </a:lnTo>
                                <a:lnTo>
                                  <a:pt x="1176" y="563"/>
                                </a:lnTo>
                                <a:lnTo>
                                  <a:pt x="1159" y="541"/>
                                </a:lnTo>
                                <a:lnTo>
                                  <a:pt x="1145" y="513"/>
                                </a:lnTo>
                                <a:lnTo>
                                  <a:pt x="1130" y="485"/>
                                </a:lnTo>
                                <a:lnTo>
                                  <a:pt x="1088" y="400"/>
                                </a:lnTo>
                                <a:lnTo>
                                  <a:pt x="1074" y="372"/>
                                </a:lnTo>
                                <a:lnTo>
                                  <a:pt x="1060" y="344"/>
                                </a:lnTo>
                                <a:lnTo>
                                  <a:pt x="1045" y="316"/>
                                </a:lnTo>
                                <a:lnTo>
                                  <a:pt x="1031" y="289"/>
                                </a:lnTo>
                                <a:lnTo>
                                  <a:pt x="1016" y="261"/>
                                </a:lnTo>
                                <a:lnTo>
                                  <a:pt x="1001" y="234"/>
                                </a:lnTo>
                                <a:lnTo>
                                  <a:pt x="986" y="207"/>
                                </a:lnTo>
                                <a:lnTo>
                                  <a:pt x="971" y="180"/>
                                </a:lnTo>
                                <a:lnTo>
                                  <a:pt x="955" y="154"/>
                                </a:lnTo>
                                <a:lnTo>
                                  <a:pt x="938" y="127"/>
                                </a:lnTo>
                                <a:lnTo>
                                  <a:pt x="922" y="101"/>
                                </a:lnTo>
                                <a:lnTo>
                                  <a:pt x="904" y="75"/>
                                </a:lnTo>
                                <a:lnTo>
                                  <a:pt x="886" y="50"/>
                                </a:lnTo>
                                <a:lnTo>
                                  <a:pt x="868" y="24"/>
                                </a:lnTo>
                                <a:lnTo>
                                  <a:pt x="8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" style="position:absolute;margin-left:318.05pt;margin-top:243.3pt;width:126.65pt;height:157.8pt" coordorigin="6361,4866" coordsize="2533,3156">
                <v:shape id="shape_0" ID="Freeform 273" coordsize="2514,20" path="m0,0l2513,0e" stroked="t" o:allowincell="f" style="position:absolute;left:6361;top:490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74" coordsize="20,3137" path="m0,0l0,3137e" stroked="t" o:allowincell="f" style="position:absolute;left:8853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75" coordsize="1490,1971" path="m907,0l887,8l869,18l851,28l834,39l818,51l801,64l786,77l770,91l755,105l740,119l694,163l678,178l662,192l645,206l628,220l611,234l592,247l573,259l531,297l365,446l302,503l260,542l239,562l218,582l198,602l177,622l156,643l145,658l133,671l119,684l104,697l74,721l59,733l45,746l32,759l20,773l11,788l4,805l0,822l0,842l3,863l11,882l20,900l29,918l38,937l47,956l55,975l64,994l73,1013l81,1032l98,1071l132,1148l149,1186l158,1205l166,1224l175,1243l184,1247l189,1258l188,1270l199,1286l209,1302l217,1320l225,1339l232,1358l239,1377l246,1397l253,1416l261,1435l269,1454l275,1477l283,1499l291,1522l300,1544l309,1565l319,1587l330,1608l341,1630l352,1651l363,1672l375,1693l386,1713l422,1776l434,1796l445,1817l456,1838l468,1859l478,1880l488,1898l496,1916l506,1933l518,1949l535,1962l557,1971l573,1959l589,1946l605,1933l637,1906l652,1894l667,1882l729,1818l840,1704l872,1670l904,1637l919,1620l935,1603l950,1586l966,1569l981,1552l1002,1534l1024,1515l1045,1495l1067,1475l1088,1455l1109,1434l1130,1413l1258,1282l1280,1260l1302,1238l1324,1217l1347,1195l1369,1174l1393,1153l1416,1132l1431,1120l1447,1106l1462,1092l1475,1075l1485,1057l1489,1036l1484,1020l1480,1003l1472,990l1463,972l1454,954l1445,935l1436,916l1426,896l1416,877l1406,857l1396,838l1386,818l1375,799l1365,780l1354,761l1343,742l1332,723l1320,705l1309,687l1297,670l1285,653l1274,637l1262,621l1246,592l1230,563l1153,416l1137,387l1122,358l1106,329l1090,300l1074,272l1057,243l1040,215l1023,186l1005,158l987,130l969,102l950,74l930,47l933,30l933,30l920,14l907,0xe" fillcolor="#231f20" stroked="f" o:allowincell="f" style="position:absolute;left:6782;top:5512;width:1500;height:1982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276" coordsize="1422,1904" path="m849,0l831,7l814,18l799,31l784,45l769,60l752,72l734,82l712,106l688,129l665,152l642,174l618,195l594,216l570,236l546,257l426,357l402,377l378,398l354,419l331,441l307,464l284,487l261,511l246,524l232,537l217,550l203,564l189,577l175,591l161,605l91,677l77,691l63,705l48,720l33,734l18,748l3,762l0,781l0,799l1,818l4,837l9,855l15,874l22,892l30,910l39,927l49,944l59,961l69,977l77,997l86,1018l95,1037l103,1056l112,1075l121,1094l129,1113l164,1187l173,1206l181,1224l190,1243l198,1262l207,1281l215,1301l224,1321l232,1341l240,1362l249,1392l259,1421l270,1450l281,1478l293,1505l306,1532l319,1559l332,1586l346,1612l361,1638l375,1664l419,1742l434,1768l449,1795l463,1821l477,1848l491,1876l504,1904l635,1799l664,1767l693,1736l751,1674l869,1550l899,1518l929,1486l945,1472l956,1456l1118,1301l1259,1167l1353,1081l1422,1018l1413,993l1403,967l1393,942l1383,917l1372,893l1360,868l1349,844l1336,819l1324,795l1311,771l1297,747l1284,724l1269,700l1255,677l1240,654l1224,631l1209,608l1193,586l1176,563l1159,541l1145,513l1130,485l1088,400l1074,372l1060,344l1045,316l1031,289l1016,261l1001,234l986,207l971,180l955,154l938,127l922,101l904,75l886,50l868,24l849,0xe" fillcolor="white" stroked="f" o:allowincell="f" style="position:absolute;left:6822;top:5550;width:1432;height:19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6">
                <wp:simplePos x="0" y="0"/>
                <wp:positionH relativeFrom="page">
                  <wp:posOffset>5687060</wp:posOffset>
                </wp:positionH>
                <wp:positionV relativeFrom="page">
                  <wp:posOffset>3089910</wp:posOffset>
                </wp:positionV>
                <wp:extent cx="1583055" cy="2004060"/>
                <wp:effectExtent l="6985" t="6350" r="0" b="6985"/>
                <wp:wrapNone/>
                <wp:docPr id="5" name="Group 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673560"/>
                            <a:ext cx="1313640" cy="99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9" h="1558">
                                <a:moveTo>
                                  <a:pt x="2069" y="779"/>
                                </a:moveTo>
                                <a:lnTo>
                                  <a:pt x="2065" y="843"/>
                                </a:lnTo>
                                <a:lnTo>
                                  <a:pt x="2055" y="905"/>
                                </a:lnTo>
                                <a:lnTo>
                                  <a:pt x="2039" y="966"/>
                                </a:lnTo>
                                <a:lnTo>
                                  <a:pt x="2016" y="1025"/>
                                </a:lnTo>
                                <a:lnTo>
                                  <a:pt x="1987" y="1082"/>
                                </a:lnTo>
                                <a:lnTo>
                                  <a:pt x="1953" y="1137"/>
                                </a:lnTo>
                                <a:lnTo>
                                  <a:pt x="1914" y="1189"/>
                                </a:lnTo>
                                <a:lnTo>
                                  <a:pt x="1869" y="1239"/>
                                </a:lnTo>
                                <a:lnTo>
                                  <a:pt x="1820" y="1286"/>
                                </a:lnTo>
                                <a:lnTo>
                                  <a:pt x="1766" y="1330"/>
                                </a:lnTo>
                                <a:lnTo>
                                  <a:pt x="1707" y="1370"/>
                                </a:lnTo>
                                <a:lnTo>
                                  <a:pt x="1645" y="1408"/>
                                </a:lnTo>
                                <a:lnTo>
                                  <a:pt x="1579" y="1441"/>
                                </a:lnTo>
                                <a:lnTo>
                                  <a:pt x="1510" y="1471"/>
                                </a:lnTo>
                                <a:lnTo>
                                  <a:pt x="1437" y="1497"/>
                                </a:lnTo>
                                <a:lnTo>
                                  <a:pt x="1361" y="1518"/>
                                </a:lnTo>
                                <a:lnTo>
                                  <a:pt x="1283" y="1535"/>
                                </a:lnTo>
                                <a:lnTo>
                                  <a:pt x="1202" y="1548"/>
                                </a:lnTo>
                                <a:lnTo>
                                  <a:pt x="1119" y="1555"/>
                                </a:lnTo>
                                <a:lnTo>
                                  <a:pt x="1034" y="1558"/>
                                </a:lnTo>
                                <a:lnTo>
                                  <a:pt x="949" y="1555"/>
                                </a:lnTo>
                                <a:lnTo>
                                  <a:pt x="866" y="1548"/>
                                </a:lnTo>
                                <a:lnTo>
                                  <a:pt x="785" y="1535"/>
                                </a:lnTo>
                                <a:lnTo>
                                  <a:pt x="707" y="1518"/>
                                </a:lnTo>
                                <a:lnTo>
                                  <a:pt x="631" y="1497"/>
                                </a:lnTo>
                                <a:lnTo>
                                  <a:pt x="559" y="1471"/>
                                </a:lnTo>
                                <a:lnTo>
                                  <a:pt x="489" y="1441"/>
                                </a:lnTo>
                                <a:lnTo>
                                  <a:pt x="423" y="1408"/>
                                </a:lnTo>
                                <a:lnTo>
                                  <a:pt x="361" y="1370"/>
                                </a:lnTo>
                                <a:lnTo>
                                  <a:pt x="303" y="1330"/>
                                </a:lnTo>
                                <a:lnTo>
                                  <a:pt x="249" y="1286"/>
                                </a:lnTo>
                                <a:lnTo>
                                  <a:pt x="199" y="1239"/>
                                </a:lnTo>
                                <a:lnTo>
                                  <a:pt x="155" y="1189"/>
                                </a:lnTo>
                                <a:lnTo>
                                  <a:pt x="115" y="1137"/>
                                </a:lnTo>
                                <a:lnTo>
                                  <a:pt x="81" y="1082"/>
                                </a:lnTo>
                                <a:lnTo>
                                  <a:pt x="52" y="1025"/>
                                </a:lnTo>
                                <a:lnTo>
                                  <a:pt x="30" y="966"/>
                                </a:lnTo>
                                <a:lnTo>
                                  <a:pt x="13" y="905"/>
                                </a:lnTo>
                                <a:lnTo>
                                  <a:pt x="3" y="843"/>
                                </a:lnTo>
                                <a:lnTo>
                                  <a:pt x="0" y="779"/>
                                </a:lnTo>
                                <a:lnTo>
                                  <a:pt x="3" y="715"/>
                                </a:lnTo>
                                <a:lnTo>
                                  <a:pt x="13" y="652"/>
                                </a:lnTo>
                                <a:lnTo>
                                  <a:pt x="30" y="591"/>
                                </a:lnTo>
                                <a:lnTo>
                                  <a:pt x="52" y="532"/>
                                </a:lnTo>
                                <a:lnTo>
                                  <a:pt x="81" y="475"/>
                                </a:lnTo>
                                <a:lnTo>
                                  <a:pt x="115" y="421"/>
                                </a:lnTo>
                                <a:lnTo>
                                  <a:pt x="155" y="368"/>
                                </a:lnTo>
                                <a:lnTo>
                                  <a:pt x="199" y="318"/>
                                </a:lnTo>
                                <a:lnTo>
                                  <a:pt x="249" y="272"/>
                                </a:lnTo>
                                <a:lnTo>
                                  <a:pt x="303" y="228"/>
                                </a:lnTo>
                                <a:lnTo>
                                  <a:pt x="361" y="187"/>
                                </a:lnTo>
                                <a:lnTo>
                                  <a:pt x="423" y="150"/>
                                </a:lnTo>
                                <a:lnTo>
                                  <a:pt x="489" y="116"/>
                                </a:lnTo>
                                <a:lnTo>
                                  <a:pt x="559" y="86"/>
                                </a:lnTo>
                                <a:lnTo>
                                  <a:pt x="631" y="61"/>
                                </a:lnTo>
                                <a:lnTo>
                                  <a:pt x="707" y="39"/>
                                </a:lnTo>
                                <a:lnTo>
                                  <a:pt x="785" y="22"/>
                                </a:lnTo>
                                <a:lnTo>
                                  <a:pt x="866" y="10"/>
                                </a:lnTo>
                                <a:lnTo>
                                  <a:pt x="949" y="2"/>
                                </a:lnTo>
                                <a:lnTo>
                                  <a:pt x="1034" y="0"/>
                                </a:lnTo>
                                <a:lnTo>
                                  <a:pt x="1119" y="2"/>
                                </a:lnTo>
                                <a:lnTo>
                                  <a:pt x="1202" y="10"/>
                                </a:lnTo>
                                <a:lnTo>
                                  <a:pt x="1283" y="22"/>
                                </a:lnTo>
                                <a:lnTo>
                                  <a:pt x="1361" y="39"/>
                                </a:lnTo>
                                <a:lnTo>
                                  <a:pt x="1437" y="61"/>
                                </a:lnTo>
                                <a:lnTo>
                                  <a:pt x="1510" y="86"/>
                                </a:lnTo>
                                <a:lnTo>
                                  <a:pt x="1579" y="116"/>
                                </a:lnTo>
                                <a:lnTo>
                                  <a:pt x="1645" y="150"/>
                                </a:lnTo>
                                <a:lnTo>
                                  <a:pt x="1707" y="187"/>
                                </a:lnTo>
                                <a:lnTo>
                                  <a:pt x="1766" y="228"/>
                                </a:lnTo>
                                <a:lnTo>
                                  <a:pt x="1820" y="272"/>
                                </a:lnTo>
                                <a:lnTo>
                                  <a:pt x="1869" y="318"/>
                                </a:lnTo>
                                <a:lnTo>
                                  <a:pt x="1914" y="368"/>
                                </a:lnTo>
                                <a:lnTo>
                                  <a:pt x="1953" y="421"/>
                                </a:lnTo>
                                <a:lnTo>
                                  <a:pt x="1987" y="475"/>
                                </a:lnTo>
                                <a:lnTo>
                                  <a:pt x="2016" y="532"/>
                                </a:lnTo>
                                <a:lnTo>
                                  <a:pt x="2039" y="591"/>
                                </a:lnTo>
                                <a:lnTo>
                                  <a:pt x="2055" y="652"/>
                                </a:lnTo>
                                <a:lnTo>
                                  <a:pt x="2065" y="715"/>
                                </a:lnTo>
                                <a:lnTo>
                                  <a:pt x="2069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7" style="position:absolute;margin-left:447.8pt;margin-top:243.3pt;width:124.65pt;height:157.8pt" coordorigin="8956,4866" coordsize="2493,3156">
                <v:shape id="shape_0" ID="Freeform 278" coordsize="2473,20" path="m0,0l2473,0e" stroked="t" o:allowincell="f" style="position:absolute;left:8956;top:4907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79" coordsize="20,3137" path="m0,0l0,3137e" stroked="t" o:allowincell="f" style="position:absolute;left:1142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80" coordsize="2069,1558" path="m2069,779l2065,843l2055,905l2039,966l2016,1025l1987,1082l1953,1137l1914,1189l1869,1239l1820,1286l1766,1330l1707,1370l1645,1408l1579,1441l1510,1471l1437,1497l1361,1518l1283,1535l1202,1548l1119,1555l1034,1558l949,1555l866,1548l785,1535l707,1518l631,1497l559,1471l489,1441l423,1408l361,1370l303,1330l249,1286l199,1239l155,1189l115,1137l81,1082l52,1025l30,966l13,905l3,843l0,779l3,715l13,652l30,591l52,532l81,475l115,421l155,368l199,318l249,272l303,228l361,187l423,150l489,116l559,86l631,61l707,39l785,22l866,10l949,2l1034,0l1119,2l1202,10l1283,22l1361,39l1437,61l1510,86l1579,116l1645,150l1707,187l1766,228l1820,272l1869,318l1914,368l1953,421l1987,475l2016,532l2039,591l2055,652l2065,715l2069,779xe" stroked="t" o:allowincell="f" style="position:absolute;left:9183;top:5927;width:2068;height:156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3585</wp:posOffset>
                </wp:positionH>
                <wp:positionV relativeFrom="page">
                  <wp:posOffset>5133340</wp:posOffset>
                </wp:positionV>
                <wp:extent cx="1608455" cy="2004060"/>
                <wp:effectExtent l="6985" t="6350" r="5080" b="6985"/>
                <wp:wrapNone/>
                <wp:docPr id="6" name="Group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537120"/>
                            <a:ext cx="119016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279360"/>
                            <a:ext cx="126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9">
                                <a:moveTo>
                                  <a:pt x="0" y="0"/>
                                </a:moveTo>
                                <a:lnTo>
                                  <a:pt x="0" y="2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1" style="position:absolute;margin-left:58.55pt;margin-top:404.2pt;width:126.65pt;height:157.8pt" coordorigin="1171,8084" coordsize="2533,3156">
                <v:shape id="shape_0" ID="Freeform 282" coordsize="2514,20" path="m0,0l2513,0e" stroked="t" o:allowincell="f" style="position:absolute;left:1171;top:812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83" coordsize="20,3137" path="m0,0l0,3137e" stroked="t" o:allowincell="f" style="position:absolute;left:3663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1;top:8930;width:1873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85" coordsize="20,2539" path="m0,0l0,2538e" stroked="t" o:allowincell="f" style="position:absolute;left:1310;top:8524;width:19;height:2554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ge">
                  <wp:posOffset>5133340</wp:posOffset>
                </wp:positionV>
                <wp:extent cx="38100" cy="2004060"/>
                <wp:effectExtent l="6985" t="6350" r="5715" b="6985"/>
                <wp:wrapNone/>
                <wp:docPr id="7" name="Group 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6" style="position:absolute;margin-left:52.45pt;margin-top:404.2pt;width:3pt;height:157.8pt" coordorigin="1049,8084" coordsize="60,3156">
                <v:shape id="shape_0" ID="Freeform 287" coordsize="41,20" path="m0,0l40,0e" stroked="t" o:allowincell="f" style="position:absolute;left:1049;top:8124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288" coordsize="20,3137" path="m0,0l0,3137e" stroked="t" o:allowincell="f" style="position:absolute;left:1049;top:8084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91410</wp:posOffset>
                </wp:positionH>
                <wp:positionV relativeFrom="page">
                  <wp:posOffset>5133340</wp:posOffset>
                </wp:positionV>
                <wp:extent cx="1608455" cy="2004060"/>
                <wp:effectExtent l="6985" t="6350" r="5080" b="6985"/>
                <wp:wrapNone/>
                <wp:docPr id="8" name="Group 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537120"/>
                            <a:ext cx="120276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279360"/>
                            <a:ext cx="126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9">
                                <a:moveTo>
                                  <a:pt x="0" y="0"/>
                                </a:moveTo>
                                <a:lnTo>
                                  <a:pt x="0" y="2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9" style="position:absolute;margin-left:188.3pt;margin-top:404.2pt;width:126.65pt;height:157.8pt" coordorigin="3766,8084" coordsize="2533,3156">
                <v:shape id="shape_0" ID="Freeform 290" coordsize="2514,20" path="m0,0l2513,0e" stroked="t" o:allowincell="f" style="position:absolute;left:3766;top:812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91" coordsize="20,3137" path="m0,0l0,3137e" stroked="t" o:allowincell="f" style="position:absolute;left:6258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890;top:8930;width:1893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93" coordsize="20,2539" path="m0,0l0,2538e" stroked="t" o:allowincell="f" style="position:absolute;left:3889;top:8524;width:19;height:2554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9235</wp:posOffset>
                </wp:positionH>
                <wp:positionV relativeFrom="page">
                  <wp:posOffset>5133340</wp:posOffset>
                </wp:positionV>
                <wp:extent cx="1608455" cy="2004060"/>
                <wp:effectExtent l="6985" t="6350" r="5080" b="6985"/>
                <wp:wrapNone/>
                <wp:docPr id="9" name="Group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537120"/>
                            <a:ext cx="124128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279360"/>
                            <a:ext cx="126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9">
                                <a:moveTo>
                                  <a:pt x="0" y="0"/>
                                </a:moveTo>
                                <a:lnTo>
                                  <a:pt x="0" y="2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4" style="position:absolute;margin-left:318.05pt;margin-top:404.2pt;width:126.65pt;height:157.8pt" coordorigin="6361,8084" coordsize="2533,3156">
                <v:shape id="shape_0" ID="Freeform 295" coordsize="2514,20" path="m0,0l2513,0e" stroked="t" o:allowincell="f" style="position:absolute;left:6361;top:812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96" coordsize="20,3137" path="m0,0l0,3137e" stroked="t" o:allowincell="f" style="position:absolute;left:8853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469;top:8930;width:1954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98" coordsize="20,2539" path="m0,0l0,2538e" stroked="t" o:allowincell="f" style="position:absolute;left:6469;top:8524;width:19;height:2554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5687060</wp:posOffset>
                </wp:positionH>
                <wp:positionV relativeFrom="page">
                  <wp:posOffset>5133340</wp:posOffset>
                </wp:positionV>
                <wp:extent cx="1583055" cy="2004060"/>
                <wp:effectExtent l="6985" t="6350" r="0" b="6985"/>
                <wp:wrapNone/>
                <wp:docPr id="10" name="Group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537120"/>
                            <a:ext cx="119376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" y="279360"/>
                            <a:ext cx="126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9">
                                <a:moveTo>
                                  <a:pt x="0" y="0"/>
                                </a:moveTo>
                                <a:lnTo>
                                  <a:pt x="0" y="2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9" style="position:absolute;margin-left:447.8pt;margin-top:404.2pt;width:124.65pt;height:157.8pt" coordorigin="8956,8084" coordsize="2493,3156">
                <v:shape id="shape_0" ID="Freeform 300" coordsize="2473,20" path="m0,0l2473,0e" stroked="t" o:allowincell="f" style="position:absolute;left:8956;top:8124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01" coordsize="20,3137" path="m0,0l0,3137e" stroked="t" o:allowincell="f" style="position:absolute;left:1142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050;top:8930;width:1879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03" coordsize="20,2539" path="m0,0l0,2538e" stroked="t" o:allowincell="f" style="position:absolute;left:9049;top:8524;width:19;height:2554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115</wp:posOffset>
                </wp:positionH>
                <wp:positionV relativeFrom="page">
                  <wp:posOffset>7176135</wp:posOffset>
                </wp:positionV>
                <wp:extent cx="38100" cy="2004060"/>
                <wp:effectExtent l="6985" t="6350" r="5715" b="6985"/>
                <wp:wrapNone/>
                <wp:docPr id="11" name="Group 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4" style="position:absolute;margin-left:52.45pt;margin-top:565.05pt;width:3pt;height:157.8pt" coordorigin="1049,11301" coordsize="60,3156">
                <v:shape id="shape_0" ID="Freeform 305" coordsize="20,3137" path="m0,0l0,3137e" stroked="t" o:allowincell="f" style="position:absolute;left:1049;top:11301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06" coordsize="41,20" path="m0,0l40,0e" stroked="t" o:allowincell="f" style="position:absolute;left:1049;top:11342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115</wp:posOffset>
                </wp:positionH>
                <wp:positionV relativeFrom="page">
                  <wp:posOffset>9219565</wp:posOffset>
                </wp:positionV>
                <wp:extent cx="38100" cy="38100"/>
                <wp:effectExtent l="6985" t="6350" r="5715" b="0"/>
                <wp:wrapNone/>
                <wp:docPr id="12" name="Group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7" style="position:absolute;margin-left:52.45pt;margin-top:725.95pt;width:3pt;height:3.05pt" coordorigin="1049,14519" coordsize="60,61">
                <v:shape id="shape_0" ID="Freeform 308" coordsize="20,40" path="m10,40l0,40l0,0e" stroked="t" o:allowincell="f" style="position:absolute;left:1049;top:1451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309" coordsize="41,20" path="m0,0l40,0e" stroked="t" o:allowincell="f" style="position:absolute;left:1049;top:1455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ge">
                  <wp:posOffset>7176135</wp:posOffset>
                </wp:positionV>
                <wp:extent cx="1608455" cy="2004060"/>
                <wp:effectExtent l="6985" t="6350" r="5080" b="6985"/>
                <wp:wrapNone/>
                <wp:docPr id="13" name="Group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551880"/>
                            <a:ext cx="122868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294120"/>
                            <a:ext cx="126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9">
                                <a:moveTo>
                                  <a:pt x="0" y="0"/>
                                </a:moveTo>
                                <a:lnTo>
                                  <a:pt x="0" y="2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0" style="position:absolute;margin-left:58.55pt;margin-top:565.05pt;width:126.65pt;height:157.8pt" coordorigin="1171,11301" coordsize="2533,3156">
                <v:shape id="shape_0" ID="Freeform 311" coordsize="2514,20" path="m0,0l2513,0e" stroked="t" o:allowincell="f" style="position:absolute;left:1171;top:1134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12" coordsize="20,3137" path="m0,0l0,3137e" stroked="t" o:allowincell="f" style="position:absolute;left:3663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12170;width:1934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14" coordsize="20,2539" path="m0,0l0,2538e" stroked="t" o:allowincell="f" style="position:absolute;left:1310;top:11764;width:19;height:2554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391410</wp:posOffset>
                </wp:positionH>
                <wp:positionV relativeFrom="page">
                  <wp:posOffset>7176135</wp:posOffset>
                </wp:positionV>
                <wp:extent cx="1608455" cy="2004060"/>
                <wp:effectExtent l="6985" t="6350" r="5080" b="6985"/>
                <wp:wrapNone/>
                <wp:docPr id="14" name="Group 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551880"/>
                            <a:ext cx="120276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294120"/>
                            <a:ext cx="126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9">
                                <a:moveTo>
                                  <a:pt x="0" y="0"/>
                                </a:moveTo>
                                <a:lnTo>
                                  <a:pt x="0" y="2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5" style="position:absolute;margin-left:188.3pt;margin-top:565.05pt;width:126.65pt;height:157.8pt" coordorigin="3766,11301" coordsize="2533,3156">
                <v:shape id="shape_0" ID="Freeform 316" coordsize="2514,20" path="m0,0l2513,0e" stroked="t" o:allowincell="f" style="position:absolute;left:3766;top:1134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17" coordsize="20,3137" path="m0,0l0,3137e" stroked="t" o:allowincell="f" style="position:absolute;left:6258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890;top:12170;width:1893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19" coordsize="20,2539" path="m0,0l0,2538e" stroked="t" o:allowincell="f" style="position:absolute;left:3889;top:11764;width:19;height:2554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43585</wp:posOffset>
                </wp:positionH>
                <wp:positionV relativeFrom="page">
                  <wp:posOffset>9219565</wp:posOffset>
                </wp:positionV>
                <wp:extent cx="1608455" cy="38100"/>
                <wp:effectExtent l="6985" t="6350" r="5080" b="0"/>
                <wp:wrapNone/>
                <wp:docPr id="15" name="Group 3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0" style="position:absolute;margin-left:58.55pt;margin-top:725.95pt;width:126.65pt;height:3.05pt" coordorigin="1171,14519" coordsize="2533,61">
                <v:shape id="shape_0" ID="Freeform 321" coordsize="20,40" path="m0,40l0,0e" stroked="t" o:allowincell="f" style="position:absolute;left:3663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322" coordsize="2514,20" path="m0,0l2513,0e" stroked="t" o:allowincell="f" style="position:absolute;left:1171;top:145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39235</wp:posOffset>
                </wp:positionH>
                <wp:positionV relativeFrom="page">
                  <wp:posOffset>7176135</wp:posOffset>
                </wp:positionV>
                <wp:extent cx="1608455" cy="2004060"/>
                <wp:effectExtent l="6985" t="6350" r="5080" b="6985"/>
                <wp:wrapNone/>
                <wp:docPr id="16" name="Group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551880"/>
                            <a:ext cx="122868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294120"/>
                            <a:ext cx="126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9">
                                <a:moveTo>
                                  <a:pt x="0" y="0"/>
                                </a:moveTo>
                                <a:lnTo>
                                  <a:pt x="0" y="2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3" style="position:absolute;margin-left:318.05pt;margin-top:565.05pt;width:126.65pt;height:157.8pt" coordorigin="6361,11301" coordsize="2533,3156">
                <v:shape id="shape_0" ID="Freeform 324" coordsize="2514,20" path="m0,0l2513,0e" stroked="t" o:allowincell="f" style="position:absolute;left:6361;top:1134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25" coordsize="20,3137" path="m0,0l0,3137e" stroked="t" o:allowincell="f" style="position:absolute;left:8853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469;top:12170;width:1934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27" coordsize="20,2539" path="m0,0l0,2538e" stroked="t" o:allowincell="f" style="position:absolute;left:6469;top:11764;width:19;height:2554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391410</wp:posOffset>
                </wp:positionH>
                <wp:positionV relativeFrom="page">
                  <wp:posOffset>9219565</wp:posOffset>
                </wp:positionV>
                <wp:extent cx="1608455" cy="38100"/>
                <wp:effectExtent l="6985" t="6350" r="5080" b="0"/>
                <wp:wrapNone/>
                <wp:docPr id="17" name="Group 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8" style="position:absolute;margin-left:188.3pt;margin-top:725.95pt;width:126.65pt;height:3.05pt" coordorigin="3766,14519" coordsize="2533,61">
                <v:shape id="shape_0" ID="Freeform 329" coordsize="20,40" path="m0,40l0,0e" stroked="t" o:allowincell="f" style="position:absolute;left:6258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330" coordsize="2514,20" path="m0,0l2513,0e" stroked="t" o:allowincell="f" style="position:absolute;left:3766;top:145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9">
                <wp:simplePos x="0" y="0"/>
                <wp:positionH relativeFrom="page">
                  <wp:posOffset>5687060</wp:posOffset>
                </wp:positionH>
                <wp:positionV relativeFrom="page">
                  <wp:posOffset>7176135</wp:posOffset>
                </wp:positionV>
                <wp:extent cx="1583055" cy="2004060"/>
                <wp:effectExtent l="6985" t="6350" r="0" b="6985"/>
                <wp:wrapNone/>
                <wp:docPr id="18" name="Group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551880"/>
                            <a:ext cx="121932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" y="294120"/>
                            <a:ext cx="126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39">
                                <a:moveTo>
                                  <a:pt x="0" y="0"/>
                                </a:moveTo>
                                <a:lnTo>
                                  <a:pt x="0" y="2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1" style="position:absolute;margin-left:447.8pt;margin-top:565.05pt;width:124.65pt;height:157.8pt" coordorigin="8956,11301" coordsize="2493,3156">
                <v:shape id="shape_0" ID="Freeform 332" coordsize="2473,20" path="m0,0l2473,0e" stroked="t" o:allowincell="f" style="position:absolute;left:8956;top:11342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33" coordsize="20,3137" path="m0,0l0,3137e" stroked="t" o:allowincell="f" style="position:absolute;left:1142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050;top:12170;width:1919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35" coordsize="20,2539" path="m0,0l0,2538e" stroked="t" o:allowincell="f" style="position:absolute;left:9049;top:11764;width:19;height:2554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39235</wp:posOffset>
                </wp:positionH>
                <wp:positionV relativeFrom="page">
                  <wp:posOffset>9219565</wp:posOffset>
                </wp:positionV>
                <wp:extent cx="1608455" cy="38100"/>
                <wp:effectExtent l="6985" t="6350" r="5080" b="0"/>
                <wp:wrapNone/>
                <wp:docPr id="19" name="Group 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6" style="position:absolute;margin-left:318.05pt;margin-top:725.95pt;width:126.65pt;height:3.05pt" coordorigin="6361,14519" coordsize="2533,61">
                <v:shape id="shape_0" ID="Freeform 337" coordsize="20,40" path="m0,40l0,0e" stroked="t" o:allowincell="f" style="position:absolute;left:8853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338" coordsize="2514,20" path="m0,0l2513,0e" stroked="t" o:allowincell="f" style="position:absolute;left:6361;top:145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1">
                <wp:simplePos x="0" y="0"/>
                <wp:positionH relativeFrom="page">
                  <wp:posOffset>5687060</wp:posOffset>
                </wp:positionH>
                <wp:positionV relativeFrom="page">
                  <wp:posOffset>9219565</wp:posOffset>
                </wp:positionV>
                <wp:extent cx="1583055" cy="38100"/>
                <wp:effectExtent l="6350" t="6350" r="0" b="0"/>
                <wp:wrapNone/>
                <wp:docPr id="20" name="Group 3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160"/>
                          <a:chOff x="0" y="0"/>
                          <a:chExt cx="1582920" cy="3816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9" style="position:absolute;margin-left:447.8pt;margin-top:725.95pt;width:124.65pt;height:3.05pt" coordorigin="8956,14519" coordsize="2493,61">
                <v:shape id="shape_0" ID="Freeform 340" coordsize="20,40" path="m0,40l0,0e" stroked="t" o:allowincell="f" style="position:absolute;left:1142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341" coordsize="2392,20" path="m0,0l2392,0e" stroked="t" o:allowincell="f" style="position:absolute;left:8956;top:1455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342" coordsize="40,20" path="m0,10l40,10l40,0e" stroked="t" o:allowincell="f" style="position:absolute;left:11389;top:1454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margin">
                  <wp:posOffset>-6591300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1" name="Freeform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43" coordsize="10380,20" path="m0,0l10380,0e" stroked="t" o:allowincell="f" style="position:absolute;margin-left:-519pt;margin-top:67.05pt;width:518.95pt;height:0.95pt;mso-wrap-style:none;v-text-anchor:middle;mso-position-horizontal-relative:margin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104.25pt;margin-top:477.05pt;width:20.75pt;height:12.3pt;mso-wrap-style:none;v-text-anchor:middle;rotation:329;mso-position-horizontal-relative:page;mso-position-vertical-relative:page" type="_x0000_t136">
            <v:path textpathok="t"/>
            <v:textpath on="t" fitshape="t" string="Red" style="font-family:&quot;Myriad Arabic&quot;;font-size:12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33pt;margin-top:476.15pt;width:24pt;height:12.35pt;mso-wrap-style:none;v-text-anchor:middle;rotation:329;mso-position-horizontal-relative:page;mso-position-vertical-relative:page" type="_x0000_t136">
            <v:path textpathok="t"/>
            <v:textpath on="t" fitshape="t" string="Blue" style="font-family:&quot;Myriad Arabic&quot;;font-size:12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4.2pt;margin-top:477pt;width:35.35pt;height:12.6pt;mso-wrap-style:none;v-text-anchor:middle;rotation:329;mso-position-horizontal-relative:page;mso-position-vertical-relative:page" type="_x0000_t136">
            <v:path textpathok="t"/>
            <v:textpath on="t" fitshape="t" string="Yellow" style="font-family:&quot;Myriad Arabic&quot;;font-size:12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2.2pt;margin-top:639.2pt;width:34.85pt;height:12.55pt;mso-wrap-style:none;v-text-anchor:middle;rotation:329;mso-position-horizontal-relative:page;mso-position-vertical-relative:page" type="_x0000_t136">
            <v:path textpathok="t"/>
            <v:textpath on="t" fitshape="t" string="Brown" style="font-family:&quot;Myriad Arabic&quot;;font-size:12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84.35pt;margin-top:476.75pt;width:32.7pt;height:12.5pt;mso-wrap-style:none;v-text-anchor:middle;rotation:329;mso-position-horizontal-relative:page;mso-position-vertical-relative:page" type="_x0000_t136">
            <v:path textpathok="t"/>
            <v:textpath on="t" fitshape="t" string="Green" style="font-family:&quot;Myriad Arabic&quot;;font-size:12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5.2pt;margin-top:638.05pt;width:35.25pt;height:12.55pt;mso-wrap-style:none;v-text-anchor:middle;rotation:329;mso-position-horizontal-relative:page;mso-position-vertical-relative:page" type="_x0000_t136">
            <v:path textpathok="t"/>
            <v:textpath on="t" fitshape="t" string="Purple" style="font-family:&quot;Myriad Arabic&quot;;font-size:12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2.85pt;margin-top:638.75pt;width:39.9pt;height:12.6pt;mso-wrap-style:none;v-text-anchor:middle;rotation:329;mso-position-horizontal-relative:page;mso-position-vertical-relative:page" type="_x0000_t136">
            <v:path textpathok="t"/>
            <v:textpath on="t" fitshape="t" string="Orange" style="font-family:&quot;Myriad Arabic&quot;;font-size:12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86.7pt;margin-top:639.85pt;width:28.9pt;height:12.45pt;mso-wrap-style:none;v-text-anchor:middle;rotation:329;mso-position-horizontal-relative:page;mso-position-vertical-relative:page" type="_x0000_t136">
            <v:path textpathok="t"/>
            <v:textpath on="t" fitshape="t" string="Black" style="font-family:&quot;Myriad Arabic&quot;;font-size:12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3910</wp:posOffset>
                </wp:positionH>
                <wp:positionV relativeFrom="paragraph">
                  <wp:posOffset>151765</wp:posOffset>
                </wp:positionV>
                <wp:extent cx="1518920" cy="12700"/>
                <wp:effectExtent l="6350" t="6350" r="6985" b="0"/>
                <wp:wrapNone/>
                <wp:docPr id="30" name="Freeform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2" h="20">
                              <a:moveTo>
                                <a:pt x="0" y="0"/>
                              </a:moveTo>
                              <a:lnTo>
                                <a:pt x="239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5" coordsize="2392,20" path="m0,0l2392,0e" stroked="t" o:allowincell="f" style="position:absolute;margin-left:363.3pt;margin-top:11.95pt;width:119.5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58865</wp:posOffset>
                </wp:positionH>
                <wp:positionV relativeFrom="paragraph">
                  <wp:posOffset>151765</wp:posOffset>
                </wp:positionV>
                <wp:extent cx="25400" cy="12700"/>
                <wp:effectExtent l="6350" t="6350" r="6985" b="0"/>
                <wp:wrapNone/>
                <wp:docPr id="31" name="Freeform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6" coordsize="40,20" path="m0,0l40,0l40,10e" stroked="t" o:allowincell="f" style="position:absolute;margin-left:484.95pt;margin-top:11.95pt;width:1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7">
                <wp:simplePos x="0" y="0"/>
                <wp:positionH relativeFrom="column">
                  <wp:posOffset>6184265</wp:posOffset>
                </wp:positionH>
                <wp:positionV relativeFrom="paragraph">
                  <wp:posOffset>151765</wp:posOffset>
                </wp:positionV>
                <wp:extent cx="12700" cy="1966595"/>
                <wp:effectExtent l="6350" t="6985" r="0" b="5080"/>
                <wp:wrapNone/>
                <wp:docPr id="32" name="Freeform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97">
                              <a:moveTo>
                                <a:pt x="0" y="0"/>
                              </a:moveTo>
                              <a:lnTo>
                                <a:pt x="0" y="30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7" coordsize="20,3097" path="m0,0l0,3096e" stroked="t" o:allowincell="f" style="position:absolute;margin-left:486.95pt;margin-top:11.95pt;width:0.95pt;height:154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48">
                <wp:simplePos x="0" y="0"/>
                <wp:positionH relativeFrom="column">
                  <wp:posOffset>4810760</wp:posOffset>
                </wp:positionH>
                <wp:positionV relativeFrom="paragraph">
                  <wp:posOffset>702310</wp:posOffset>
                </wp:positionV>
                <wp:extent cx="1175385" cy="1134745"/>
                <wp:effectExtent l="635" t="635" r="0" b="0"/>
                <wp:wrapNone/>
                <wp:docPr id="33" name="Group 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134720"/>
                          <a:chOff x="0" y="0"/>
                          <a:chExt cx="1175400" cy="1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540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1" h="1787">
                                <a:moveTo>
                                  <a:pt x="550" y="0"/>
                                </a:moveTo>
                                <a:lnTo>
                                  <a:pt x="526" y="0"/>
                                </a:lnTo>
                                <a:lnTo>
                                  <a:pt x="502" y="2"/>
                                </a:lnTo>
                                <a:lnTo>
                                  <a:pt x="478" y="4"/>
                                </a:lnTo>
                                <a:lnTo>
                                  <a:pt x="454" y="8"/>
                                </a:lnTo>
                                <a:lnTo>
                                  <a:pt x="430" y="13"/>
                                </a:lnTo>
                                <a:lnTo>
                                  <a:pt x="407" y="19"/>
                                </a:lnTo>
                                <a:lnTo>
                                  <a:pt x="383" y="26"/>
                                </a:lnTo>
                                <a:lnTo>
                                  <a:pt x="360" y="34"/>
                                </a:lnTo>
                                <a:lnTo>
                                  <a:pt x="337" y="43"/>
                                </a:lnTo>
                                <a:lnTo>
                                  <a:pt x="320" y="56"/>
                                </a:lnTo>
                                <a:lnTo>
                                  <a:pt x="304" y="63"/>
                                </a:lnTo>
                                <a:lnTo>
                                  <a:pt x="228" y="125"/>
                                </a:lnTo>
                                <a:lnTo>
                                  <a:pt x="214" y="139"/>
                                </a:lnTo>
                                <a:lnTo>
                                  <a:pt x="199" y="153"/>
                                </a:lnTo>
                                <a:lnTo>
                                  <a:pt x="185" y="168"/>
                                </a:lnTo>
                                <a:lnTo>
                                  <a:pt x="170" y="183"/>
                                </a:lnTo>
                                <a:lnTo>
                                  <a:pt x="157" y="198"/>
                                </a:lnTo>
                                <a:lnTo>
                                  <a:pt x="144" y="214"/>
                                </a:lnTo>
                                <a:lnTo>
                                  <a:pt x="131" y="230"/>
                                </a:lnTo>
                                <a:lnTo>
                                  <a:pt x="119" y="247"/>
                                </a:lnTo>
                                <a:lnTo>
                                  <a:pt x="108" y="264"/>
                                </a:lnTo>
                                <a:lnTo>
                                  <a:pt x="98" y="282"/>
                                </a:lnTo>
                                <a:lnTo>
                                  <a:pt x="89" y="299"/>
                                </a:lnTo>
                                <a:lnTo>
                                  <a:pt x="81" y="318"/>
                                </a:lnTo>
                                <a:lnTo>
                                  <a:pt x="74" y="336"/>
                                </a:lnTo>
                                <a:lnTo>
                                  <a:pt x="68" y="355"/>
                                </a:lnTo>
                                <a:lnTo>
                                  <a:pt x="56" y="373"/>
                                </a:lnTo>
                                <a:lnTo>
                                  <a:pt x="45" y="391"/>
                                </a:lnTo>
                                <a:lnTo>
                                  <a:pt x="36" y="410"/>
                                </a:lnTo>
                                <a:lnTo>
                                  <a:pt x="28" y="430"/>
                                </a:lnTo>
                                <a:lnTo>
                                  <a:pt x="21" y="450"/>
                                </a:lnTo>
                                <a:lnTo>
                                  <a:pt x="16" y="470"/>
                                </a:lnTo>
                                <a:lnTo>
                                  <a:pt x="11" y="491"/>
                                </a:lnTo>
                                <a:lnTo>
                                  <a:pt x="7" y="513"/>
                                </a:lnTo>
                                <a:lnTo>
                                  <a:pt x="4" y="534"/>
                                </a:lnTo>
                                <a:lnTo>
                                  <a:pt x="2" y="557"/>
                                </a:lnTo>
                                <a:lnTo>
                                  <a:pt x="1" y="579"/>
                                </a:lnTo>
                                <a:lnTo>
                                  <a:pt x="0" y="601"/>
                                </a:lnTo>
                                <a:lnTo>
                                  <a:pt x="0" y="624"/>
                                </a:lnTo>
                                <a:lnTo>
                                  <a:pt x="0" y="651"/>
                                </a:lnTo>
                                <a:lnTo>
                                  <a:pt x="0" y="669"/>
                                </a:lnTo>
                                <a:lnTo>
                                  <a:pt x="1" y="691"/>
                                </a:lnTo>
                                <a:lnTo>
                                  <a:pt x="1" y="714"/>
                                </a:lnTo>
                                <a:lnTo>
                                  <a:pt x="3" y="758"/>
                                </a:lnTo>
                                <a:lnTo>
                                  <a:pt x="4" y="779"/>
                                </a:lnTo>
                                <a:lnTo>
                                  <a:pt x="6" y="800"/>
                                </a:lnTo>
                                <a:lnTo>
                                  <a:pt x="8" y="820"/>
                                </a:lnTo>
                                <a:lnTo>
                                  <a:pt x="10" y="840"/>
                                </a:lnTo>
                                <a:lnTo>
                                  <a:pt x="12" y="859"/>
                                </a:lnTo>
                                <a:lnTo>
                                  <a:pt x="16" y="879"/>
                                </a:lnTo>
                                <a:lnTo>
                                  <a:pt x="21" y="898"/>
                                </a:lnTo>
                                <a:lnTo>
                                  <a:pt x="25" y="917"/>
                                </a:lnTo>
                                <a:lnTo>
                                  <a:pt x="28" y="937"/>
                                </a:lnTo>
                                <a:lnTo>
                                  <a:pt x="32" y="956"/>
                                </a:lnTo>
                                <a:lnTo>
                                  <a:pt x="42" y="1016"/>
                                </a:lnTo>
                                <a:lnTo>
                                  <a:pt x="46" y="1036"/>
                                </a:lnTo>
                                <a:lnTo>
                                  <a:pt x="49" y="1056"/>
                                </a:lnTo>
                                <a:lnTo>
                                  <a:pt x="53" y="1076"/>
                                </a:lnTo>
                                <a:lnTo>
                                  <a:pt x="58" y="1095"/>
                                </a:lnTo>
                                <a:lnTo>
                                  <a:pt x="62" y="1115"/>
                                </a:lnTo>
                                <a:lnTo>
                                  <a:pt x="68" y="1135"/>
                                </a:lnTo>
                                <a:lnTo>
                                  <a:pt x="73" y="1154"/>
                                </a:lnTo>
                                <a:lnTo>
                                  <a:pt x="80" y="1173"/>
                                </a:lnTo>
                                <a:lnTo>
                                  <a:pt x="86" y="1192"/>
                                </a:lnTo>
                                <a:lnTo>
                                  <a:pt x="94" y="1211"/>
                                </a:lnTo>
                                <a:lnTo>
                                  <a:pt x="102" y="1229"/>
                                </a:lnTo>
                                <a:lnTo>
                                  <a:pt x="111" y="1247"/>
                                </a:lnTo>
                                <a:lnTo>
                                  <a:pt x="118" y="1265"/>
                                </a:lnTo>
                                <a:lnTo>
                                  <a:pt x="125" y="1284"/>
                                </a:lnTo>
                                <a:lnTo>
                                  <a:pt x="132" y="1302"/>
                                </a:lnTo>
                                <a:lnTo>
                                  <a:pt x="140" y="1321"/>
                                </a:lnTo>
                                <a:lnTo>
                                  <a:pt x="147" y="1339"/>
                                </a:lnTo>
                                <a:lnTo>
                                  <a:pt x="155" y="1358"/>
                                </a:lnTo>
                                <a:lnTo>
                                  <a:pt x="162" y="1376"/>
                                </a:lnTo>
                                <a:lnTo>
                                  <a:pt x="170" y="1394"/>
                                </a:lnTo>
                                <a:lnTo>
                                  <a:pt x="179" y="1413"/>
                                </a:lnTo>
                                <a:lnTo>
                                  <a:pt x="187" y="1431"/>
                                </a:lnTo>
                                <a:lnTo>
                                  <a:pt x="196" y="1449"/>
                                </a:lnTo>
                                <a:lnTo>
                                  <a:pt x="204" y="1467"/>
                                </a:lnTo>
                                <a:lnTo>
                                  <a:pt x="213" y="1485"/>
                                </a:lnTo>
                                <a:lnTo>
                                  <a:pt x="222" y="1503"/>
                                </a:lnTo>
                                <a:lnTo>
                                  <a:pt x="232" y="1521"/>
                                </a:lnTo>
                                <a:lnTo>
                                  <a:pt x="241" y="1539"/>
                                </a:lnTo>
                                <a:lnTo>
                                  <a:pt x="250" y="1557"/>
                                </a:lnTo>
                                <a:lnTo>
                                  <a:pt x="260" y="1574"/>
                                </a:lnTo>
                                <a:lnTo>
                                  <a:pt x="269" y="1592"/>
                                </a:lnTo>
                                <a:lnTo>
                                  <a:pt x="278" y="1609"/>
                                </a:lnTo>
                                <a:lnTo>
                                  <a:pt x="315" y="1679"/>
                                </a:lnTo>
                                <a:lnTo>
                                  <a:pt x="334" y="1715"/>
                                </a:lnTo>
                                <a:lnTo>
                                  <a:pt x="344" y="1733"/>
                                </a:lnTo>
                                <a:lnTo>
                                  <a:pt x="353" y="1751"/>
                                </a:lnTo>
                                <a:lnTo>
                                  <a:pt x="362" y="1769"/>
                                </a:lnTo>
                                <a:lnTo>
                                  <a:pt x="372" y="1787"/>
                                </a:lnTo>
                                <a:lnTo>
                                  <a:pt x="392" y="1786"/>
                                </a:lnTo>
                                <a:lnTo>
                                  <a:pt x="411" y="1782"/>
                                </a:lnTo>
                                <a:lnTo>
                                  <a:pt x="447" y="1771"/>
                                </a:lnTo>
                                <a:lnTo>
                                  <a:pt x="466" y="1767"/>
                                </a:lnTo>
                                <a:lnTo>
                                  <a:pt x="513" y="1746"/>
                                </a:lnTo>
                                <a:lnTo>
                                  <a:pt x="560" y="1725"/>
                                </a:lnTo>
                                <a:lnTo>
                                  <a:pt x="656" y="1685"/>
                                </a:lnTo>
                                <a:lnTo>
                                  <a:pt x="943" y="1569"/>
                                </a:lnTo>
                                <a:lnTo>
                                  <a:pt x="1038" y="1529"/>
                                </a:lnTo>
                                <a:lnTo>
                                  <a:pt x="1086" y="1509"/>
                                </a:lnTo>
                                <a:lnTo>
                                  <a:pt x="1133" y="1487"/>
                                </a:lnTo>
                                <a:lnTo>
                                  <a:pt x="1180" y="1466"/>
                                </a:lnTo>
                                <a:lnTo>
                                  <a:pt x="1226" y="1443"/>
                                </a:lnTo>
                                <a:lnTo>
                                  <a:pt x="1272" y="1419"/>
                                </a:lnTo>
                                <a:lnTo>
                                  <a:pt x="1318" y="1395"/>
                                </a:lnTo>
                                <a:lnTo>
                                  <a:pt x="1363" y="1370"/>
                                </a:lnTo>
                                <a:lnTo>
                                  <a:pt x="1408" y="1343"/>
                                </a:lnTo>
                                <a:lnTo>
                                  <a:pt x="1424" y="1330"/>
                                </a:lnTo>
                                <a:lnTo>
                                  <a:pt x="1440" y="1318"/>
                                </a:lnTo>
                                <a:lnTo>
                                  <a:pt x="1456" y="1306"/>
                                </a:lnTo>
                                <a:lnTo>
                                  <a:pt x="1535" y="1248"/>
                                </a:lnTo>
                                <a:lnTo>
                                  <a:pt x="1551" y="1236"/>
                                </a:lnTo>
                                <a:lnTo>
                                  <a:pt x="1566" y="1224"/>
                                </a:lnTo>
                                <a:lnTo>
                                  <a:pt x="1582" y="1212"/>
                                </a:lnTo>
                                <a:lnTo>
                                  <a:pt x="1597" y="1199"/>
                                </a:lnTo>
                                <a:lnTo>
                                  <a:pt x="1612" y="1186"/>
                                </a:lnTo>
                                <a:lnTo>
                                  <a:pt x="1627" y="1173"/>
                                </a:lnTo>
                                <a:lnTo>
                                  <a:pt x="1641" y="1159"/>
                                </a:lnTo>
                                <a:lnTo>
                                  <a:pt x="1656" y="1144"/>
                                </a:lnTo>
                                <a:lnTo>
                                  <a:pt x="1669" y="1128"/>
                                </a:lnTo>
                                <a:lnTo>
                                  <a:pt x="1683" y="1112"/>
                                </a:lnTo>
                                <a:lnTo>
                                  <a:pt x="1696" y="1095"/>
                                </a:lnTo>
                                <a:lnTo>
                                  <a:pt x="1709" y="1077"/>
                                </a:lnTo>
                                <a:lnTo>
                                  <a:pt x="1722" y="1062"/>
                                </a:lnTo>
                                <a:lnTo>
                                  <a:pt x="1735" y="1046"/>
                                </a:lnTo>
                                <a:lnTo>
                                  <a:pt x="1746" y="1030"/>
                                </a:lnTo>
                                <a:lnTo>
                                  <a:pt x="1757" y="1013"/>
                                </a:lnTo>
                                <a:lnTo>
                                  <a:pt x="1767" y="995"/>
                                </a:lnTo>
                                <a:lnTo>
                                  <a:pt x="1776" y="978"/>
                                </a:lnTo>
                                <a:lnTo>
                                  <a:pt x="1785" y="959"/>
                                </a:lnTo>
                                <a:lnTo>
                                  <a:pt x="1793" y="941"/>
                                </a:lnTo>
                                <a:lnTo>
                                  <a:pt x="1801" y="922"/>
                                </a:lnTo>
                                <a:lnTo>
                                  <a:pt x="1808" y="904"/>
                                </a:lnTo>
                                <a:lnTo>
                                  <a:pt x="1815" y="884"/>
                                </a:lnTo>
                                <a:lnTo>
                                  <a:pt x="1822" y="865"/>
                                </a:lnTo>
                                <a:lnTo>
                                  <a:pt x="1828" y="846"/>
                                </a:lnTo>
                                <a:lnTo>
                                  <a:pt x="1835" y="827"/>
                                </a:lnTo>
                                <a:lnTo>
                                  <a:pt x="1841" y="808"/>
                                </a:lnTo>
                                <a:lnTo>
                                  <a:pt x="1846" y="781"/>
                                </a:lnTo>
                                <a:lnTo>
                                  <a:pt x="1849" y="755"/>
                                </a:lnTo>
                                <a:lnTo>
                                  <a:pt x="1850" y="728"/>
                                </a:lnTo>
                                <a:lnTo>
                                  <a:pt x="1850" y="702"/>
                                </a:lnTo>
                                <a:lnTo>
                                  <a:pt x="1848" y="676"/>
                                </a:lnTo>
                                <a:lnTo>
                                  <a:pt x="1845" y="651"/>
                                </a:lnTo>
                                <a:lnTo>
                                  <a:pt x="1840" y="625"/>
                                </a:lnTo>
                                <a:lnTo>
                                  <a:pt x="1834" y="600"/>
                                </a:lnTo>
                                <a:lnTo>
                                  <a:pt x="1826" y="576"/>
                                </a:lnTo>
                                <a:lnTo>
                                  <a:pt x="1816" y="552"/>
                                </a:lnTo>
                                <a:lnTo>
                                  <a:pt x="1806" y="529"/>
                                </a:lnTo>
                                <a:lnTo>
                                  <a:pt x="1794" y="506"/>
                                </a:lnTo>
                                <a:lnTo>
                                  <a:pt x="1780" y="484"/>
                                </a:lnTo>
                                <a:lnTo>
                                  <a:pt x="1765" y="463"/>
                                </a:lnTo>
                                <a:lnTo>
                                  <a:pt x="1749" y="442"/>
                                </a:lnTo>
                                <a:lnTo>
                                  <a:pt x="1732" y="423"/>
                                </a:lnTo>
                                <a:lnTo>
                                  <a:pt x="1713" y="404"/>
                                </a:lnTo>
                                <a:lnTo>
                                  <a:pt x="1693" y="387"/>
                                </a:lnTo>
                                <a:lnTo>
                                  <a:pt x="1671" y="371"/>
                                </a:lnTo>
                                <a:lnTo>
                                  <a:pt x="1649" y="355"/>
                                </a:lnTo>
                                <a:lnTo>
                                  <a:pt x="1632" y="345"/>
                                </a:lnTo>
                                <a:lnTo>
                                  <a:pt x="1036" y="345"/>
                                </a:lnTo>
                                <a:lnTo>
                                  <a:pt x="1029" y="326"/>
                                </a:lnTo>
                                <a:lnTo>
                                  <a:pt x="1022" y="307"/>
                                </a:lnTo>
                                <a:lnTo>
                                  <a:pt x="1014" y="288"/>
                                </a:lnTo>
                                <a:lnTo>
                                  <a:pt x="1005" y="270"/>
                                </a:lnTo>
                                <a:lnTo>
                                  <a:pt x="995" y="251"/>
                                </a:lnTo>
                                <a:lnTo>
                                  <a:pt x="985" y="233"/>
                                </a:lnTo>
                                <a:lnTo>
                                  <a:pt x="974" y="216"/>
                                </a:lnTo>
                                <a:lnTo>
                                  <a:pt x="962" y="198"/>
                                </a:lnTo>
                                <a:lnTo>
                                  <a:pt x="949" y="182"/>
                                </a:lnTo>
                                <a:lnTo>
                                  <a:pt x="936" y="166"/>
                                </a:lnTo>
                                <a:lnTo>
                                  <a:pt x="922" y="150"/>
                                </a:lnTo>
                                <a:lnTo>
                                  <a:pt x="907" y="136"/>
                                </a:lnTo>
                                <a:lnTo>
                                  <a:pt x="892" y="122"/>
                                </a:lnTo>
                                <a:lnTo>
                                  <a:pt x="876" y="109"/>
                                </a:lnTo>
                                <a:lnTo>
                                  <a:pt x="860" y="97"/>
                                </a:lnTo>
                                <a:lnTo>
                                  <a:pt x="843" y="86"/>
                                </a:lnTo>
                                <a:lnTo>
                                  <a:pt x="825" y="77"/>
                                </a:lnTo>
                                <a:lnTo>
                                  <a:pt x="792" y="67"/>
                                </a:lnTo>
                                <a:lnTo>
                                  <a:pt x="773" y="55"/>
                                </a:lnTo>
                                <a:lnTo>
                                  <a:pt x="753" y="45"/>
                                </a:lnTo>
                                <a:lnTo>
                                  <a:pt x="733" y="35"/>
                                </a:lnTo>
                                <a:lnTo>
                                  <a:pt x="711" y="27"/>
                                </a:lnTo>
                                <a:lnTo>
                                  <a:pt x="690" y="19"/>
                                </a:lnTo>
                                <a:lnTo>
                                  <a:pt x="667" y="13"/>
                                </a:lnTo>
                                <a:lnTo>
                                  <a:pt x="645" y="8"/>
                                </a:lnTo>
                                <a:lnTo>
                                  <a:pt x="621" y="4"/>
                                </a:lnTo>
                                <a:lnTo>
                                  <a:pt x="598" y="2"/>
                                </a:lnTo>
                                <a:lnTo>
                                  <a:pt x="574" y="0"/>
                                </a:lnTo>
                                <a:lnTo>
                                  <a:pt x="5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540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1" h="1787">
                                <a:moveTo>
                                  <a:pt x="1379" y="281"/>
                                </a:moveTo>
                                <a:lnTo>
                                  <a:pt x="1346" y="282"/>
                                </a:lnTo>
                                <a:lnTo>
                                  <a:pt x="1314" y="284"/>
                                </a:lnTo>
                                <a:lnTo>
                                  <a:pt x="1281" y="287"/>
                                </a:lnTo>
                                <a:lnTo>
                                  <a:pt x="1249" y="292"/>
                                </a:lnTo>
                                <a:lnTo>
                                  <a:pt x="1217" y="297"/>
                                </a:lnTo>
                                <a:lnTo>
                                  <a:pt x="1185" y="304"/>
                                </a:lnTo>
                                <a:lnTo>
                                  <a:pt x="1154" y="311"/>
                                </a:lnTo>
                                <a:lnTo>
                                  <a:pt x="1123" y="319"/>
                                </a:lnTo>
                                <a:lnTo>
                                  <a:pt x="1093" y="327"/>
                                </a:lnTo>
                                <a:lnTo>
                                  <a:pt x="1064" y="336"/>
                                </a:lnTo>
                                <a:lnTo>
                                  <a:pt x="1036" y="345"/>
                                </a:lnTo>
                                <a:lnTo>
                                  <a:pt x="1632" y="345"/>
                                </a:lnTo>
                                <a:lnTo>
                                  <a:pt x="1622" y="338"/>
                                </a:lnTo>
                                <a:lnTo>
                                  <a:pt x="1594" y="324"/>
                                </a:lnTo>
                                <a:lnTo>
                                  <a:pt x="1565" y="312"/>
                                </a:lnTo>
                                <a:lnTo>
                                  <a:pt x="1536" y="302"/>
                                </a:lnTo>
                                <a:lnTo>
                                  <a:pt x="1505" y="294"/>
                                </a:lnTo>
                                <a:lnTo>
                                  <a:pt x="1474" y="288"/>
                                </a:lnTo>
                                <a:lnTo>
                                  <a:pt x="1443" y="284"/>
                                </a:lnTo>
                                <a:lnTo>
                                  <a:pt x="1411" y="282"/>
                                </a:lnTo>
                                <a:lnTo>
                                  <a:pt x="1379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8" style="position:absolute;margin-left:378.8pt;margin-top:55.3pt;width:92.55pt;height:89.35pt" coordorigin="7576,1106" coordsize="1851,1787">
                <v:shape id="shape_0" ID="Freeform 239" coordsize="1851,1787" path="m550,0l526,0l502,2l478,4l454,8l430,13l407,19l383,26l360,34l337,43l320,56l304,63l228,125l214,139l199,153l185,168l170,183l157,198l144,214l131,230l119,247l108,264l98,282l89,299l81,318l74,336l68,355l56,373l45,391l36,410l28,430l21,450l16,470l11,491l7,513l4,534l2,557l1,579l0,601l0,624l0,651l0,669l1,691l1,714l3,758l4,779l6,800l8,820l10,840l12,859l16,879l21,898l25,917l28,937l32,956l42,1016l46,1036l49,1056l53,1076l58,1095l62,1115l68,1135l73,1154l80,1173l86,1192l94,1211l102,1229l111,1247l118,1265l125,1284l132,1302l140,1321l147,1339l155,1358l162,1376l170,1394l179,1413l187,1431l196,1449l204,1467l213,1485l222,1503l232,1521l241,1539l250,1557l260,1574l269,1592l278,1609l315,1679l334,1715l344,1733l353,1751l362,1769l372,1787l392,1786l411,1782l447,1771l466,1767l513,1746l560,1725l656,1685l943,1569l1038,1529l1086,1509l1133,1487l1180,1466l1226,1443l1272,1419l1318,1395l1363,1370l1408,1343l1424,1330l1440,1318l1456,1306l1535,1248l1551,1236l1566,1224l1582,1212l1597,1199l1612,1186l1627,1173l1641,1159l1656,1144l1669,1128l1683,1112l1696,1095l1709,1077l1722,1062l1735,1046l1746,1030l1757,1013l1767,995l1776,978l1785,959l1793,941l1801,922l1808,904l1815,884l1822,865l1828,846l1835,827l1841,808l1846,781l1849,755l1850,728l1850,702l1848,676l1845,651l1840,625l1834,600l1826,576l1816,552l1806,529l1794,506l1780,484l1765,463l1749,442l1732,423l1713,404l1693,387l1671,371l1649,355l1632,345l1036,345l1029,326l1022,307l1014,288l1005,270l995,251l985,233l974,216l962,198l949,182l936,166l922,150l907,136l892,122l876,109l860,97l843,86l825,77l792,67l773,55l753,45l733,35l711,27l690,19l667,13l645,8l621,4l598,2l574,0l550,0xe" fillcolor="#231f20" stroked="f" o:allowincell="f" style="position:absolute;left:7576;top:1106;width:1850;height:178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240" coordsize="1851,1787" path="m1379,281l1346,282l1314,284l1281,287l1249,292l1217,297l1185,304l1154,311l1123,319l1093,327l1064,336l1036,345l1632,345l1622,338l1594,324l1565,312l1536,302l1505,294l1474,288l1443,284l1411,282l1379,281xe" fillcolor="#231f20" stroked="f" o:allowincell="f" style="position:absolute;left:7576;top:1106;width:1850;height:178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4827270</wp:posOffset>
                </wp:positionH>
                <wp:positionV relativeFrom="paragraph">
                  <wp:posOffset>719455</wp:posOffset>
                </wp:positionV>
                <wp:extent cx="1143000" cy="1093470"/>
                <wp:effectExtent l="0" t="0" r="0" b="635"/>
                <wp:wrapNone/>
                <wp:docPr id="34" name="Group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93320"/>
                          <a:chOff x="0" y="0"/>
                          <a:chExt cx="1143000" cy="109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9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722">
                                <a:moveTo>
                                  <a:pt x="522" y="0"/>
                                </a:moveTo>
                                <a:lnTo>
                                  <a:pt x="500" y="0"/>
                                </a:lnTo>
                                <a:lnTo>
                                  <a:pt x="479" y="2"/>
                                </a:lnTo>
                                <a:lnTo>
                                  <a:pt x="458" y="4"/>
                                </a:lnTo>
                                <a:lnTo>
                                  <a:pt x="437" y="7"/>
                                </a:lnTo>
                                <a:lnTo>
                                  <a:pt x="416" y="11"/>
                                </a:lnTo>
                                <a:lnTo>
                                  <a:pt x="396" y="15"/>
                                </a:lnTo>
                                <a:lnTo>
                                  <a:pt x="376" y="21"/>
                                </a:lnTo>
                                <a:lnTo>
                                  <a:pt x="357" y="28"/>
                                </a:lnTo>
                                <a:lnTo>
                                  <a:pt x="338" y="35"/>
                                </a:lnTo>
                                <a:lnTo>
                                  <a:pt x="319" y="44"/>
                                </a:lnTo>
                                <a:lnTo>
                                  <a:pt x="301" y="54"/>
                                </a:lnTo>
                                <a:lnTo>
                                  <a:pt x="283" y="64"/>
                                </a:lnTo>
                                <a:lnTo>
                                  <a:pt x="265" y="76"/>
                                </a:lnTo>
                                <a:lnTo>
                                  <a:pt x="248" y="89"/>
                                </a:lnTo>
                                <a:lnTo>
                                  <a:pt x="231" y="103"/>
                                </a:lnTo>
                                <a:lnTo>
                                  <a:pt x="215" y="119"/>
                                </a:lnTo>
                                <a:lnTo>
                                  <a:pt x="199" y="135"/>
                                </a:lnTo>
                                <a:lnTo>
                                  <a:pt x="162" y="171"/>
                                </a:lnTo>
                                <a:lnTo>
                                  <a:pt x="129" y="210"/>
                                </a:lnTo>
                                <a:lnTo>
                                  <a:pt x="101" y="251"/>
                                </a:lnTo>
                                <a:lnTo>
                                  <a:pt x="76" y="294"/>
                                </a:lnTo>
                                <a:lnTo>
                                  <a:pt x="56" y="338"/>
                                </a:lnTo>
                                <a:lnTo>
                                  <a:pt x="38" y="385"/>
                                </a:lnTo>
                                <a:lnTo>
                                  <a:pt x="25" y="432"/>
                                </a:lnTo>
                                <a:lnTo>
                                  <a:pt x="14" y="481"/>
                                </a:lnTo>
                                <a:lnTo>
                                  <a:pt x="6" y="531"/>
                                </a:lnTo>
                                <a:lnTo>
                                  <a:pt x="2" y="581"/>
                                </a:lnTo>
                                <a:lnTo>
                                  <a:pt x="0" y="633"/>
                                </a:lnTo>
                                <a:lnTo>
                                  <a:pt x="0" y="684"/>
                                </a:lnTo>
                                <a:lnTo>
                                  <a:pt x="2" y="736"/>
                                </a:lnTo>
                                <a:lnTo>
                                  <a:pt x="7" y="787"/>
                                </a:lnTo>
                                <a:lnTo>
                                  <a:pt x="14" y="839"/>
                                </a:lnTo>
                                <a:lnTo>
                                  <a:pt x="22" y="890"/>
                                </a:lnTo>
                                <a:lnTo>
                                  <a:pt x="32" y="940"/>
                                </a:lnTo>
                                <a:lnTo>
                                  <a:pt x="43" y="989"/>
                                </a:lnTo>
                                <a:lnTo>
                                  <a:pt x="55" y="1038"/>
                                </a:lnTo>
                                <a:lnTo>
                                  <a:pt x="68" y="1085"/>
                                </a:lnTo>
                                <a:lnTo>
                                  <a:pt x="79" y="1119"/>
                                </a:lnTo>
                                <a:lnTo>
                                  <a:pt x="90" y="1152"/>
                                </a:lnTo>
                                <a:lnTo>
                                  <a:pt x="101" y="1185"/>
                                </a:lnTo>
                                <a:lnTo>
                                  <a:pt x="113" y="1218"/>
                                </a:lnTo>
                                <a:lnTo>
                                  <a:pt x="126" y="1251"/>
                                </a:lnTo>
                                <a:lnTo>
                                  <a:pt x="140" y="1284"/>
                                </a:lnTo>
                                <a:lnTo>
                                  <a:pt x="154" y="1316"/>
                                </a:lnTo>
                                <a:lnTo>
                                  <a:pt x="168" y="1348"/>
                                </a:lnTo>
                                <a:lnTo>
                                  <a:pt x="183" y="1380"/>
                                </a:lnTo>
                                <a:lnTo>
                                  <a:pt x="199" y="1412"/>
                                </a:lnTo>
                                <a:lnTo>
                                  <a:pt x="215" y="1443"/>
                                </a:lnTo>
                                <a:lnTo>
                                  <a:pt x="231" y="1475"/>
                                </a:lnTo>
                                <a:lnTo>
                                  <a:pt x="248" y="1506"/>
                                </a:lnTo>
                                <a:lnTo>
                                  <a:pt x="265" y="1537"/>
                                </a:lnTo>
                                <a:lnTo>
                                  <a:pt x="283" y="1568"/>
                                </a:lnTo>
                                <a:lnTo>
                                  <a:pt x="301" y="1599"/>
                                </a:lnTo>
                                <a:lnTo>
                                  <a:pt x="319" y="1630"/>
                                </a:lnTo>
                                <a:lnTo>
                                  <a:pt x="338" y="1660"/>
                                </a:lnTo>
                                <a:lnTo>
                                  <a:pt x="357" y="1691"/>
                                </a:lnTo>
                                <a:lnTo>
                                  <a:pt x="376" y="1722"/>
                                </a:lnTo>
                                <a:lnTo>
                                  <a:pt x="396" y="1718"/>
                                </a:lnTo>
                                <a:lnTo>
                                  <a:pt x="414" y="1713"/>
                                </a:lnTo>
                                <a:lnTo>
                                  <a:pt x="435" y="1711"/>
                                </a:lnTo>
                                <a:lnTo>
                                  <a:pt x="492" y="1684"/>
                                </a:lnTo>
                                <a:lnTo>
                                  <a:pt x="550" y="1657"/>
                                </a:lnTo>
                                <a:lnTo>
                                  <a:pt x="609" y="1632"/>
                                </a:lnTo>
                                <a:lnTo>
                                  <a:pt x="966" y="1486"/>
                                </a:lnTo>
                                <a:lnTo>
                                  <a:pt x="1025" y="1461"/>
                                </a:lnTo>
                                <a:lnTo>
                                  <a:pt x="1084" y="1435"/>
                                </a:lnTo>
                                <a:lnTo>
                                  <a:pt x="1142" y="1408"/>
                                </a:lnTo>
                                <a:lnTo>
                                  <a:pt x="1200" y="1380"/>
                                </a:lnTo>
                                <a:lnTo>
                                  <a:pt x="1256" y="1350"/>
                                </a:lnTo>
                                <a:lnTo>
                                  <a:pt x="1313" y="1319"/>
                                </a:lnTo>
                                <a:lnTo>
                                  <a:pt x="1368" y="1285"/>
                                </a:lnTo>
                                <a:lnTo>
                                  <a:pt x="1422" y="1250"/>
                                </a:lnTo>
                                <a:lnTo>
                                  <a:pt x="1475" y="1212"/>
                                </a:lnTo>
                                <a:lnTo>
                                  <a:pt x="1527" y="1172"/>
                                </a:lnTo>
                                <a:lnTo>
                                  <a:pt x="1577" y="1129"/>
                                </a:lnTo>
                                <a:lnTo>
                                  <a:pt x="1592" y="1115"/>
                                </a:lnTo>
                                <a:lnTo>
                                  <a:pt x="1606" y="1101"/>
                                </a:lnTo>
                                <a:lnTo>
                                  <a:pt x="1619" y="1087"/>
                                </a:lnTo>
                                <a:lnTo>
                                  <a:pt x="1632" y="1072"/>
                                </a:lnTo>
                                <a:lnTo>
                                  <a:pt x="1645" y="1056"/>
                                </a:lnTo>
                                <a:lnTo>
                                  <a:pt x="1657" y="1041"/>
                                </a:lnTo>
                                <a:lnTo>
                                  <a:pt x="1669" y="1024"/>
                                </a:lnTo>
                                <a:lnTo>
                                  <a:pt x="1681" y="1008"/>
                                </a:lnTo>
                                <a:lnTo>
                                  <a:pt x="1692" y="991"/>
                                </a:lnTo>
                                <a:lnTo>
                                  <a:pt x="1703" y="973"/>
                                </a:lnTo>
                                <a:lnTo>
                                  <a:pt x="1713" y="956"/>
                                </a:lnTo>
                                <a:lnTo>
                                  <a:pt x="1723" y="938"/>
                                </a:lnTo>
                                <a:lnTo>
                                  <a:pt x="1732" y="920"/>
                                </a:lnTo>
                                <a:lnTo>
                                  <a:pt x="1741" y="902"/>
                                </a:lnTo>
                                <a:lnTo>
                                  <a:pt x="1750" y="883"/>
                                </a:lnTo>
                                <a:lnTo>
                                  <a:pt x="1758" y="865"/>
                                </a:lnTo>
                                <a:lnTo>
                                  <a:pt x="1766" y="847"/>
                                </a:lnTo>
                                <a:lnTo>
                                  <a:pt x="1773" y="829"/>
                                </a:lnTo>
                                <a:lnTo>
                                  <a:pt x="1779" y="811"/>
                                </a:lnTo>
                                <a:lnTo>
                                  <a:pt x="1785" y="792"/>
                                </a:lnTo>
                                <a:lnTo>
                                  <a:pt x="1789" y="773"/>
                                </a:lnTo>
                                <a:lnTo>
                                  <a:pt x="1793" y="753"/>
                                </a:lnTo>
                                <a:lnTo>
                                  <a:pt x="1796" y="734"/>
                                </a:lnTo>
                                <a:lnTo>
                                  <a:pt x="1798" y="714"/>
                                </a:lnTo>
                                <a:lnTo>
                                  <a:pt x="1799" y="694"/>
                                </a:lnTo>
                                <a:lnTo>
                                  <a:pt x="1799" y="674"/>
                                </a:lnTo>
                                <a:lnTo>
                                  <a:pt x="1798" y="655"/>
                                </a:lnTo>
                                <a:lnTo>
                                  <a:pt x="1796" y="635"/>
                                </a:lnTo>
                                <a:lnTo>
                                  <a:pt x="1793" y="616"/>
                                </a:lnTo>
                                <a:lnTo>
                                  <a:pt x="1789" y="596"/>
                                </a:lnTo>
                                <a:lnTo>
                                  <a:pt x="1784" y="577"/>
                                </a:lnTo>
                                <a:lnTo>
                                  <a:pt x="1777" y="559"/>
                                </a:lnTo>
                                <a:lnTo>
                                  <a:pt x="1768" y="540"/>
                                </a:lnTo>
                                <a:lnTo>
                                  <a:pt x="1758" y="521"/>
                                </a:lnTo>
                                <a:lnTo>
                                  <a:pt x="1747" y="502"/>
                                </a:lnTo>
                                <a:lnTo>
                                  <a:pt x="1735" y="484"/>
                                </a:lnTo>
                                <a:lnTo>
                                  <a:pt x="1723" y="466"/>
                                </a:lnTo>
                                <a:lnTo>
                                  <a:pt x="1709" y="448"/>
                                </a:lnTo>
                                <a:lnTo>
                                  <a:pt x="1695" y="431"/>
                                </a:lnTo>
                                <a:lnTo>
                                  <a:pt x="1680" y="415"/>
                                </a:lnTo>
                                <a:lnTo>
                                  <a:pt x="1664" y="399"/>
                                </a:lnTo>
                                <a:lnTo>
                                  <a:pt x="1647" y="384"/>
                                </a:lnTo>
                                <a:lnTo>
                                  <a:pt x="1631" y="370"/>
                                </a:lnTo>
                                <a:lnTo>
                                  <a:pt x="1007" y="370"/>
                                </a:lnTo>
                                <a:lnTo>
                                  <a:pt x="997" y="367"/>
                                </a:lnTo>
                                <a:lnTo>
                                  <a:pt x="985" y="349"/>
                                </a:lnTo>
                                <a:lnTo>
                                  <a:pt x="979" y="330"/>
                                </a:lnTo>
                                <a:lnTo>
                                  <a:pt x="972" y="311"/>
                                </a:lnTo>
                                <a:lnTo>
                                  <a:pt x="965" y="292"/>
                                </a:lnTo>
                                <a:lnTo>
                                  <a:pt x="957" y="273"/>
                                </a:lnTo>
                                <a:lnTo>
                                  <a:pt x="949" y="255"/>
                                </a:lnTo>
                                <a:lnTo>
                                  <a:pt x="940" y="237"/>
                                </a:lnTo>
                                <a:lnTo>
                                  <a:pt x="930" y="219"/>
                                </a:lnTo>
                                <a:lnTo>
                                  <a:pt x="920" y="201"/>
                                </a:lnTo>
                                <a:lnTo>
                                  <a:pt x="910" y="185"/>
                                </a:lnTo>
                                <a:lnTo>
                                  <a:pt x="898" y="168"/>
                                </a:lnTo>
                                <a:lnTo>
                                  <a:pt x="886" y="153"/>
                                </a:lnTo>
                                <a:lnTo>
                                  <a:pt x="873" y="137"/>
                                </a:lnTo>
                                <a:lnTo>
                                  <a:pt x="862" y="128"/>
                                </a:lnTo>
                                <a:lnTo>
                                  <a:pt x="846" y="115"/>
                                </a:lnTo>
                                <a:lnTo>
                                  <a:pt x="830" y="103"/>
                                </a:lnTo>
                                <a:lnTo>
                                  <a:pt x="813" y="92"/>
                                </a:lnTo>
                                <a:lnTo>
                                  <a:pt x="796" y="82"/>
                                </a:lnTo>
                                <a:lnTo>
                                  <a:pt x="778" y="73"/>
                                </a:lnTo>
                                <a:lnTo>
                                  <a:pt x="760" y="64"/>
                                </a:lnTo>
                                <a:lnTo>
                                  <a:pt x="742" y="56"/>
                                </a:lnTo>
                                <a:lnTo>
                                  <a:pt x="723" y="48"/>
                                </a:lnTo>
                                <a:lnTo>
                                  <a:pt x="704" y="41"/>
                                </a:lnTo>
                                <a:lnTo>
                                  <a:pt x="685" y="34"/>
                                </a:lnTo>
                                <a:lnTo>
                                  <a:pt x="666" y="27"/>
                                </a:lnTo>
                                <a:lnTo>
                                  <a:pt x="589" y="2"/>
                                </a:lnTo>
                                <a:lnTo>
                                  <a:pt x="567" y="0"/>
                                </a:lnTo>
                                <a:lnTo>
                                  <a:pt x="544" y="0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09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722">
                                <a:moveTo>
                                  <a:pt x="1342" y="283"/>
                                </a:moveTo>
                                <a:lnTo>
                                  <a:pt x="1321" y="283"/>
                                </a:lnTo>
                                <a:lnTo>
                                  <a:pt x="1299" y="284"/>
                                </a:lnTo>
                                <a:lnTo>
                                  <a:pt x="1278" y="286"/>
                                </a:lnTo>
                                <a:lnTo>
                                  <a:pt x="1257" y="288"/>
                                </a:lnTo>
                                <a:lnTo>
                                  <a:pt x="1236" y="291"/>
                                </a:lnTo>
                                <a:lnTo>
                                  <a:pt x="1216" y="295"/>
                                </a:lnTo>
                                <a:lnTo>
                                  <a:pt x="1195" y="299"/>
                                </a:lnTo>
                                <a:lnTo>
                                  <a:pt x="1174" y="304"/>
                                </a:lnTo>
                                <a:lnTo>
                                  <a:pt x="1154" y="309"/>
                                </a:lnTo>
                                <a:lnTo>
                                  <a:pt x="1133" y="315"/>
                                </a:lnTo>
                                <a:lnTo>
                                  <a:pt x="1113" y="321"/>
                                </a:lnTo>
                                <a:lnTo>
                                  <a:pt x="1093" y="328"/>
                                </a:lnTo>
                                <a:lnTo>
                                  <a:pt x="1073" y="335"/>
                                </a:lnTo>
                                <a:lnTo>
                                  <a:pt x="1053" y="342"/>
                                </a:lnTo>
                                <a:lnTo>
                                  <a:pt x="1033" y="350"/>
                                </a:lnTo>
                                <a:lnTo>
                                  <a:pt x="1023" y="355"/>
                                </a:lnTo>
                                <a:lnTo>
                                  <a:pt x="1015" y="364"/>
                                </a:lnTo>
                                <a:lnTo>
                                  <a:pt x="1007" y="370"/>
                                </a:lnTo>
                                <a:lnTo>
                                  <a:pt x="1631" y="370"/>
                                </a:lnTo>
                                <a:lnTo>
                                  <a:pt x="1630" y="369"/>
                                </a:lnTo>
                                <a:lnTo>
                                  <a:pt x="1612" y="356"/>
                                </a:lnTo>
                                <a:lnTo>
                                  <a:pt x="1594" y="344"/>
                                </a:lnTo>
                                <a:lnTo>
                                  <a:pt x="1575" y="332"/>
                                </a:lnTo>
                                <a:lnTo>
                                  <a:pt x="1555" y="322"/>
                                </a:lnTo>
                                <a:lnTo>
                                  <a:pt x="1535" y="313"/>
                                </a:lnTo>
                                <a:lnTo>
                                  <a:pt x="1515" y="306"/>
                                </a:lnTo>
                                <a:lnTo>
                                  <a:pt x="1494" y="300"/>
                                </a:lnTo>
                                <a:lnTo>
                                  <a:pt x="1473" y="295"/>
                                </a:lnTo>
                                <a:lnTo>
                                  <a:pt x="1451" y="292"/>
                                </a:lnTo>
                                <a:lnTo>
                                  <a:pt x="1429" y="289"/>
                                </a:lnTo>
                                <a:lnTo>
                                  <a:pt x="1407" y="286"/>
                                </a:lnTo>
                                <a:lnTo>
                                  <a:pt x="1385" y="284"/>
                                </a:lnTo>
                                <a:lnTo>
                                  <a:pt x="1364" y="283"/>
                                </a:lnTo>
                                <a:lnTo>
                                  <a:pt x="1342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1" style="position:absolute;margin-left:380.1pt;margin-top:56.65pt;width:90pt;height:86.1pt" coordorigin="7602,1133" coordsize="1800,1722">
                <v:shape id="shape_0" ID="Freeform 242" coordsize="1800,1722" path="m522,0l500,0l479,2l458,4l437,7l416,11l396,15l376,21l357,28l338,35l319,44l301,54l283,64l265,76l248,89l231,103l215,119l199,135l162,171l129,210l101,251l76,294l56,338l38,385l25,432l14,481l6,531l2,581l0,633l0,684l2,736l7,787l14,839l22,890l32,940l43,989l55,1038l68,1085l79,1119l90,1152l101,1185l113,1218l126,1251l140,1284l154,1316l168,1348l183,1380l199,1412l215,1443l231,1475l248,1506l265,1537l283,1568l301,1599l319,1630l338,1660l357,1691l376,1722l396,1718l414,1713l435,1711l492,1684l550,1657l609,1632l966,1486l1025,1461l1084,1435l1142,1408l1200,1380l1256,1350l1313,1319l1368,1285l1422,1250l1475,1212l1527,1172l1577,1129l1592,1115l1606,1101l1619,1087l1632,1072l1645,1056l1657,1041l1669,1024l1681,1008l1692,991l1703,973l1713,956l1723,938l1732,920l1741,902l1750,883l1758,865l1766,847l1773,829l1779,811l1785,792l1789,773l1793,753l1796,734l1798,714l1799,694l1799,674l1798,655l1796,635l1793,616l1789,596l1784,577l1777,559l1768,540l1758,521l1747,502l1735,484l1723,466l1709,448l1695,431l1680,415l1664,399l1647,384l1631,370l1007,370l997,367l985,349l979,330l972,311l965,292l957,273l949,255l940,237l930,219l920,201l910,185l898,168l886,153l873,137l862,128l846,115l830,103l813,92l796,82l778,73l760,64l742,56l723,48l704,41l685,34l666,27l589,2l567,0l544,0l522,0xe" fillcolor="white" stroked="f" o:allowincell="f" style="position:absolute;left:7602;top:1133;width:1799;height:17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43" coordsize="1800,1722" path="m1342,283l1321,283l1299,284l1278,286l1257,288l1236,291l1216,295l1195,299l1174,304l1154,309l1133,315l1113,321l1093,328l1073,335l1053,342l1033,350l1023,355l1015,364l1007,370l1631,370l1630,369l1612,356l1594,344l1575,332l1555,322l1535,313l1515,306l1494,300l1473,295l1451,292l1429,289l1407,286l1385,284l1364,283l1342,283xe" fillcolor="white" stroked="f" o:allowincell="f" style="position:absolute;left:7602;top:1133;width:1799;height:17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50">
                <wp:simplePos x="0" y="0"/>
                <wp:positionH relativeFrom="column">
                  <wp:posOffset>5474335</wp:posOffset>
                </wp:positionH>
                <wp:positionV relativeFrom="paragraph">
                  <wp:posOffset>40640</wp:posOffset>
                </wp:positionV>
                <wp:extent cx="238125" cy="105410"/>
                <wp:effectExtent l="1270" t="0" r="0" b="635"/>
                <wp:wrapNone/>
                <wp:docPr id="35" name="Group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05480"/>
                          <a:chOff x="0" y="0"/>
                          <a:chExt cx="23796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66">
                                <a:moveTo>
                                  <a:pt x="32" y="31"/>
                                </a:moveTo>
                                <a:lnTo>
                                  <a:pt x="21" y="31"/>
                                </a:lnTo>
                                <a:lnTo>
                                  <a:pt x="11" y="39"/>
                                </a:lnTo>
                                <a:lnTo>
                                  <a:pt x="0" y="54"/>
                                </a:lnTo>
                                <a:lnTo>
                                  <a:pt x="152" y="166"/>
                                </a:lnTo>
                                <a:lnTo>
                                  <a:pt x="232" y="155"/>
                                </a:lnTo>
                                <a:lnTo>
                                  <a:pt x="238" y="145"/>
                                </a:lnTo>
                                <a:lnTo>
                                  <a:pt x="248" y="137"/>
                                </a:lnTo>
                                <a:lnTo>
                                  <a:pt x="252" y="135"/>
                                </a:lnTo>
                                <a:lnTo>
                                  <a:pt x="191" y="135"/>
                                </a:lnTo>
                                <a:lnTo>
                                  <a:pt x="186" y="130"/>
                                </a:lnTo>
                                <a:lnTo>
                                  <a:pt x="181" y="124"/>
                                </a:lnTo>
                                <a:lnTo>
                                  <a:pt x="172" y="118"/>
                                </a:lnTo>
                                <a:lnTo>
                                  <a:pt x="159" y="109"/>
                                </a:lnTo>
                                <a:lnTo>
                                  <a:pt x="140" y="96"/>
                                </a:lnTo>
                                <a:lnTo>
                                  <a:pt x="75" y="53"/>
                                </a:lnTo>
                                <a:lnTo>
                                  <a:pt x="49" y="38"/>
                                </a:lnTo>
                                <a:lnTo>
                                  <a:pt x="3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9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66">
                                <a:moveTo>
                                  <a:pt x="299" y="0"/>
                                </a:moveTo>
                                <a:lnTo>
                                  <a:pt x="287" y="0"/>
                                </a:lnTo>
                                <a:lnTo>
                                  <a:pt x="277" y="8"/>
                                </a:lnTo>
                                <a:lnTo>
                                  <a:pt x="266" y="23"/>
                                </a:lnTo>
                                <a:lnTo>
                                  <a:pt x="251" y="45"/>
                                </a:lnTo>
                                <a:lnTo>
                                  <a:pt x="246" y="58"/>
                                </a:lnTo>
                                <a:lnTo>
                                  <a:pt x="249" y="73"/>
                                </a:lnTo>
                                <a:lnTo>
                                  <a:pt x="262" y="97"/>
                                </a:lnTo>
                                <a:lnTo>
                                  <a:pt x="247" y="104"/>
                                </a:lnTo>
                                <a:lnTo>
                                  <a:pt x="235" y="110"/>
                                </a:lnTo>
                                <a:lnTo>
                                  <a:pt x="218" y="120"/>
                                </a:lnTo>
                                <a:lnTo>
                                  <a:pt x="191" y="135"/>
                                </a:lnTo>
                                <a:lnTo>
                                  <a:pt x="252" y="135"/>
                                </a:lnTo>
                                <a:lnTo>
                                  <a:pt x="264" y="129"/>
                                </a:lnTo>
                                <a:lnTo>
                                  <a:pt x="289" y="118"/>
                                </a:lnTo>
                                <a:lnTo>
                                  <a:pt x="326" y="104"/>
                                </a:lnTo>
                                <a:lnTo>
                                  <a:pt x="347" y="98"/>
                                </a:lnTo>
                                <a:lnTo>
                                  <a:pt x="362" y="92"/>
                                </a:lnTo>
                                <a:lnTo>
                                  <a:pt x="371" y="86"/>
                                </a:lnTo>
                                <a:lnTo>
                                  <a:pt x="374" y="78"/>
                                </a:lnTo>
                                <a:lnTo>
                                  <a:pt x="371" y="68"/>
                                </a:lnTo>
                                <a:lnTo>
                                  <a:pt x="363" y="55"/>
                                </a:lnTo>
                                <a:lnTo>
                                  <a:pt x="349" y="38"/>
                                </a:lnTo>
                                <a:lnTo>
                                  <a:pt x="331" y="16"/>
                                </a:lnTo>
                                <a:lnTo>
                                  <a:pt x="312" y="5"/>
                                </a:lnTo>
                                <a:lnTo>
                                  <a:pt x="2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4" style="position:absolute;margin-left:431.05pt;margin-top:3.2pt;width:18.75pt;height:8.3pt" coordorigin="8621,64" coordsize="375,166">
                <v:shape id="shape_0" ID="Freeform 245" coordsize="375,166" path="m32,31l21,31l11,39l0,54l152,166l232,155l238,145l248,137l252,135l191,135l186,130l181,124l172,118l159,109l140,96l75,53l49,38l32,31xe" fillcolor="#a7a9ac" stroked="f" o:allowincell="f" style="position:absolute;left:8621;top:64;width:374;height:165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246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8621;top:64;width:374;height:165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5634355</wp:posOffset>
                </wp:positionH>
                <wp:positionV relativeFrom="paragraph">
                  <wp:posOffset>41275</wp:posOffset>
                </wp:positionV>
                <wp:extent cx="67310" cy="66040"/>
                <wp:effectExtent l="0" t="635" r="0" b="0"/>
                <wp:wrapNone/>
                <wp:docPr id="36" name="Freeform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4">
                              <a:moveTo>
                                <a:pt x="48" y="0"/>
                              </a:moveTo>
                              <a:lnTo>
                                <a:pt x="29" y="5"/>
                              </a:lnTo>
                              <a:lnTo>
                                <a:pt x="13" y="18"/>
                              </a:lnTo>
                              <a:lnTo>
                                <a:pt x="3" y="37"/>
                              </a:lnTo>
                              <a:lnTo>
                                <a:pt x="0" y="63"/>
                              </a:lnTo>
                              <a:lnTo>
                                <a:pt x="7" y="80"/>
                              </a:lnTo>
                              <a:lnTo>
                                <a:pt x="21" y="93"/>
                              </a:lnTo>
                              <a:lnTo>
                                <a:pt x="42" y="101"/>
                              </a:lnTo>
                              <a:lnTo>
                                <a:pt x="69" y="103"/>
                              </a:lnTo>
                              <a:lnTo>
                                <a:pt x="88" y="92"/>
                              </a:lnTo>
                              <a:lnTo>
                                <a:pt x="101" y="75"/>
                              </a:lnTo>
                              <a:lnTo>
                                <a:pt x="105" y="53"/>
                              </a:lnTo>
                              <a:lnTo>
                                <a:pt x="102" y="33"/>
                              </a:lnTo>
                              <a:lnTo>
                                <a:pt x="90" y="16"/>
                              </a:lnTo>
                              <a:lnTo>
                                <a:pt x="72" y="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47" coordsize="106,104" path="m48,0l29,5l13,18l3,37l0,63l7,80l21,93l42,101l69,103l88,92l101,75l105,53l102,33l90,16l72,4l48,0xe" fillcolor="#a7a9ac" stroked="f" o:allowincell="f" style="position:absolute;margin-left:443.65pt;margin-top:3.25pt;width:5.25pt;height:5.15pt;mso-wrap-style:none;v-text-anchor:middl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50865</wp:posOffset>
                </wp:positionH>
                <wp:positionV relativeFrom="paragraph">
                  <wp:posOffset>58420</wp:posOffset>
                </wp:positionV>
                <wp:extent cx="33020" cy="33020"/>
                <wp:effectExtent l="0" t="635" r="635" b="635"/>
                <wp:wrapNone/>
                <wp:docPr id="37" name="Freeform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40" y="0"/>
                              </a:move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lnTo>
                                <a:pt x="0" y="40"/>
                              </a:lnTo>
                              <a:lnTo>
                                <a:pt x="11" y="52"/>
                              </a:lnTo>
                              <a:lnTo>
                                <a:pt x="40" y="52"/>
                              </a:lnTo>
                              <a:lnTo>
                                <a:pt x="52" y="40"/>
                              </a:lnTo>
                              <a:lnTo>
                                <a:pt x="52" y="1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48" coordsize="52,52" path="m40,0l11,0l0,11l0,40l11,52l40,52l52,40l52,11l40,0xe" fillcolor="white" stroked="f" o:allowincell="f" style="position:absolute;margin-left:444.95pt;margin-top:4.6pt;width:2.55pt;height: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74335</wp:posOffset>
                </wp:positionH>
                <wp:positionV relativeFrom="paragraph">
                  <wp:posOffset>146050</wp:posOffset>
                </wp:positionV>
                <wp:extent cx="237490" cy="106045"/>
                <wp:effectExtent l="635" t="635" r="635" b="0"/>
                <wp:wrapNone/>
                <wp:docPr id="38" name="Group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106200"/>
                          <a:chOff x="0" y="0"/>
                          <a:chExt cx="237600" cy="1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67">
                                <a:moveTo>
                                  <a:pt x="252" y="31"/>
                                </a:moveTo>
                                <a:lnTo>
                                  <a:pt x="191" y="31"/>
                                </a:lnTo>
                                <a:lnTo>
                                  <a:pt x="218" y="46"/>
                                </a:lnTo>
                                <a:lnTo>
                                  <a:pt x="235" y="56"/>
                                </a:lnTo>
                                <a:lnTo>
                                  <a:pt x="247" y="62"/>
                                </a:lnTo>
                                <a:lnTo>
                                  <a:pt x="262" y="69"/>
                                </a:lnTo>
                                <a:lnTo>
                                  <a:pt x="249" y="93"/>
                                </a:lnTo>
                                <a:lnTo>
                                  <a:pt x="246" y="107"/>
                                </a:lnTo>
                                <a:lnTo>
                                  <a:pt x="251" y="121"/>
                                </a:lnTo>
                                <a:lnTo>
                                  <a:pt x="266" y="143"/>
                                </a:lnTo>
                                <a:lnTo>
                                  <a:pt x="277" y="158"/>
                                </a:lnTo>
                                <a:lnTo>
                                  <a:pt x="288" y="165"/>
                                </a:lnTo>
                                <a:lnTo>
                                  <a:pt x="299" y="166"/>
                                </a:lnTo>
                                <a:lnTo>
                                  <a:pt x="312" y="161"/>
                                </a:lnTo>
                                <a:lnTo>
                                  <a:pt x="331" y="150"/>
                                </a:lnTo>
                                <a:lnTo>
                                  <a:pt x="349" y="128"/>
                                </a:lnTo>
                                <a:lnTo>
                                  <a:pt x="363" y="111"/>
                                </a:lnTo>
                                <a:lnTo>
                                  <a:pt x="371" y="98"/>
                                </a:lnTo>
                                <a:lnTo>
                                  <a:pt x="374" y="88"/>
                                </a:lnTo>
                                <a:lnTo>
                                  <a:pt x="371" y="80"/>
                                </a:lnTo>
                                <a:lnTo>
                                  <a:pt x="362" y="73"/>
                                </a:lnTo>
                                <a:lnTo>
                                  <a:pt x="347" y="68"/>
                                </a:lnTo>
                                <a:lnTo>
                                  <a:pt x="326" y="62"/>
                                </a:lnTo>
                                <a:lnTo>
                                  <a:pt x="289" y="48"/>
                                </a:lnTo>
                                <a:lnTo>
                                  <a:pt x="264" y="37"/>
                                </a:lnTo>
                                <a:lnTo>
                                  <a:pt x="25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67">
                                <a:moveTo>
                                  <a:pt x="152" y="0"/>
                                </a:moveTo>
                                <a:lnTo>
                                  <a:pt x="0" y="112"/>
                                </a:lnTo>
                                <a:lnTo>
                                  <a:pt x="11" y="127"/>
                                </a:lnTo>
                                <a:lnTo>
                                  <a:pt x="21" y="135"/>
                                </a:lnTo>
                                <a:lnTo>
                                  <a:pt x="32" y="135"/>
                                </a:lnTo>
                                <a:lnTo>
                                  <a:pt x="49" y="128"/>
                                </a:lnTo>
                                <a:lnTo>
                                  <a:pt x="75" y="113"/>
                                </a:lnTo>
                                <a:lnTo>
                                  <a:pt x="140" y="70"/>
                                </a:lnTo>
                                <a:lnTo>
                                  <a:pt x="159" y="57"/>
                                </a:lnTo>
                                <a:lnTo>
                                  <a:pt x="172" y="48"/>
                                </a:lnTo>
                                <a:lnTo>
                                  <a:pt x="181" y="41"/>
                                </a:lnTo>
                                <a:lnTo>
                                  <a:pt x="186" y="36"/>
                                </a:lnTo>
                                <a:lnTo>
                                  <a:pt x="191" y="31"/>
                                </a:lnTo>
                                <a:lnTo>
                                  <a:pt x="252" y="31"/>
                                </a:lnTo>
                                <a:lnTo>
                                  <a:pt x="248" y="29"/>
                                </a:lnTo>
                                <a:lnTo>
                                  <a:pt x="238" y="21"/>
                                </a:lnTo>
                                <a:lnTo>
                                  <a:pt x="232" y="11"/>
                                </a:lnTo>
                                <a:lnTo>
                                  <a:pt x="1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9" style="position:absolute;margin-left:431.05pt;margin-top:11.5pt;width:18.7pt;height:8.35pt" coordorigin="8621,230" coordsize="374,167">
                <v:shape id="shape_0" ID="Freeform 25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8621;top:230;width:373;height:166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251" coordsize="374,167" path="m152,0l0,112l11,127l21,135l32,135l49,128l75,113l140,70l159,57l172,48l181,41l186,36l191,31l252,31l248,29l238,21l232,11l152,0xe" fillcolor="#a7a9ac" stroked="f" o:allowincell="f" style="position:absolute;left:8621;top:230;width:373;height:166;mso-wrap-style:none;v-text-anchor:middle">
                  <v:fill o:detectmouseclick="t" type="solid" color2="#58565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4355</wp:posOffset>
                </wp:positionH>
                <wp:positionV relativeFrom="paragraph">
                  <wp:posOffset>184785</wp:posOffset>
                </wp:positionV>
                <wp:extent cx="66675" cy="66040"/>
                <wp:effectExtent l="635" t="635" r="0" b="0"/>
                <wp:wrapNone/>
                <wp:docPr id="39" name="Freeform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4">
                              <a:moveTo>
                                <a:pt x="69" y="0"/>
                              </a:moveTo>
                              <a:lnTo>
                                <a:pt x="42" y="1"/>
                              </a:lnTo>
                              <a:lnTo>
                                <a:pt x="21" y="10"/>
                              </a:lnTo>
                              <a:lnTo>
                                <a:pt x="7" y="23"/>
                              </a:lnTo>
                              <a:lnTo>
                                <a:pt x="0" y="40"/>
                              </a:lnTo>
                              <a:lnTo>
                                <a:pt x="3" y="66"/>
                              </a:lnTo>
                              <a:lnTo>
                                <a:pt x="13" y="85"/>
                              </a:lnTo>
                              <a:lnTo>
                                <a:pt x="29" y="98"/>
                              </a:lnTo>
                              <a:lnTo>
                                <a:pt x="48" y="103"/>
                              </a:lnTo>
                              <a:lnTo>
                                <a:pt x="72" y="99"/>
                              </a:lnTo>
                              <a:lnTo>
                                <a:pt x="90" y="87"/>
                              </a:lnTo>
                              <a:lnTo>
                                <a:pt x="102" y="69"/>
                              </a:lnTo>
                              <a:lnTo>
                                <a:pt x="105" y="50"/>
                              </a:lnTo>
                              <a:lnTo>
                                <a:pt x="101" y="28"/>
                              </a:lnTo>
                              <a:lnTo>
                                <a:pt x="88" y="11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2" coordsize="105,104" path="m69,0l42,1l21,10l7,23l0,40l3,66l13,85l29,98l48,103l72,99l90,87l102,69l105,50l101,28l88,11l69,0xe" fillcolor="#a7a9ac" stroked="f" o:allowincell="f" style="position:absolute;margin-left:443.65pt;margin-top:14.55pt;width:5.2pt;height:5.15pt;mso-wrap-style:none;v-text-anchor:middl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0865</wp:posOffset>
                </wp:positionH>
                <wp:positionV relativeFrom="paragraph">
                  <wp:posOffset>200660</wp:posOffset>
                </wp:positionV>
                <wp:extent cx="33020" cy="33020"/>
                <wp:effectExtent l="0" t="0" r="635" b="635"/>
                <wp:wrapNone/>
                <wp:docPr id="40" name="Freeform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40" y="0"/>
                              </a:moveTo>
                              <a:lnTo>
                                <a:pt x="11" y="0"/>
                              </a:lnTo>
                              <a:lnTo>
                                <a:pt x="0" y="11"/>
                              </a:lnTo>
                              <a:lnTo>
                                <a:pt x="0" y="40"/>
                              </a:lnTo>
                              <a:lnTo>
                                <a:pt x="11" y="52"/>
                              </a:lnTo>
                              <a:lnTo>
                                <a:pt x="40" y="52"/>
                              </a:lnTo>
                              <a:lnTo>
                                <a:pt x="52" y="40"/>
                              </a:lnTo>
                              <a:lnTo>
                                <a:pt x="52" y="11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3" coordsize="52,52" path="m40,0l11,0l0,11l0,40l11,52l40,52l52,40l52,11l40,0xe" fillcolor="white" stroked="f" o:allowincell="f" style="position:absolute;margin-left:444.95pt;margin-top:15.8pt;width:2.55pt;height: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9565</wp:posOffset>
                </wp:positionH>
                <wp:positionV relativeFrom="paragraph">
                  <wp:posOffset>151765</wp:posOffset>
                </wp:positionV>
                <wp:extent cx="1596390" cy="12700"/>
                <wp:effectExtent l="6350" t="6350" r="5715" b="0"/>
                <wp:wrapNone/>
                <wp:docPr id="41" name="Freeform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3" coordsize="2514,20" path="m0,0l2513,0e" stroked="t" o:allowincell="f" style="position:absolute;margin-left:-25.95pt;margin-top:11.9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7">
                <wp:simplePos x="0" y="0"/>
                <wp:positionH relativeFrom="column">
                  <wp:posOffset>1240790</wp:posOffset>
                </wp:positionH>
                <wp:positionV relativeFrom="paragraph">
                  <wp:posOffset>151765</wp:posOffset>
                </wp:positionV>
                <wp:extent cx="12700" cy="1966595"/>
                <wp:effectExtent l="6350" t="6985" r="0" b="5080"/>
                <wp:wrapNone/>
                <wp:docPr id="42" name="Freeform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97">
                              <a:moveTo>
                                <a:pt x="0" y="0"/>
                              </a:moveTo>
                              <a:lnTo>
                                <a:pt x="0" y="30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4" coordsize="20,3097" path="m0,0l0,3096e" stroked="t" o:allowincell="f" style="position:absolute;margin-left:97.7pt;margin-top:11.95pt;width:0.95pt;height:154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8265</wp:posOffset>
                </wp:positionH>
                <wp:positionV relativeFrom="paragraph">
                  <wp:posOffset>596265</wp:posOffset>
                </wp:positionV>
                <wp:extent cx="1125855" cy="1125855"/>
                <wp:effectExtent l="6985" t="6985" r="5080" b="5080"/>
                <wp:wrapNone/>
                <wp:docPr id="43" name="Freeform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112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3" h="1773">
                              <a:moveTo>
                                <a:pt x="1772" y="886"/>
                              </a:moveTo>
                              <a:lnTo>
                                <a:pt x="1770" y="959"/>
                              </a:lnTo>
                              <a:lnTo>
                                <a:pt x="1761" y="1030"/>
                              </a:lnTo>
                              <a:lnTo>
                                <a:pt x="1747" y="1099"/>
                              </a:lnTo>
                              <a:lnTo>
                                <a:pt x="1727" y="1166"/>
                              </a:lnTo>
                              <a:lnTo>
                                <a:pt x="1703" y="1231"/>
                              </a:lnTo>
                              <a:lnTo>
                                <a:pt x="1673" y="1293"/>
                              </a:lnTo>
                              <a:lnTo>
                                <a:pt x="1640" y="1353"/>
                              </a:lnTo>
                              <a:lnTo>
                                <a:pt x="1601" y="1409"/>
                              </a:lnTo>
                              <a:lnTo>
                                <a:pt x="1559" y="1463"/>
                              </a:lnTo>
                              <a:lnTo>
                                <a:pt x="1513" y="1513"/>
                              </a:lnTo>
                              <a:lnTo>
                                <a:pt x="1463" y="1559"/>
                              </a:lnTo>
                              <a:lnTo>
                                <a:pt x="1410" y="1601"/>
                              </a:lnTo>
                              <a:lnTo>
                                <a:pt x="1353" y="1640"/>
                              </a:lnTo>
                              <a:lnTo>
                                <a:pt x="1293" y="1673"/>
                              </a:lnTo>
                              <a:lnTo>
                                <a:pt x="1231" y="1703"/>
                              </a:lnTo>
                              <a:lnTo>
                                <a:pt x="1166" y="1727"/>
                              </a:lnTo>
                              <a:lnTo>
                                <a:pt x="1099" y="1747"/>
                              </a:lnTo>
                              <a:lnTo>
                                <a:pt x="1030" y="1761"/>
                              </a:lnTo>
                              <a:lnTo>
                                <a:pt x="959" y="1769"/>
                              </a:lnTo>
                              <a:lnTo>
                                <a:pt x="886" y="1772"/>
                              </a:lnTo>
                              <a:lnTo>
                                <a:pt x="813" y="1769"/>
                              </a:lnTo>
                              <a:lnTo>
                                <a:pt x="742" y="1761"/>
                              </a:lnTo>
                              <a:lnTo>
                                <a:pt x="673" y="1747"/>
                              </a:lnTo>
                              <a:lnTo>
                                <a:pt x="606" y="1727"/>
                              </a:lnTo>
                              <a:lnTo>
                                <a:pt x="541" y="1703"/>
                              </a:lnTo>
                              <a:lnTo>
                                <a:pt x="479" y="1673"/>
                              </a:lnTo>
                              <a:lnTo>
                                <a:pt x="419" y="1640"/>
                              </a:lnTo>
                              <a:lnTo>
                                <a:pt x="362" y="1601"/>
                              </a:lnTo>
                              <a:lnTo>
                                <a:pt x="309" y="1559"/>
                              </a:lnTo>
                              <a:lnTo>
                                <a:pt x="259" y="1513"/>
                              </a:lnTo>
                              <a:lnTo>
                                <a:pt x="213" y="1463"/>
                              </a:lnTo>
                              <a:lnTo>
                                <a:pt x="171" y="1409"/>
                              </a:lnTo>
                              <a:lnTo>
                                <a:pt x="132" y="1353"/>
                              </a:lnTo>
                              <a:lnTo>
                                <a:pt x="98" y="1293"/>
                              </a:lnTo>
                              <a:lnTo>
                                <a:pt x="69" y="1231"/>
                              </a:lnTo>
                              <a:lnTo>
                                <a:pt x="45" y="1166"/>
                              </a:lnTo>
                              <a:lnTo>
                                <a:pt x="25" y="1099"/>
                              </a:lnTo>
                              <a:lnTo>
                                <a:pt x="11" y="1030"/>
                              </a:lnTo>
                              <a:lnTo>
                                <a:pt x="2" y="959"/>
                              </a:lnTo>
                              <a:lnTo>
                                <a:pt x="0" y="886"/>
                              </a:lnTo>
                              <a:lnTo>
                                <a:pt x="2" y="813"/>
                              </a:lnTo>
                              <a:lnTo>
                                <a:pt x="11" y="742"/>
                              </a:lnTo>
                              <a:lnTo>
                                <a:pt x="25" y="673"/>
                              </a:lnTo>
                              <a:lnTo>
                                <a:pt x="45" y="606"/>
                              </a:lnTo>
                              <a:lnTo>
                                <a:pt x="69" y="541"/>
                              </a:lnTo>
                              <a:lnTo>
                                <a:pt x="98" y="479"/>
                              </a:lnTo>
                              <a:lnTo>
                                <a:pt x="132" y="419"/>
                              </a:lnTo>
                              <a:lnTo>
                                <a:pt x="171" y="362"/>
                              </a:lnTo>
                              <a:lnTo>
                                <a:pt x="213" y="309"/>
                              </a:lnTo>
                              <a:lnTo>
                                <a:pt x="259" y="259"/>
                              </a:lnTo>
                              <a:lnTo>
                                <a:pt x="309" y="213"/>
                              </a:lnTo>
                              <a:lnTo>
                                <a:pt x="362" y="171"/>
                              </a:lnTo>
                              <a:lnTo>
                                <a:pt x="419" y="132"/>
                              </a:lnTo>
                              <a:lnTo>
                                <a:pt x="479" y="98"/>
                              </a:lnTo>
                              <a:lnTo>
                                <a:pt x="541" y="69"/>
                              </a:lnTo>
                              <a:lnTo>
                                <a:pt x="606" y="45"/>
                              </a:lnTo>
                              <a:lnTo>
                                <a:pt x="673" y="25"/>
                              </a:lnTo>
                              <a:lnTo>
                                <a:pt x="742" y="11"/>
                              </a:lnTo>
                              <a:lnTo>
                                <a:pt x="813" y="2"/>
                              </a:lnTo>
                              <a:lnTo>
                                <a:pt x="886" y="0"/>
                              </a:lnTo>
                              <a:lnTo>
                                <a:pt x="959" y="2"/>
                              </a:lnTo>
                              <a:lnTo>
                                <a:pt x="1030" y="11"/>
                              </a:lnTo>
                              <a:lnTo>
                                <a:pt x="1099" y="25"/>
                              </a:lnTo>
                              <a:lnTo>
                                <a:pt x="1166" y="45"/>
                              </a:lnTo>
                              <a:lnTo>
                                <a:pt x="1231" y="69"/>
                              </a:lnTo>
                              <a:lnTo>
                                <a:pt x="1293" y="98"/>
                              </a:lnTo>
                              <a:lnTo>
                                <a:pt x="1353" y="132"/>
                              </a:lnTo>
                              <a:lnTo>
                                <a:pt x="1410" y="171"/>
                              </a:lnTo>
                              <a:lnTo>
                                <a:pt x="1463" y="213"/>
                              </a:lnTo>
                              <a:lnTo>
                                <a:pt x="1513" y="259"/>
                              </a:lnTo>
                              <a:lnTo>
                                <a:pt x="1559" y="309"/>
                              </a:lnTo>
                              <a:lnTo>
                                <a:pt x="1601" y="362"/>
                              </a:lnTo>
                              <a:lnTo>
                                <a:pt x="1640" y="419"/>
                              </a:lnTo>
                              <a:lnTo>
                                <a:pt x="1673" y="479"/>
                              </a:lnTo>
                              <a:lnTo>
                                <a:pt x="1703" y="541"/>
                              </a:lnTo>
                              <a:lnTo>
                                <a:pt x="1727" y="606"/>
                              </a:lnTo>
                              <a:lnTo>
                                <a:pt x="1747" y="673"/>
                              </a:lnTo>
                              <a:lnTo>
                                <a:pt x="1761" y="742"/>
                              </a:lnTo>
                              <a:lnTo>
                                <a:pt x="1770" y="813"/>
                              </a:lnTo>
                              <a:lnTo>
                                <a:pt x="1772" y="886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5" coordsize="1773,1773" path="m1772,886l1770,959l1761,1030l1747,1099l1727,1166l1703,1231l1673,1293l1640,1353l1601,1409l1559,1463l1513,1513l1463,1559l1410,1601l1353,1640l1293,1673l1231,1703l1166,1727l1099,1747l1030,1761l959,1769l886,1772l813,1769l742,1761l673,1747l606,1727l541,1703l479,1673l419,1640l362,1601l309,1559l259,1513l213,1463l171,1409l132,1353l98,1293l69,1231l45,1166l25,1099l11,1030l2,959l0,886l2,813l11,742l25,673l45,606l69,541l98,479l132,419l171,362l213,309l259,259l309,213l362,171l419,132l479,98l541,69l606,45l673,25l742,11l813,2l886,0l959,2l1030,11l1099,25l1166,45l1231,69l1293,98l1353,132l1410,171l1463,213l1513,259l1559,309l1601,362l1640,419l1673,479l1703,541l1727,606l1747,673l1761,742l1770,813l1772,886xe" stroked="t" o:allowincell="f" style="position:absolute;margin-left:-6.95pt;margin-top:46.95pt;width:88.6pt;height:88.6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6085</wp:posOffset>
                </wp:positionH>
                <wp:positionV relativeFrom="paragraph">
                  <wp:posOffset>151765</wp:posOffset>
                </wp:positionV>
                <wp:extent cx="1596390" cy="12700"/>
                <wp:effectExtent l="6350" t="6350" r="5715" b="0"/>
                <wp:wrapNone/>
                <wp:docPr id="44" name="Freeform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1" coordsize="2514,20" path="m0,0l2513,0e" stroked="t" o:allowincell="f" style="position:absolute;margin-left:233.55pt;margin-top:11.9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0">
                <wp:simplePos x="0" y="0"/>
                <wp:positionH relativeFrom="column">
                  <wp:posOffset>4536440</wp:posOffset>
                </wp:positionH>
                <wp:positionV relativeFrom="paragraph">
                  <wp:posOffset>151765</wp:posOffset>
                </wp:positionV>
                <wp:extent cx="12700" cy="1966595"/>
                <wp:effectExtent l="6350" t="6985" r="0" b="5080"/>
                <wp:wrapNone/>
                <wp:docPr id="45" name="Freeform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97">
                              <a:moveTo>
                                <a:pt x="0" y="0"/>
                              </a:moveTo>
                              <a:lnTo>
                                <a:pt x="0" y="30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2" coordsize="20,3097" path="m0,0l0,3096e" stroked="t" o:allowincell="f" style="position:absolute;margin-left:357.2pt;margin-top:11.95pt;width:0.95pt;height:154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7845</wp:posOffset>
                </wp:positionH>
                <wp:positionV relativeFrom="paragraph">
                  <wp:posOffset>650240</wp:posOffset>
                </wp:positionV>
                <wp:extent cx="1284605" cy="1113155"/>
                <wp:effectExtent l="6985" t="6985" r="5080" b="5080"/>
                <wp:wrapNone/>
                <wp:docPr id="4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3" h="1753">
                              <a:moveTo>
                                <a:pt x="1033" y="0"/>
                              </a:moveTo>
                              <a:lnTo>
                                <a:pt x="2022" y="1752"/>
                              </a:lnTo>
                              <a:lnTo>
                                <a:pt x="0" y="1752"/>
                              </a:lnTo>
                              <a:lnTo>
                                <a:pt x="1033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2023,1753" path="m1033,0l2022,1752l0,1752l1033,0xe" stroked="t" o:allowincell="f" style="position:absolute;margin-left:242.35pt;margin-top:51.2pt;width:101.1pt;height:87.6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9565</wp:posOffset>
                </wp:positionH>
                <wp:positionV relativeFrom="paragraph">
                  <wp:posOffset>2195195</wp:posOffset>
                </wp:positionV>
                <wp:extent cx="1596390" cy="12700"/>
                <wp:effectExtent l="6350" t="6350" r="5715" b="0"/>
                <wp:wrapNone/>
                <wp:docPr id="47" name="Freeform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5" coordsize="2514,20" path="m0,0l2513,0e" stroked="t" o:allowincell="f" style="position:absolute;margin-left:-25.95pt;margin-top:172.8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63">
                <wp:simplePos x="0" y="0"/>
                <wp:positionH relativeFrom="column">
                  <wp:posOffset>1240790</wp:posOffset>
                </wp:positionH>
                <wp:positionV relativeFrom="paragraph">
                  <wp:posOffset>2169160</wp:posOffset>
                </wp:positionV>
                <wp:extent cx="12700" cy="1991995"/>
                <wp:effectExtent l="6350" t="6985" r="0" b="6350"/>
                <wp:wrapNone/>
                <wp:docPr id="48" name="Freeform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6" coordsize="20,3137" path="m0,0l0,3137e" stroked="t" o:allowincell="f" style="position:absolute;margin-left:97.7pt;margin-top:170.8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3820</wp:posOffset>
                </wp:positionH>
                <wp:positionV relativeFrom="paragraph">
                  <wp:posOffset>2903220</wp:posOffset>
                </wp:positionV>
                <wp:extent cx="1087755" cy="1109980"/>
                <wp:effectExtent l="1270" t="0" r="0" b="635"/>
                <wp:wrapNone/>
                <wp:docPr id="49" name="Group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109880"/>
                          <a:chOff x="0" y="0"/>
                          <a:chExt cx="1087920" cy="1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92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1748">
                                <a:moveTo>
                                  <a:pt x="567" y="0"/>
                                </a:moveTo>
                                <a:lnTo>
                                  <a:pt x="549" y="4"/>
                                </a:lnTo>
                                <a:lnTo>
                                  <a:pt x="539" y="20"/>
                                </a:lnTo>
                                <a:lnTo>
                                  <a:pt x="536" y="46"/>
                                </a:lnTo>
                                <a:lnTo>
                                  <a:pt x="533" y="72"/>
                                </a:lnTo>
                                <a:lnTo>
                                  <a:pt x="531" y="98"/>
                                </a:lnTo>
                                <a:lnTo>
                                  <a:pt x="528" y="124"/>
                                </a:lnTo>
                                <a:lnTo>
                                  <a:pt x="526" y="150"/>
                                </a:lnTo>
                                <a:lnTo>
                                  <a:pt x="522" y="202"/>
                                </a:lnTo>
                                <a:lnTo>
                                  <a:pt x="519" y="234"/>
                                </a:lnTo>
                                <a:lnTo>
                                  <a:pt x="518" y="250"/>
                                </a:lnTo>
                                <a:lnTo>
                                  <a:pt x="509" y="378"/>
                                </a:lnTo>
                                <a:lnTo>
                                  <a:pt x="507" y="406"/>
                                </a:lnTo>
                                <a:lnTo>
                                  <a:pt x="505" y="430"/>
                                </a:lnTo>
                                <a:lnTo>
                                  <a:pt x="501" y="484"/>
                                </a:lnTo>
                                <a:lnTo>
                                  <a:pt x="496" y="538"/>
                                </a:lnTo>
                                <a:lnTo>
                                  <a:pt x="480" y="548"/>
                                </a:lnTo>
                                <a:lnTo>
                                  <a:pt x="449" y="568"/>
                                </a:lnTo>
                                <a:lnTo>
                                  <a:pt x="433" y="578"/>
                                </a:lnTo>
                                <a:lnTo>
                                  <a:pt x="416" y="590"/>
                                </a:lnTo>
                                <a:lnTo>
                                  <a:pt x="398" y="600"/>
                                </a:lnTo>
                                <a:lnTo>
                                  <a:pt x="379" y="612"/>
                                </a:lnTo>
                                <a:lnTo>
                                  <a:pt x="358" y="622"/>
                                </a:lnTo>
                                <a:lnTo>
                                  <a:pt x="342" y="632"/>
                                </a:lnTo>
                                <a:lnTo>
                                  <a:pt x="309" y="656"/>
                                </a:lnTo>
                                <a:lnTo>
                                  <a:pt x="293" y="668"/>
                                </a:lnTo>
                                <a:lnTo>
                                  <a:pt x="279" y="686"/>
                                </a:lnTo>
                                <a:lnTo>
                                  <a:pt x="261" y="696"/>
                                </a:lnTo>
                                <a:lnTo>
                                  <a:pt x="244" y="706"/>
                                </a:lnTo>
                                <a:lnTo>
                                  <a:pt x="227" y="716"/>
                                </a:lnTo>
                                <a:lnTo>
                                  <a:pt x="194" y="736"/>
                                </a:lnTo>
                                <a:lnTo>
                                  <a:pt x="178" y="748"/>
                                </a:lnTo>
                                <a:lnTo>
                                  <a:pt x="145" y="768"/>
                                </a:lnTo>
                                <a:lnTo>
                                  <a:pt x="129" y="780"/>
                                </a:lnTo>
                                <a:lnTo>
                                  <a:pt x="111" y="792"/>
                                </a:lnTo>
                                <a:lnTo>
                                  <a:pt x="94" y="804"/>
                                </a:lnTo>
                                <a:lnTo>
                                  <a:pt x="78" y="816"/>
                                </a:lnTo>
                                <a:lnTo>
                                  <a:pt x="62" y="830"/>
                                </a:lnTo>
                                <a:lnTo>
                                  <a:pt x="47" y="842"/>
                                </a:lnTo>
                                <a:lnTo>
                                  <a:pt x="32" y="856"/>
                                </a:lnTo>
                                <a:lnTo>
                                  <a:pt x="20" y="872"/>
                                </a:lnTo>
                                <a:lnTo>
                                  <a:pt x="9" y="890"/>
                                </a:lnTo>
                                <a:lnTo>
                                  <a:pt x="2" y="910"/>
                                </a:lnTo>
                                <a:lnTo>
                                  <a:pt x="0" y="934"/>
                                </a:lnTo>
                                <a:lnTo>
                                  <a:pt x="14" y="946"/>
                                </a:lnTo>
                                <a:lnTo>
                                  <a:pt x="33" y="956"/>
                                </a:lnTo>
                                <a:lnTo>
                                  <a:pt x="73" y="968"/>
                                </a:lnTo>
                                <a:lnTo>
                                  <a:pt x="92" y="978"/>
                                </a:lnTo>
                                <a:lnTo>
                                  <a:pt x="111" y="990"/>
                                </a:lnTo>
                                <a:lnTo>
                                  <a:pt x="130" y="998"/>
                                </a:lnTo>
                                <a:lnTo>
                                  <a:pt x="151" y="1008"/>
                                </a:lnTo>
                                <a:lnTo>
                                  <a:pt x="192" y="1024"/>
                                </a:lnTo>
                                <a:lnTo>
                                  <a:pt x="213" y="1030"/>
                                </a:lnTo>
                                <a:lnTo>
                                  <a:pt x="234" y="1038"/>
                                </a:lnTo>
                                <a:lnTo>
                                  <a:pt x="299" y="1056"/>
                                </a:lnTo>
                                <a:lnTo>
                                  <a:pt x="322" y="1060"/>
                                </a:lnTo>
                                <a:lnTo>
                                  <a:pt x="344" y="1066"/>
                                </a:lnTo>
                                <a:lnTo>
                                  <a:pt x="366" y="1070"/>
                                </a:lnTo>
                                <a:lnTo>
                                  <a:pt x="389" y="1076"/>
                                </a:lnTo>
                                <a:lnTo>
                                  <a:pt x="434" y="1086"/>
                                </a:lnTo>
                                <a:lnTo>
                                  <a:pt x="457" y="1090"/>
                                </a:lnTo>
                                <a:lnTo>
                                  <a:pt x="480" y="1096"/>
                                </a:lnTo>
                                <a:lnTo>
                                  <a:pt x="503" y="1100"/>
                                </a:lnTo>
                                <a:lnTo>
                                  <a:pt x="508" y="1118"/>
                                </a:lnTo>
                                <a:lnTo>
                                  <a:pt x="513" y="1136"/>
                                </a:lnTo>
                                <a:lnTo>
                                  <a:pt x="518" y="1154"/>
                                </a:lnTo>
                                <a:lnTo>
                                  <a:pt x="523" y="1174"/>
                                </a:lnTo>
                                <a:lnTo>
                                  <a:pt x="528" y="1192"/>
                                </a:lnTo>
                                <a:lnTo>
                                  <a:pt x="532" y="1210"/>
                                </a:lnTo>
                                <a:lnTo>
                                  <a:pt x="536" y="1230"/>
                                </a:lnTo>
                                <a:lnTo>
                                  <a:pt x="540" y="1250"/>
                                </a:lnTo>
                                <a:lnTo>
                                  <a:pt x="543" y="1270"/>
                                </a:lnTo>
                                <a:lnTo>
                                  <a:pt x="546" y="1292"/>
                                </a:lnTo>
                                <a:lnTo>
                                  <a:pt x="549" y="1314"/>
                                </a:lnTo>
                                <a:lnTo>
                                  <a:pt x="551" y="1336"/>
                                </a:lnTo>
                                <a:lnTo>
                                  <a:pt x="556" y="1354"/>
                                </a:lnTo>
                                <a:lnTo>
                                  <a:pt x="561" y="1374"/>
                                </a:lnTo>
                                <a:lnTo>
                                  <a:pt x="566" y="1392"/>
                                </a:lnTo>
                                <a:lnTo>
                                  <a:pt x="570" y="1412"/>
                                </a:lnTo>
                                <a:lnTo>
                                  <a:pt x="574" y="1432"/>
                                </a:lnTo>
                                <a:lnTo>
                                  <a:pt x="578" y="1450"/>
                                </a:lnTo>
                                <a:lnTo>
                                  <a:pt x="581" y="1470"/>
                                </a:lnTo>
                                <a:lnTo>
                                  <a:pt x="592" y="1530"/>
                                </a:lnTo>
                                <a:lnTo>
                                  <a:pt x="595" y="1550"/>
                                </a:lnTo>
                                <a:lnTo>
                                  <a:pt x="599" y="1570"/>
                                </a:lnTo>
                                <a:lnTo>
                                  <a:pt x="603" y="1590"/>
                                </a:lnTo>
                                <a:lnTo>
                                  <a:pt x="607" y="1610"/>
                                </a:lnTo>
                                <a:lnTo>
                                  <a:pt x="612" y="1628"/>
                                </a:lnTo>
                                <a:lnTo>
                                  <a:pt x="617" y="1648"/>
                                </a:lnTo>
                                <a:lnTo>
                                  <a:pt x="622" y="1668"/>
                                </a:lnTo>
                                <a:lnTo>
                                  <a:pt x="628" y="1688"/>
                                </a:lnTo>
                                <a:lnTo>
                                  <a:pt x="635" y="1708"/>
                                </a:lnTo>
                                <a:lnTo>
                                  <a:pt x="646" y="1724"/>
                                </a:lnTo>
                                <a:lnTo>
                                  <a:pt x="659" y="1740"/>
                                </a:lnTo>
                                <a:lnTo>
                                  <a:pt x="678" y="1748"/>
                                </a:lnTo>
                                <a:lnTo>
                                  <a:pt x="696" y="1738"/>
                                </a:lnTo>
                                <a:lnTo>
                                  <a:pt x="712" y="1726"/>
                                </a:lnTo>
                                <a:lnTo>
                                  <a:pt x="727" y="1712"/>
                                </a:lnTo>
                                <a:lnTo>
                                  <a:pt x="740" y="1698"/>
                                </a:lnTo>
                                <a:lnTo>
                                  <a:pt x="752" y="1682"/>
                                </a:lnTo>
                                <a:lnTo>
                                  <a:pt x="764" y="1666"/>
                                </a:lnTo>
                                <a:lnTo>
                                  <a:pt x="774" y="1648"/>
                                </a:lnTo>
                                <a:lnTo>
                                  <a:pt x="784" y="1632"/>
                                </a:lnTo>
                                <a:lnTo>
                                  <a:pt x="794" y="1614"/>
                                </a:lnTo>
                                <a:lnTo>
                                  <a:pt x="803" y="1596"/>
                                </a:lnTo>
                                <a:lnTo>
                                  <a:pt x="811" y="1576"/>
                                </a:lnTo>
                                <a:lnTo>
                                  <a:pt x="829" y="1540"/>
                                </a:lnTo>
                                <a:lnTo>
                                  <a:pt x="837" y="1520"/>
                                </a:lnTo>
                                <a:lnTo>
                                  <a:pt x="847" y="1502"/>
                                </a:lnTo>
                                <a:lnTo>
                                  <a:pt x="856" y="1484"/>
                                </a:lnTo>
                                <a:lnTo>
                                  <a:pt x="866" y="1466"/>
                                </a:lnTo>
                                <a:lnTo>
                                  <a:pt x="872" y="1448"/>
                                </a:lnTo>
                                <a:lnTo>
                                  <a:pt x="882" y="1430"/>
                                </a:lnTo>
                                <a:lnTo>
                                  <a:pt x="893" y="1412"/>
                                </a:lnTo>
                                <a:lnTo>
                                  <a:pt x="905" y="1396"/>
                                </a:lnTo>
                                <a:lnTo>
                                  <a:pt x="917" y="1378"/>
                                </a:lnTo>
                                <a:lnTo>
                                  <a:pt x="929" y="1362"/>
                                </a:lnTo>
                                <a:lnTo>
                                  <a:pt x="939" y="1344"/>
                                </a:lnTo>
                                <a:lnTo>
                                  <a:pt x="947" y="1326"/>
                                </a:lnTo>
                                <a:lnTo>
                                  <a:pt x="961" y="1312"/>
                                </a:lnTo>
                                <a:lnTo>
                                  <a:pt x="972" y="1296"/>
                                </a:lnTo>
                                <a:lnTo>
                                  <a:pt x="980" y="1280"/>
                                </a:lnTo>
                                <a:lnTo>
                                  <a:pt x="986" y="1260"/>
                                </a:lnTo>
                                <a:lnTo>
                                  <a:pt x="992" y="1240"/>
                                </a:lnTo>
                                <a:lnTo>
                                  <a:pt x="998" y="1218"/>
                                </a:lnTo>
                                <a:lnTo>
                                  <a:pt x="1011" y="1210"/>
                                </a:lnTo>
                                <a:lnTo>
                                  <a:pt x="1026" y="1208"/>
                                </a:lnTo>
                                <a:lnTo>
                                  <a:pt x="1688" y="1208"/>
                                </a:lnTo>
                                <a:lnTo>
                                  <a:pt x="1680" y="1200"/>
                                </a:lnTo>
                                <a:lnTo>
                                  <a:pt x="1660" y="1178"/>
                                </a:lnTo>
                                <a:lnTo>
                                  <a:pt x="1641" y="1158"/>
                                </a:lnTo>
                                <a:lnTo>
                                  <a:pt x="1623" y="1136"/>
                                </a:lnTo>
                                <a:lnTo>
                                  <a:pt x="1605" y="1114"/>
                                </a:lnTo>
                                <a:lnTo>
                                  <a:pt x="1588" y="1092"/>
                                </a:lnTo>
                                <a:lnTo>
                                  <a:pt x="1571" y="1068"/>
                                </a:lnTo>
                                <a:lnTo>
                                  <a:pt x="1554" y="1046"/>
                                </a:lnTo>
                                <a:lnTo>
                                  <a:pt x="1520" y="1000"/>
                                </a:lnTo>
                                <a:lnTo>
                                  <a:pt x="1502" y="976"/>
                                </a:lnTo>
                                <a:lnTo>
                                  <a:pt x="1485" y="954"/>
                                </a:lnTo>
                                <a:lnTo>
                                  <a:pt x="1467" y="930"/>
                                </a:lnTo>
                                <a:lnTo>
                                  <a:pt x="1449" y="908"/>
                                </a:lnTo>
                                <a:lnTo>
                                  <a:pt x="1430" y="884"/>
                                </a:lnTo>
                                <a:lnTo>
                                  <a:pt x="1410" y="862"/>
                                </a:lnTo>
                                <a:lnTo>
                                  <a:pt x="1390" y="840"/>
                                </a:lnTo>
                                <a:lnTo>
                                  <a:pt x="1369" y="816"/>
                                </a:lnTo>
                                <a:lnTo>
                                  <a:pt x="1346" y="794"/>
                                </a:lnTo>
                                <a:lnTo>
                                  <a:pt x="1322" y="772"/>
                                </a:lnTo>
                                <a:lnTo>
                                  <a:pt x="1328" y="756"/>
                                </a:lnTo>
                                <a:lnTo>
                                  <a:pt x="1333" y="736"/>
                                </a:lnTo>
                                <a:lnTo>
                                  <a:pt x="1342" y="716"/>
                                </a:lnTo>
                                <a:lnTo>
                                  <a:pt x="1355" y="698"/>
                                </a:lnTo>
                                <a:lnTo>
                                  <a:pt x="1360" y="678"/>
                                </a:lnTo>
                                <a:lnTo>
                                  <a:pt x="1367" y="660"/>
                                </a:lnTo>
                                <a:lnTo>
                                  <a:pt x="1375" y="642"/>
                                </a:lnTo>
                                <a:lnTo>
                                  <a:pt x="1384" y="624"/>
                                </a:lnTo>
                                <a:lnTo>
                                  <a:pt x="1394" y="606"/>
                                </a:lnTo>
                                <a:lnTo>
                                  <a:pt x="1404" y="588"/>
                                </a:lnTo>
                                <a:lnTo>
                                  <a:pt x="1412" y="570"/>
                                </a:lnTo>
                                <a:lnTo>
                                  <a:pt x="1419" y="552"/>
                                </a:lnTo>
                                <a:lnTo>
                                  <a:pt x="1423" y="530"/>
                                </a:lnTo>
                                <a:lnTo>
                                  <a:pt x="1428" y="512"/>
                                </a:lnTo>
                                <a:lnTo>
                                  <a:pt x="1434" y="494"/>
                                </a:lnTo>
                                <a:lnTo>
                                  <a:pt x="1441" y="476"/>
                                </a:lnTo>
                                <a:lnTo>
                                  <a:pt x="1448" y="460"/>
                                </a:lnTo>
                                <a:lnTo>
                                  <a:pt x="1455" y="442"/>
                                </a:lnTo>
                                <a:lnTo>
                                  <a:pt x="1470" y="406"/>
                                </a:lnTo>
                                <a:lnTo>
                                  <a:pt x="1478" y="388"/>
                                </a:lnTo>
                                <a:lnTo>
                                  <a:pt x="1485" y="370"/>
                                </a:lnTo>
                                <a:lnTo>
                                  <a:pt x="1488" y="362"/>
                                </a:lnTo>
                                <a:lnTo>
                                  <a:pt x="1033" y="362"/>
                                </a:lnTo>
                                <a:lnTo>
                                  <a:pt x="1020" y="360"/>
                                </a:lnTo>
                                <a:lnTo>
                                  <a:pt x="1008" y="348"/>
                                </a:lnTo>
                                <a:lnTo>
                                  <a:pt x="996" y="328"/>
                                </a:lnTo>
                                <a:lnTo>
                                  <a:pt x="980" y="314"/>
                                </a:lnTo>
                                <a:lnTo>
                                  <a:pt x="964" y="300"/>
                                </a:lnTo>
                                <a:lnTo>
                                  <a:pt x="949" y="288"/>
                                </a:lnTo>
                                <a:lnTo>
                                  <a:pt x="934" y="274"/>
                                </a:lnTo>
                                <a:lnTo>
                                  <a:pt x="919" y="260"/>
                                </a:lnTo>
                                <a:lnTo>
                                  <a:pt x="904" y="246"/>
                                </a:lnTo>
                                <a:lnTo>
                                  <a:pt x="890" y="232"/>
                                </a:lnTo>
                                <a:lnTo>
                                  <a:pt x="875" y="220"/>
                                </a:lnTo>
                                <a:lnTo>
                                  <a:pt x="861" y="206"/>
                                </a:lnTo>
                                <a:lnTo>
                                  <a:pt x="847" y="192"/>
                                </a:lnTo>
                                <a:lnTo>
                                  <a:pt x="834" y="178"/>
                                </a:lnTo>
                                <a:lnTo>
                                  <a:pt x="806" y="150"/>
                                </a:lnTo>
                                <a:lnTo>
                                  <a:pt x="780" y="122"/>
                                </a:lnTo>
                                <a:lnTo>
                                  <a:pt x="758" y="110"/>
                                </a:lnTo>
                                <a:lnTo>
                                  <a:pt x="725" y="88"/>
                                </a:lnTo>
                                <a:lnTo>
                                  <a:pt x="605" y="14"/>
                                </a:lnTo>
                                <a:lnTo>
                                  <a:pt x="587" y="2"/>
                                </a:lnTo>
                                <a:lnTo>
                                  <a:pt x="5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792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1748">
                                <a:moveTo>
                                  <a:pt x="1688" y="1208"/>
                                </a:moveTo>
                                <a:lnTo>
                                  <a:pt x="1026" y="1208"/>
                                </a:lnTo>
                                <a:lnTo>
                                  <a:pt x="1042" y="1212"/>
                                </a:lnTo>
                                <a:lnTo>
                                  <a:pt x="1078" y="1224"/>
                                </a:lnTo>
                                <a:lnTo>
                                  <a:pt x="1095" y="1228"/>
                                </a:lnTo>
                                <a:lnTo>
                                  <a:pt x="1111" y="1234"/>
                                </a:lnTo>
                                <a:lnTo>
                                  <a:pt x="1129" y="1238"/>
                                </a:lnTo>
                                <a:lnTo>
                                  <a:pt x="1165" y="1242"/>
                                </a:lnTo>
                                <a:lnTo>
                                  <a:pt x="1183" y="1248"/>
                                </a:lnTo>
                                <a:lnTo>
                                  <a:pt x="1199" y="1256"/>
                                </a:lnTo>
                                <a:lnTo>
                                  <a:pt x="1252" y="1256"/>
                                </a:lnTo>
                                <a:lnTo>
                                  <a:pt x="1330" y="1262"/>
                                </a:lnTo>
                                <a:lnTo>
                                  <a:pt x="1356" y="1266"/>
                                </a:lnTo>
                                <a:lnTo>
                                  <a:pt x="1407" y="1272"/>
                                </a:lnTo>
                                <a:lnTo>
                                  <a:pt x="1508" y="1280"/>
                                </a:lnTo>
                                <a:lnTo>
                                  <a:pt x="1559" y="1280"/>
                                </a:lnTo>
                                <a:lnTo>
                                  <a:pt x="1610" y="1276"/>
                                </a:lnTo>
                                <a:lnTo>
                                  <a:pt x="1635" y="1272"/>
                                </a:lnTo>
                                <a:lnTo>
                                  <a:pt x="1687" y="1260"/>
                                </a:lnTo>
                                <a:lnTo>
                                  <a:pt x="1713" y="1250"/>
                                </a:lnTo>
                                <a:lnTo>
                                  <a:pt x="1706" y="1236"/>
                                </a:lnTo>
                                <a:lnTo>
                                  <a:pt x="1701" y="1220"/>
                                </a:lnTo>
                                <a:lnTo>
                                  <a:pt x="1688" y="1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792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1748">
                                <a:moveTo>
                                  <a:pt x="1508" y="180"/>
                                </a:moveTo>
                                <a:lnTo>
                                  <a:pt x="1484" y="182"/>
                                </a:lnTo>
                                <a:lnTo>
                                  <a:pt x="1415" y="194"/>
                                </a:lnTo>
                                <a:lnTo>
                                  <a:pt x="1393" y="202"/>
                                </a:lnTo>
                                <a:lnTo>
                                  <a:pt x="1371" y="208"/>
                                </a:lnTo>
                                <a:lnTo>
                                  <a:pt x="1328" y="224"/>
                                </a:lnTo>
                                <a:lnTo>
                                  <a:pt x="1159" y="304"/>
                                </a:lnTo>
                                <a:lnTo>
                                  <a:pt x="1137" y="316"/>
                                </a:lnTo>
                                <a:lnTo>
                                  <a:pt x="1115" y="324"/>
                                </a:lnTo>
                                <a:lnTo>
                                  <a:pt x="1070" y="344"/>
                                </a:lnTo>
                                <a:lnTo>
                                  <a:pt x="1058" y="352"/>
                                </a:lnTo>
                                <a:lnTo>
                                  <a:pt x="1045" y="358"/>
                                </a:lnTo>
                                <a:lnTo>
                                  <a:pt x="1033" y="362"/>
                                </a:lnTo>
                                <a:lnTo>
                                  <a:pt x="1488" y="362"/>
                                </a:lnTo>
                                <a:lnTo>
                                  <a:pt x="1491" y="352"/>
                                </a:lnTo>
                                <a:lnTo>
                                  <a:pt x="1498" y="334"/>
                                </a:lnTo>
                                <a:lnTo>
                                  <a:pt x="1503" y="316"/>
                                </a:lnTo>
                                <a:lnTo>
                                  <a:pt x="1508" y="298"/>
                                </a:lnTo>
                                <a:lnTo>
                                  <a:pt x="1511" y="278"/>
                                </a:lnTo>
                                <a:lnTo>
                                  <a:pt x="1513" y="260"/>
                                </a:lnTo>
                                <a:lnTo>
                                  <a:pt x="1514" y="240"/>
                                </a:lnTo>
                                <a:lnTo>
                                  <a:pt x="1514" y="220"/>
                                </a:lnTo>
                                <a:lnTo>
                                  <a:pt x="1512" y="200"/>
                                </a:lnTo>
                                <a:lnTo>
                                  <a:pt x="1508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7" style="position:absolute;margin-left:-6.6pt;margin-top:228.6pt;width:85.65pt;height:87.4pt" coordorigin="-132,4572" coordsize="1713,1748">
                <v:shape id="shape_0" ID="Freeform 258" coordsize="1713,1748" path="m567,0l549,4l539,20l536,46l533,72l531,98l528,124l526,150l522,202l519,234l518,250l509,378l507,406l505,430l501,484l496,538l480,548l449,568l433,578l416,590l398,600l379,612l358,622l342,632l309,656l293,668l279,686l261,696l244,706l227,716l194,736l178,748l145,768l129,780l111,792l94,804l78,816l62,830l47,842l32,856l20,872l9,890l2,910l0,934l14,946l33,956l73,968l92,978l111,990l130,998l151,1008l192,1024l213,1030l234,1038l299,1056l322,1060l344,1066l366,1070l389,1076l434,1086l457,1090l480,1096l503,1100l508,1118l513,1136l518,1154l523,1174l528,1192l532,1210l536,1230l540,1250l543,1270l546,1292l549,1314l551,1336l556,1354l561,1374l566,1392l570,1412l574,1432l578,1450l581,1470l592,1530l595,1550l599,1570l603,1590l607,1610l612,1628l617,1648l622,1668l628,1688l635,1708l646,1724l659,1740l678,1748l696,1738l712,1726l727,1712l740,1698l752,1682l764,1666l774,1648l784,1632l794,1614l803,1596l811,1576l829,1540l837,1520l847,1502l856,1484l866,1466l872,1448l882,1430l893,1412l905,1396l917,1378l929,1362l939,1344l947,1326l961,1312l972,1296l980,1280l986,1260l992,1240l998,1218l1011,1210l1026,1208l1688,1208l1680,1200l1660,1178l1641,1158l1623,1136l1605,1114l1588,1092l1571,1068l1554,1046l1520,1000l1502,976l1485,954l1467,930l1449,908l1430,884l1410,862l1390,840l1369,816l1346,794l1322,772l1328,756l1333,736l1342,716l1355,698l1360,678l1367,660l1375,642l1384,624l1394,606l1404,588l1412,570l1419,552l1423,530l1428,512l1434,494l1441,476l1448,460l1455,442l1470,406l1478,388l1485,370l1488,362l1033,362l1020,360l1008,348l996,328l980,314l964,300l949,288l934,274l919,260l904,246l890,232l875,220l861,206l847,192l834,178l806,150l780,122l758,110l725,88l605,14l587,2l567,0xe" fillcolor="#231f20" stroked="f" o:allowincell="f" style="position:absolute;left:-132;top:4572;width:1712;height:174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259" coordsize="1713,1748" path="m1688,1208l1026,1208l1042,1212l1078,1224l1095,1228l1111,1234l1129,1238l1165,1242l1183,1248l1199,1256l1252,1256l1330,1262l1356,1266l1407,1272l1508,1280l1559,1280l1610,1276l1635,1272l1687,1260l1713,1250l1706,1236l1701,1220l1688,1208xe" fillcolor="#231f20" stroked="f" o:allowincell="f" style="position:absolute;left:-132;top:4572;width:1712;height:174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260" coordsize="1713,1748" path="m1508,180l1484,182l1415,194l1393,202l1371,208l1328,224l1159,304l1137,316l1115,324l1070,344l1058,352l1045,358l1033,362l1488,362l1491,352l1498,334l1503,316l1508,298l1511,278l1513,260l1514,240l1514,220l1512,200l1508,180xe" fillcolor="#231f20" stroked="f" o:allowincell="f" style="position:absolute;left:-132;top:4572;width:1712;height:174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4610</wp:posOffset>
                </wp:positionH>
                <wp:positionV relativeFrom="paragraph">
                  <wp:posOffset>2921635</wp:posOffset>
                </wp:positionV>
                <wp:extent cx="1031240" cy="1066800"/>
                <wp:effectExtent l="0" t="0" r="635" b="1270"/>
                <wp:wrapNone/>
                <wp:docPr id="50" name="Group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1066680"/>
                          <a:chOff x="0" y="0"/>
                          <a:chExt cx="1031400" cy="106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14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1680">
                                <a:moveTo>
                                  <a:pt x="519" y="0"/>
                                </a:moveTo>
                                <a:lnTo>
                                  <a:pt x="518" y="26"/>
                                </a:lnTo>
                                <a:lnTo>
                                  <a:pt x="516" y="52"/>
                                </a:lnTo>
                                <a:lnTo>
                                  <a:pt x="514" y="78"/>
                                </a:lnTo>
                                <a:lnTo>
                                  <a:pt x="512" y="104"/>
                                </a:lnTo>
                                <a:lnTo>
                                  <a:pt x="509" y="132"/>
                                </a:lnTo>
                                <a:lnTo>
                                  <a:pt x="500" y="234"/>
                                </a:lnTo>
                                <a:lnTo>
                                  <a:pt x="498" y="260"/>
                                </a:lnTo>
                                <a:lnTo>
                                  <a:pt x="493" y="316"/>
                                </a:lnTo>
                                <a:lnTo>
                                  <a:pt x="492" y="340"/>
                                </a:lnTo>
                                <a:lnTo>
                                  <a:pt x="490" y="366"/>
                                </a:lnTo>
                                <a:lnTo>
                                  <a:pt x="489" y="392"/>
                                </a:lnTo>
                                <a:lnTo>
                                  <a:pt x="488" y="420"/>
                                </a:lnTo>
                                <a:lnTo>
                                  <a:pt x="487" y="446"/>
                                </a:lnTo>
                                <a:lnTo>
                                  <a:pt x="487" y="492"/>
                                </a:lnTo>
                                <a:lnTo>
                                  <a:pt x="487" y="500"/>
                                </a:lnTo>
                                <a:lnTo>
                                  <a:pt x="488" y="526"/>
                                </a:lnTo>
                                <a:lnTo>
                                  <a:pt x="473" y="538"/>
                                </a:lnTo>
                                <a:lnTo>
                                  <a:pt x="458" y="550"/>
                                </a:lnTo>
                                <a:lnTo>
                                  <a:pt x="442" y="560"/>
                                </a:lnTo>
                                <a:lnTo>
                                  <a:pt x="425" y="568"/>
                                </a:lnTo>
                                <a:lnTo>
                                  <a:pt x="408" y="578"/>
                                </a:lnTo>
                                <a:lnTo>
                                  <a:pt x="337" y="610"/>
                                </a:lnTo>
                                <a:lnTo>
                                  <a:pt x="284" y="640"/>
                                </a:lnTo>
                                <a:lnTo>
                                  <a:pt x="267" y="654"/>
                                </a:lnTo>
                                <a:lnTo>
                                  <a:pt x="250" y="668"/>
                                </a:lnTo>
                                <a:lnTo>
                                  <a:pt x="234" y="684"/>
                                </a:lnTo>
                                <a:lnTo>
                                  <a:pt x="219" y="700"/>
                                </a:lnTo>
                                <a:lnTo>
                                  <a:pt x="201" y="706"/>
                                </a:lnTo>
                                <a:lnTo>
                                  <a:pt x="184" y="716"/>
                                </a:lnTo>
                                <a:lnTo>
                                  <a:pt x="167" y="726"/>
                                </a:lnTo>
                                <a:lnTo>
                                  <a:pt x="117" y="762"/>
                                </a:lnTo>
                                <a:lnTo>
                                  <a:pt x="100" y="776"/>
                                </a:lnTo>
                                <a:lnTo>
                                  <a:pt x="82" y="786"/>
                                </a:lnTo>
                                <a:lnTo>
                                  <a:pt x="50" y="814"/>
                                </a:lnTo>
                                <a:lnTo>
                                  <a:pt x="36" y="826"/>
                                </a:lnTo>
                                <a:lnTo>
                                  <a:pt x="23" y="840"/>
                                </a:lnTo>
                                <a:lnTo>
                                  <a:pt x="12" y="856"/>
                                </a:lnTo>
                                <a:lnTo>
                                  <a:pt x="4" y="876"/>
                                </a:lnTo>
                                <a:lnTo>
                                  <a:pt x="0" y="898"/>
                                </a:lnTo>
                                <a:lnTo>
                                  <a:pt x="18" y="906"/>
                                </a:lnTo>
                                <a:lnTo>
                                  <a:pt x="37" y="910"/>
                                </a:lnTo>
                                <a:lnTo>
                                  <a:pt x="55" y="916"/>
                                </a:lnTo>
                                <a:lnTo>
                                  <a:pt x="73" y="930"/>
                                </a:lnTo>
                                <a:lnTo>
                                  <a:pt x="92" y="942"/>
                                </a:lnTo>
                                <a:lnTo>
                                  <a:pt x="111" y="952"/>
                                </a:lnTo>
                                <a:lnTo>
                                  <a:pt x="131" y="962"/>
                                </a:lnTo>
                                <a:lnTo>
                                  <a:pt x="172" y="978"/>
                                </a:lnTo>
                                <a:lnTo>
                                  <a:pt x="214" y="990"/>
                                </a:lnTo>
                                <a:lnTo>
                                  <a:pt x="413" y="1026"/>
                                </a:lnTo>
                                <a:lnTo>
                                  <a:pt x="434" y="1032"/>
                                </a:lnTo>
                                <a:lnTo>
                                  <a:pt x="456" y="1036"/>
                                </a:lnTo>
                                <a:lnTo>
                                  <a:pt x="477" y="1042"/>
                                </a:lnTo>
                                <a:lnTo>
                                  <a:pt x="485" y="1060"/>
                                </a:lnTo>
                                <a:lnTo>
                                  <a:pt x="491" y="1078"/>
                                </a:lnTo>
                                <a:lnTo>
                                  <a:pt x="497" y="1096"/>
                                </a:lnTo>
                                <a:lnTo>
                                  <a:pt x="508" y="1134"/>
                                </a:lnTo>
                                <a:lnTo>
                                  <a:pt x="512" y="1154"/>
                                </a:lnTo>
                                <a:lnTo>
                                  <a:pt x="516" y="1174"/>
                                </a:lnTo>
                                <a:lnTo>
                                  <a:pt x="520" y="1194"/>
                                </a:lnTo>
                                <a:lnTo>
                                  <a:pt x="524" y="1212"/>
                                </a:lnTo>
                                <a:lnTo>
                                  <a:pt x="528" y="1232"/>
                                </a:lnTo>
                                <a:lnTo>
                                  <a:pt x="534" y="1274"/>
                                </a:lnTo>
                                <a:lnTo>
                                  <a:pt x="538" y="1294"/>
                                </a:lnTo>
                                <a:lnTo>
                                  <a:pt x="542" y="1314"/>
                                </a:lnTo>
                                <a:lnTo>
                                  <a:pt x="546" y="1334"/>
                                </a:lnTo>
                                <a:lnTo>
                                  <a:pt x="550" y="1354"/>
                                </a:lnTo>
                                <a:lnTo>
                                  <a:pt x="555" y="1374"/>
                                </a:lnTo>
                                <a:lnTo>
                                  <a:pt x="559" y="1394"/>
                                </a:lnTo>
                                <a:lnTo>
                                  <a:pt x="562" y="1414"/>
                                </a:lnTo>
                                <a:lnTo>
                                  <a:pt x="565" y="1434"/>
                                </a:lnTo>
                                <a:lnTo>
                                  <a:pt x="567" y="1454"/>
                                </a:lnTo>
                                <a:lnTo>
                                  <a:pt x="570" y="1474"/>
                                </a:lnTo>
                                <a:lnTo>
                                  <a:pt x="573" y="1494"/>
                                </a:lnTo>
                                <a:lnTo>
                                  <a:pt x="575" y="1514"/>
                                </a:lnTo>
                                <a:lnTo>
                                  <a:pt x="579" y="1534"/>
                                </a:lnTo>
                                <a:lnTo>
                                  <a:pt x="582" y="1554"/>
                                </a:lnTo>
                                <a:lnTo>
                                  <a:pt x="586" y="1572"/>
                                </a:lnTo>
                                <a:lnTo>
                                  <a:pt x="591" y="1592"/>
                                </a:lnTo>
                                <a:lnTo>
                                  <a:pt x="597" y="1610"/>
                                </a:lnTo>
                                <a:lnTo>
                                  <a:pt x="604" y="1630"/>
                                </a:lnTo>
                                <a:lnTo>
                                  <a:pt x="611" y="1648"/>
                                </a:lnTo>
                                <a:lnTo>
                                  <a:pt x="620" y="1664"/>
                                </a:lnTo>
                                <a:lnTo>
                                  <a:pt x="631" y="1680"/>
                                </a:lnTo>
                                <a:lnTo>
                                  <a:pt x="646" y="1670"/>
                                </a:lnTo>
                                <a:lnTo>
                                  <a:pt x="661" y="1658"/>
                                </a:lnTo>
                                <a:lnTo>
                                  <a:pt x="673" y="1646"/>
                                </a:lnTo>
                                <a:lnTo>
                                  <a:pt x="685" y="1630"/>
                                </a:lnTo>
                                <a:lnTo>
                                  <a:pt x="696" y="1614"/>
                                </a:lnTo>
                                <a:lnTo>
                                  <a:pt x="706" y="1598"/>
                                </a:lnTo>
                                <a:lnTo>
                                  <a:pt x="715" y="1580"/>
                                </a:lnTo>
                                <a:lnTo>
                                  <a:pt x="724" y="1562"/>
                                </a:lnTo>
                                <a:lnTo>
                                  <a:pt x="733" y="1542"/>
                                </a:lnTo>
                                <a:lnTo>
                                  <a:pt x="742" y="1524"/>
                                </a:lnTo>
                                <a:lnTo>
                                  <a:pt x="751" y="1504"/>
                                </a:lnTo>
                                <a:lnTo>
                                  <a:pt x="761" y="1484"/>
                                </a:lnTo>
                                <a:lnTo>
                                  <a:pt x="771" y="1464"/>
                                </a:lnTo>
                                <a:lnTo>
                                  <a:pt x="783" y="1444"/>
                                </a:lnTo>
                                <a:lnTo>
                                  <a:pt x="791" y="1426"/>
                                </a:lnTo>
                                <a:lnTo>
                                  <a:pt x="799" y="1410"/>
                                </a:lnTo>
                                <a:lnTo>
                                  <a:pt x="808" y="1392"/>
                                </a:lnTo>
                                <a:lnTo>
                                  <a:pt x="817" y="1376"/>
                                </a:lnTo>
                                <a:lnTo>
                                  <a:pt x="827" y="1360"/>
                                </a:lnTo>
                                <a:lnTo>
                                  <a:pt x="838" y="1344"/>
                                </a:lnTo>
                                <a:lnTo>
                                  <a:pt x="848" y="1326"/>
                                </a:lnTo>
                                <a:lnTo>
                                  <a:pt x="859" y="1310"/>
                                </a:lnTo>
                                <a:lnTo>
                                  <a:pt x="870" y="1292"/>
                                </a:lnTo>
                                <a:lnTo>
                                  <a:pt x="880" y="1276"/>
                                </a:lnTo>
                                <a:lnTo>
                                  <a:pt x="891" y="1258"/>
                                </a:lnTo>
                                <a:lnTo>
                                  <a:pt x="902" y="1238"/>
                                </a:lnTo>
                                <a:lnTo>
                                  <a:pt x="912" y="1220"/>
                                </a:lnTo>
                                <a:lnTo>
                                  <a:pt x="916" y="1204"/>
                                </a:lnTo>
                                <a:lnTo>
                                  <a:pt x="920" y="1186"/>
                                </a:lnTo>
                                <a:lnTo>
                                  <a:pt x="926" y="1170"/>
                                </a:lnTo>
                                <a:lnTo>
                                  <a:pt x="936" y="1156"/>
                                </a:lnTo>
                                <a:lnTo>
                                  <a:pt x="956" y="1144"/>
                                </a:lnTo>
                                <a:lnTo>
                                  <a:pt x="1568" y="1144"/>
                                </a:lnTo>
                                <a:lnTo>
                                  <a:pt x="1552" y="1124"/>
                                </a:lnTo>
                                <a:lnTo>
                                  <a:pt x="1535" y="1104"/>
                                </a:lnTo>
                                <a:lnTo>
                                  <a:pt x="1520" y="1084"/>
                                </a:lnTo>
                                <a:lnTo>
                                  <a:pt x="1505" y="1062"/>
                                </a:lnTo>
                                <a:lnTo>
                                  <a:pt x="1490" y="1042"/>
                                </a:lnTo>
                                <a:lnTo>
                                  <a:pt x="1461" y="1000"/>
                                </a:lnTo>
                                <a:lnTo>
                                  <a:pt x="1446" y="980"/>
                                </a:lnTo>
                                <a:lnTo>
                                  <a:pt x="1431" y="958"/>
                                </a:lnTo>
                                <a:lnTo>
                                  <a:pt x="1416" y="938"/>
                                </a:lnTo>
                                <a:lnTo>
                                  <a:pt x="1400" y="918"/>
                                </a:lnTo>
                                <a:lnTo>
                                  <a:pt x="1384" y="898"/>
                                </a:lnTo>
                                <a:lnTo>
                                  <a:pt x="1367" y="880"/>
                                </a:lnTo>
                                <a:lnTo>
                                  <a:pt x="1350" y="862"/>
                                </a:lnTo>
                                <a:lnTo>
                                  <a:pt x="1331" y="844"/>
                                </a:lnTo>
                                <a:lnTo>
                                  <a:pt x="1312" y="828"/>
                                </a:lnTo>
                                <a:lnTo>
                                  <a:pt x="1291" y="812"/>
                                </a:lnTo>
                                <a:lnTo>
                                  <a:pt x="1281" y="798"/>
                                </a:lnTo>
                                <a:lnTo>
                                  <a:pt x="1254" y="778"/>
                                </a:lnTo>
                                <a:lnTo>
                                  <a:pt x="1244" y="766"/>
                                </a:lnTo>
                                <a:lnTo>
                                  <a:pt x="1241" y="750"/>
                                </a:lnTo>
                                <a:lnTo>
                                  <a:pt x="1246" y="730"/>
                                </a:lnTo>
                                <a:lnTo>
                                  <a:pt x="1254" y="712"/>
                                </a:lnTo>
                                <a:lnTo>
                                  <a:pt x="1262" y="694"/>
                                </a:lnTo>
                                <a:lnTo>
                                  <a:pt x="1270" y="676"/>
                                </a:lnTo>
                                <a:lnTo>
                                  <a:pt x="1296" y="622"/>
                                </a:lnTo>
                                <a:lnTo>
                                  <a:pt x="1304" y="604"/>
                                </a:lnTo>
                                <a:lnTo>
                                  <a:pt x="1313" y="586"/>
                                </a:lnTo>
                                <a:lnTo>
                                  <a:pt x="1321" y="568"/>
                                </a:lnTo>
                                <a:lnTo>
                                  <a:pt x="1329" y="550"/>
                                </a:lnTo>
                                <a:lnTo>
                                  <a:pt x="1336" y="530"/>
                                </a:lnTo>
                                <a:lnTo>
                                  <a:pt x="1343" y="512"/>
                                </a:lnTo>
                                <a:lnTo>
                                  <a:pt x="1350" y="492"/>
                                </a:lnTo>
                                <a:lnTo>
                                  <a:pt x="1357" y="474"/>
                                </a:lnTo>
                                <a:lnTo>
                                  <a:pt x="1363" y="454"/>
                                </a:lnTo>
                                <a:lnTo>
                                  <a:pt x="1369" y="434"/>
                                </a:lnTo>
                                <a:lnTo>
                                  <a:pt x="1375" y="416"/>
                                </a:lnTo>
                                <a:lnTo>
                                  <a:pt x="1382" y="398"/>
                                </a:lnTo>
                                <a:lnTo>
                                  <a:pt x="1390" y="380"/>
                                </a:lnTo>
                                <a:lnTo>
                                  <a:pt x="1397" y="364"/>
                                </a:lnTo>
                                <a:lnTo>
                                  <a:pt x="970" y="364"/>
                                </a:lnTo>
                                <a:lnTo>
                                  <a:pt x="957" y="348"/>
                                </a:lnTo>
                                <a:lnTo>
                                  <a:pt x="944" y="334"/>
                                </a:lnTo>
                                <a:lnTo>
                                  <a:pt x="929" y="320"/>
                                </a:lnTo>
                                <a:lnTo>
                                  <a:pt x="914" y="306"/>
                                </a:lnTo>
                                <a:lnTo>
                                  <a:pt x="899" y="294"/>
                                </a:lnTo>
                                <a:lnTo>
                                  <a:pt x="883" y="280"/>
                                </a:lnTo>
                                <a:lnTo>
                                  <a:pt x="868" y="268"/>
                                </a:lnTo>
                                <a:lnTo>
                                  <a:pt x="853" y="254"/>
                                </a:lnTo>
                                <a:lnTo>
                                  <a:pt x="838" y="240"/>
                                </a:lnTo>
                                <a:lnTo>
                                  <a:pt x="825" y="224"/>
                                </a:lnTo>
                                <a:lnTo>
                                  <a:pt x="813" y="208"/>
                                </a:lnTo>
                                <a:lnTo>
                                  <a:pt x="796" y="198"/>
                                </a:lnTo>
                                <a:lnTo>
                                  <a:pt x="780" y="186"/>
                                </a:lnTo>
                                <a:lnTo>
                                  <a:pt x="764" y="174"/>
                                </a:lnTo>
                                <a:lnTo>
                                  <a:pt x="749" y="160"/>
                                </a:lnTo>
                                <a:lnTo>
                                  <a:pt x="733" y="146"/>
                                </a:lnTo>
                                <a:lnTo>
                                  <a:pt x="718" y="132"/>
                                </a:lnTo>
                                <a:lnTo>
                                  <a:pt x="704" y="118"/>
                                </a:lnTo>
                                <a:lnTo>
                                  <a:pt x="690" y="104"/>
                                </a:lnTo>
                                <a:lnTo>
                                  <a:pt x="676" y="92"/>
                                </a:lnTo>
                                <a:lnTo>
                                  <a:pt x="675" y="90"/>
                                </a:lnTo>
                                <a:lnTo>
                                  <a:pt x="656" y="82"/>
                                </a:lnTo>
                                <a:lnTo>
                                  <a:pt x="639" y="72"/>
                                </a:lnTo>
                                <a:lnTo>
                                  <a:pt x="622" y="60"/>
                                </a:lnTo>
                                <a:lnTo>
                                  <a:pt x="573" y="24"/>
                                </a:lnTo>
                                <a:lnTo>
                                  <a:pt x="556" y="14"/>
                                </a:lnTo>
                                <a:lnTo>
                                  <a:pt x="538" y="6"/>
                                </a:lnTo>
                                <a:lnTo>
                                  <a:pt x="5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4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1680">
                                <a:moveTo>
                                  <a:pt x="1568" y="1144"/>
                                </a:moveTo>
                                <a:lnTo>
                                  <a:pt x="956" y="1144"/>
                                </a:lnTo>
                                <a:lnTo>
                                  <a:pt x="1015" y="1156"/>
                                </a:lnTo>
                                <a:lnTo>
                                  <a:pt x="1054" y="1168"/>
                                </a:lnTo>
                                <a:lnTo>
                                  <a:pt x="1073" y="1172"/>
                                </a:lnTo>
                                <a:lnTo>
                                  <a:pt x="1111" y="1184"/>
                                </a:lnTo>
                                <a:lnTo>
                                  <a:pt x="1169" y="1196"/>
                                </a:lnTo>
                                <a:lnTo>
                                  <a:pt x="1212" y="1196"/>
                                </a:lnTo>
                                <a:lnTo>
                                  <a:pt x="1234" y="1198"/>
                                </a:lnTo>
                                <a:lnTo>
                                  <a:pt x="1256" y="1202"/>
                                </a:lnTo>
                                <a:lnTo>
                                  <a:pt x="1301" y="1206"/>
                                </a:lnTo>
                                <a:lnTo>
                                  <a:pt x="1346" y="1212"/>
                                </a:lnTo>
                                <a:lnTo>
                                  <a:pt x="1369" y="1216"/>
                                </a:lnTo>
                                <a:lnTo>
                                  <a:pt x="1392" y="1218"/>
                                </a:lnTo>
                                <a:lnTo>
                                  <a:pt x="1415" y="1222"/>
                                </a:lnTo>
                                <a:lnTo>
                                  <a:pt x="1461" y="1226"/>
                                </a:lnTo>
                                <a:lnTo>
                                  <a:pt x="1531" y="1226"/>
                                </a:lnTo>
                                <a:lnTo>
                                  <a:pt x="1577" y="1222"/>
                                </a:lnTo>
                                <a:lnTo>
                                  <a:pt x="1600" y="1218"/>
                                </a:lnTo>
                                <a:lnTo>
                                  <a:pt x="1624" y="1212"/>
                                </a:lnTo>
                                <a:lnTo>
                                  <a:pt x="1624" y="1200"/>
                                </a:lnTo>
                                <a:lnTo>
                                  <a:pt x="1604" y="1182"/>
                                </a:lnTo>
                                <a:lnTo>
                                  <a:pt x="1586" y="1164"/>
                                </a:lnTo>
                                <a:lnTo>
                                  <a:pt x="1568" y="1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4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1680">
                                <a:moveTo>
                                  <a:pt x="1436" y="188"/>
                                </a:moveTo>
                                <a:lnTo>
                                  <a:pt x="1374" y="200"/>
                                </a:lnTo>
                                <a:lnTo>
                                  <a:pt x="1315" y="218"/>
                                </a:lnTo>
                                <a:lnTo>
                                  <a:pt x="1277" y="234"/>
                                </a:lnTo>
                                <a:lnTo>
                                  <a:pt x="1258" y="240"/>
                                </a:lnTo>
                                <a:lnTo>
                                  <a:pt x="1240" y="250"/>
                                </a:lnTo>
                                <a:lnTo>
                                  <a:pt x="1203" y="266"/>
                                </a:lnTo>
                                <a:lnTo>
                                  <a:pt x="1166" y="284"/>
                                </a:lnTo>
                                <a:lnTo>
                                  <a:pt x="1073" y="324"/>
                                </a:lnTo>
                                <a:lnTo>
                                  <a:pt x="1054" y="330"/>
                                </a:lnTo>
                                <a:lnTo>
                                  <a:pt x="1037" y="338"/>
                                </a:lnTo>
                                <a:lnTo>
                                  <a:pt x="1023" y="350"/>
                                </a:lnTo>
                                <a:lnTo>
                                  <a:pt x="1008" y="360"/>
                                </a:lnTo>
                                <a:lnTo>
                                  <a:pt x="991" y="364"/>
                                </a:lnTo>
                                <a:lnTo>
                                  <a:pt x="1397" y="364"/>
                                </a:lnTo>
                                <a:lnTo>
                                  <a:pt x="1405" y="344"/>
                                </a:lnTo>
                                <a:lnTo>
                                  <a:pt x="1412" y="326"/>
                                </a:lnTo>
                                <a:lnTo>
                                  <a:pt x="1419" y="306"/>
                                </a:lnTo>
                                <a:lnTo>
                                  <a:pt x="1425" y="288"/>
                                </a:lnTo>
                                <a:lnTo>
                                  <a:pt x="1430" y="270"/>
                                </a:lnTo>
                                <a:lnTo>
                                  <a:pt x="1433" y="250"/>
                                </a:lnTo>
                                <a:lnTo>
                                  <a:pt x="1436" y="230"/>
                                </a:lnTo>
                                <a:lnTo>
                                  <a:pt x="1437" y="212"/>
                                </a:lnTo>
                                <a:lnTo>
                                  <a:pt x="1436" y="206"/>
                                </a:lnTo>
                                <a:lnTo>
                                  <a:pt x="143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" style="position:absolute;margin-left:-4.3pt;margin-top:230.05pt;width:81.2pt;height:84pt" coordorigin="-86,4601" coordsize="1624,1680">
                <v:shape id="shape_0" ID="Freeform 262" coordsize="1624,1680" path="m519,0l518,26l516,52l514,78l512,104l509,132l500,234l498,260l493,316l492,340l490,366l489,392l488,420l487,446l487,492l487,500l488,526l473,538l458,550l442,560l425,568l408,578l337,610l284,640l267,654l250,668l234,684l219,700l201,706l184,716l167,726l117,762l100,776l82,786l50,814l36,826l23,840l12,856l4,876l0,898l18,906l37,910l55,916l73,930l92,942l111,952l131,962l172,978l214,990l413,1026l434,1032l456,1036l477,1042l485,1060l491,1078l497,1096l508,1134l512,1154l516,1174l520,1194l524,1212l528,1232l534,1274l538,1294l542,1314l546,1334l550,1354l555,1374l559,1394l562,1414l565,1434l567,1454l570,1474l573,1494l575,1514l579,1534l582,1554l586,1572l591,1592l597,1610l604,1630l611,1648l620,1664l631,1680l646,1670l661,1658l673,1646l685,1630l696,1614l706,1598l715,1580l724,1562l733,1542l742,1524l751,1504l761,1484l771,1464l783,1444l791,1426l799,1410l808,1392l817,1376l827,1360l838,1344l848,1326l859,1310l870,1292l880,1276l891,1258l902,1238l912,1220l916,1204l920,1186l926,1170l936,1156l956,1144l1568,1144l1552,1124l1535,1104l1520,1084l1505,1062l1490,1042l1461,1000l1446,980l1431,958l1416,938l1400,918l1384,898l1367,880l1350,862l1331,844l1312,828l1291,812l1281,798l1254,778l1244,766l1241,750l1246,730l1254,712l1262,694l1270,676l1296,622l1304,604l1313,586l1321,568l1329,550l1336,530l1343,512l1350,492l1357,474l1363,454l1369,434l1375,416l1382,398l1390,380l1397,364l970,364l957,348l944,334l929,320l914,306l899,294l883,280l868,268l853,254l838,240l825,224l813,208l796,198l780,186l764,174l749,160l733,146l718,132l704,118l690,104l676,92l675,90l656,82l639,72l622,60l573,24l556,14l538,6l519,0xe" fillcolor="white" stroked="f" o:allowincell="f" style="position:absolute;left:-86;top:4601;width:1623;height:16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63" coordsize="1624,1680" path="m1568,1144l956,1144l1015,1156l1054,1168l1073,1172l1111,1184l1169,1196l1212,1196l1234,1198l1256,1202l1301,1206l1346,1212l1369,1216l1392,1218l1415,1222l1461,1226l1531,1226l1577,1222l1600,1218l1624,1212l1624,1200l1604,1182l1586,1164l1568,1144xe" fillcolor="white" stroked="f" o:allowincell="f" style="position:absolute;left:-86;top:4601;width:1623;height:16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64" coordsize="1624,1680" path="m1436,188l1374,200l1315,218l1277,234l1258,240l1240,250l1203,266l1166,284l1073,324l1054,330l1037,338l1023,350l1008,360l991,364l1397,364l1405,344l1412,326l1419,306l1425,288l1430,270l1433,250l1436,230l1437,212l1436,206l1436,188xe" fillcolor="white" stroked="f" o:allowincell="f" style="position:absolute;left:-86;top:4601;width:1623;height:16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8260</wp:posOffset>
                </wp:positionH>
                <wp:positionV relativeFrom="paragraph">
                  <wp:posOffset>151765</wp:posOffset>
                </wp:positionV>
                <wp:extent cx="1596390" cy="12700"/>
                <wp:effectExtent l="6350" t="6350" r="5715" b="0"/>
                <wp:wrapNone/>
                <wp:docPr id="51" name="Freeform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7" coordsize="2514,20" path="m0,0l2513,0e" stroked="t" o:allowincell="f" style="position:absolute;margin-left:103.8pt;margin-top:11.9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67">
                <wp:simplePos x="0" y="0"/>
                <wp:positionH relativeFrom="column">
                  <wp:posOffset>2888615</wp:posOffset>
                </wp:positionH>
                <wp:positionV relativeFrom="paragraph">
                  <wp:posOffset>151765</wp:posOffset>
                </wp:positionV>
                <wp:extent cx="12700" cy="1966595"/>
                <wp:effectExtent l="6350" t="6985" r="0" b="5080"/>
                <wp:wrapNone/>
                <wp:docPr id="52" name="Freeform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97">
                              <a:moveTo>
                                <a:pt x="0" y="0"/>
                              </a:moveTo>
                              <a:lnTo>
                                <a:pt x="0" y="30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8" coordsize="20,3097" path="m0,0l0,3096e" stroked="t" o:allowincell="f" style="position:absolute;margin-left:227.45pt;margin-top:11.95pt;width:0.95pt;height:154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45590</wp:posOffset>
                </wp:positionH>
                <wp:positionV relativeFrom="paragraph">
                  <wp:posOffset>761365</wp:posOffset>
                </wp:positionV>
                <wp:extent cx="1009015" cy="1009015"/>
                <wp:effectExtent l="6985" t="6985" r="5715" b="5715"/>
                <wp:wrapNone/>
                <wp:docPr id="53" name="Rectangl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100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9" stroked="t" o:allowincell="f" style="position:absolute;margin-left:121.7pt;margin-top:59.95pt;width:79.4pt;height:79.4pt;mso-wrap-style:none;v-text-anchor:middl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682365" cy="57912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atch Race: Shapes and Colo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atch Race: Shapes and Col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847590</wp:posOffset>
                </wp:positionH>
                <wp:positionV relativeFrom="page">
                  <wp:posOffset>9426575</wp:posOffset>
                </wp:positionV>
                <wp:extent cx="2423160" cy="1651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6"/>
                                <w:w w:val="11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3pt;mso-wrap-distance-left:9.05pt;mso-wrap-distance-right:9.05pt;mso-wrap-distance-top:0pt;mso-wrap-distance-bottom:0pt;margin-top:742.25pt;mso-position-vertical-relative:page;margin-left:38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8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6"/>
                          <w:w w:val="110"/>
                          <w:sz w:val="22"/>
                          <w:szCs w:val="22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66750</wp:posOffset>
                </wp:positionH>
                <wp:positionV relativeFrom="page">
                  <wp:posOffset>9458325</wp:posOffset>
                </wp:positionV>
                <wp:extent cx="4133850" cy="24765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19.5pt;mso-wrap-distance-left:9.05pt;mso-wrap-distance-right:9.05pt;mso-wrap-distance-top:0pt;mso-wrap-distance-bottom:0pt;margin-top:744.7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687060</wp:posOffset>
                </wp:positionH>
                <wp:positionV relativeFrom="page">
                  <wp:posOffset>5767070</wp:posOffset>
                </wp:positionV>
                <wp:extent cx="1329690" cy="90043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70.9pt;mso-wrap-distance-left:9.05pt;mso-wrap-distance-right:9.05pt;mso-wrap-distance-top:0pt;mso-wrap-distance-bottom:0pt;margin-top:454.1pt;mso-position-vertical-relative:page;margin-left:44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693410</wp:posOffset>
                </wp:positionH>
                <wp:positionV relativeFrom="page">
                  <wp:posOffset>3729990</wp:posOffset>
                </wp:positionV>
                <wp:extent cx="1570990" cy="109982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86.6pt;mso-wrap-distance-left:9.05pt;mso-wrap-distance-right:9.05pt;mso-wrap-distance-top:0pt;mso-wrap-distance-bottom:0pt;margin-top:293.7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210050</wp:posOffset>
                </wp:positionH>
                <wp:positionV relativeFrom="page">
                  <wp:posOffset>3426460</wp:posOffset>
                </wp:positionV>
                <wp:extent cx="1123950" cy="132905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4.65pt;mso-wrap-distance-left:9.05pt;mso-wrap-distance-right:9.05pt;mso-wrap-distance-top:0pt;mso-wrap-distance-bottom:0pt;margin-top:269.8pt;mso-position-vertical-relative:page;margin-left:3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397760</wp:posOffset>
                </wp:positionH>
                <wp:positionV relativeFrom="page">
                  <wp:posOffset>3122295</wp:posOffset>
                </wp:positionV>
                <wp:extent cx="1570990" cy="196659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54.85pt;mso-wrap-distance-left:9.05pt;mso-wrap-distance-right:9.05pt;mso-wrap-distance-top:0pt;mso-wrap-distance-bottom:0pt;margin-top:245.8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405380</wp:posOffset>
                </wp:positionH>
                <wp:positionV relativeFrom="page">
                  <wp:posOffset>3730625</wp:posOffset>
                </wp:positionV>
                <wp:extent cx="1473200" cy="94170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74.15pt;mso-wrap-distance-left:9.05pt;mso-wrap-distance-right:9.05pt;mso-wrap-distance-top:0pt;mso-wrap-distance-bottom:0pt;margin-top:293.75pt;mso-position-vertical-relative:page;margin-left:1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49935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397760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45585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693410</wp:posOffset>
                </wp:positionH>
                <wp:positionV relativeFrom="page">
                  <wp:posOffset>9112250</wp:posOffset>
                </wp:positionV>
                <wp:extent cx="1519555" cy="1524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7.5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0:00Z</dcterms:created>
  <dc:creator>James Jaen</dc:creator>
  <dc:description/>
  <cp:keywords/>
  <dc:language>en-US</dc:language>
  <cp:lastModifiedBy>Zeke Pobanz</cp:lastModifiedBy>
  <dcterms:modified xsi:type="dcterms:W3CDTF">2018-03-24T17:40:00Z</dcterms:modified>
  <cp:revision>3</cp:revision>
  <dc:subject/>
  <dc:title/>
</cp:coreProperties>
</file>